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тчет по самообразованию на тем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eastAsia="ru-RU"/>
        </w:rPr>
        <w:t>«Формирование валеологиче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eastAsia="ru-RU"/>
        </w:rPr>
        <w:t>культуры у дошколь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ктуальность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укрепить и сохранить здоровье детей? Ответ на этот вопрос волнует как педагогов, так и родителей. Известно, что дошкольный возраст является решающим в формировании фундамента физического и психического здоровья. Поэтому в ДОУ необходим поиск новых подходов по оздоровлению детей, так как в дошкольном возрасте самое благоприятное время для выработки правильных привычек, которые в сочетании с обучением детей методам совершенствования и сохранения здоровья приведут к положительным результ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, при поступлении в дошкольное образовательное учреждение, большую часть дня проводит в этом учреждении и все жизненно важные процессы, такие как кормление, организация прогулок, обеспечение двигательной активности, проведение закаливающих процедур, осуществляются в детском саду. Таким образом, основная ответственность по сохранению и укреплению здоровья дошкольников, ложится на плечи специалистов детских са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кольку данная проблема актуальна, я занялась темой «Формирование валеологической культуры дошкольников» с  изучения педагогической и методической литературы, чтобы  лучше познать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обенности</w:t>
      </w:r>
      <w:r>
        <w:rPr>
          <w:rFonts w:cs="Times New Roman" w:ascii="Times New Roman" w:hAnsi="Times New Roman"/>
          <w:sz w:val="28"/>
          <w:szCs w:val="28"/>
        </w:rPr>
        <w:t xml:space="preserve"> темы. Валеологическое    образование – целенаправленный процесс  воспитания и обучения детей дошкольного возраста способам укрепления и сохранения своего здоровья; это процесс и результат овладения дошкольников системой научных знаний и познавательных умений и навыков, формирования на их основе валеологического сознания (я могу и хочу быть здоровым), а также культуры здоровья личности и обществ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уманистичность валеологии состоит в том, что валеология признает здоровье главной ценностью человеческой жизни. Как точно и метко сказал в своё время Сократ: «Здоровье – это не всё, но всё без здоровья – ничто». Педагогический характер проявляется в том, что валеология в отличие от медицины не лечит человека, а учит его идти по пути здоровья, формирует у него культуру «здоровьетворящей» жизни. Старалась хорошо разобраться в </w:t>
      </w:r>
      <w:r>
        <w:rPr>
          <w:rFonts w:cs="Times New Roman" w:ascii="Times New Roman" w:hAnsi="Times New Roman"/>
          <w:b/>
          <w:sz w:val="28"/>
          <w:szCs w:val="28"/>
        </w:rPr>
        <w:t>основных принципах валеологическ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«Не навреди!» определяет, что в обучении детей можно использовать только те способы, методы, технологии и средства, которые: просты, то есть, легки в освоении и не требуют значительных материальных затрат, для усвоения этих технологий достаточно иметь желание быть здор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упны, то есть, могут быть освоены самостоятельно и осознанно людьми раз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опасны, то есть все оздоровительные педагогические технологии не могут причинить вреда дет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ы, то есть быстро дают положительный результат. При этом дети имеют возможность отслеживать каждый свой шаг и контролировать свое состоя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валеологического образования в ДОУ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знания о человеке, о его болезнях, ценностях человеческой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детей с ранних лет валеологическое сознание, бережное и заботливое отношение к собственному здоровью, здоровью других людей, как высочайшей цен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рактические умения и привычки по укреплению личного здоровь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детей мотивации здорового образа жизни и мотивационные установки на приоритет здоровья перед болезня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детей желание активно участвовать в оздоровлении окружающих людей, используя приобретённые теоретические знания и элементы практических привыче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енняя гимнасти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ежеднев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урные зан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о – ритмические зан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улки с включением подвижных иг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ая гимнасти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ежедневно во время режимных момен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рительная, дыхательная гимнастика на соответствующих занят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здоровитель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имнастика после дневного сн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ежеднев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минутки и паузы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 малоподвижных занятиях, ежеднев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оциональные разрядки, релакс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ьба по массажным коврик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е досуги, развлечения, празд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ьски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бр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оей работе использовала различны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 об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это рассказ воспитателя, создающий яркие, точные представления о строении, функциях организма, правилах гигиены и пр., рассказы детей, в которых отражаются  сложившиеся представления, степень обобщенности знаний, беседы – уточнение , коррекция знаний, их обобщение, систематизация; развитие умения участвовать в диалоге, слушать и слышать, удерживать внимание.  Чтение художественного произведения: расширять, обогащать знания детей, формировать способность к восприятию, поним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ла приемы рассматривания картин,  таблиц, муляжей, репродукций ,  сх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организации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; экскурсии; наблюдения; дидактические игры; чтение специальной литературы; сюжетно-ролевые игры; простейшие физиологические опыты; моделирование; самостоятельное наблюдение; индивидуальные занятия в уголках здоровья, праздники, конкурсы, викторины и т.д. Таким образом, старалась,  чтобы все формы работы соответствовали возрастным особенностям до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деть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лась по следующим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правлен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щие занятия на 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ем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езная и вредная пищ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рожка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ро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циональная пищ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ение тела, орг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ми бывают люд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ему ты расте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чем нужна е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охраняет наш глаз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чем нам нужен но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утра до веч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и верные помощники и др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идактические игр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такое дружб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лышь ме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жи части т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ложи по поряд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таминные д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да- наша помощ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да это хорошо или плох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надо заботиться о своем младшем друг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грядки до обеденного ст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моги зеленым друзьям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е пи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лезно - вред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 с детьми по усвоению культурно-гигиенических навыков, строению своего тела, знанию витаминов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руппе создан «Уголок здоровья». В нем содержатся следующие материалы: папка с иллюстрациями «Человек и 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м»; — дидактические игры по темам; книги о здоровье и ЗОЖ; — схемы иллюстрации по темам;  тетрадь «Хочу все уметь и знать»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томическая кукла; конверты, советы: «Дыхательная гимнастика»; «Зуб, не болей-ка!» «Витамины – это всегда полезно»; «Правила ухода за больным человеком»; «Тренируем память»; Как ты можешь закаляться»; «Правильно оказывай первую помощь»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ирма «Скоро в школу»: «Мой режим дня в школе»; «Упражнения для снятия утомления»; «Безопасная дорога в школу»; «Первая помощь при ожоге, уколе иголкой, ссадине»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евник настро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заимодействие со специалис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едсестрой,музыкальным работником, тренером по физкульту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родител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лась с помощ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ндивидуальных консультаций на тему здорового образа жизни: гигиена полости рта, профилактика ОРЗ, необходимость зарядки по утрам, дневного сна, необходимость здоровой пищи, необходимость соблюдения режима дня в выходные и праздничные д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вешивание информации в родительском уголке,  стенгаз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вместные детско–родительские праздники и досуги: зимняя спортивная олимпиада, спортивный досуг «А, ну-ка, пап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 с 4 до 7 лет является наиболее благоприятным периодом формирования осознанного отношения детей к своему здоровью и физическим возможностям. Полученные ребенком знания и представления о себе, своем здоровье, физической культуре, безопасности жизнедеятельности позволят найти способы укрепления и сохранения здоровья. Приобретенные навыки помогут осознанно выбрать здоровый образ жизни. Полученный опыт позволит избежать несчастных случае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и рекомендуемая 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банов В. В. Валеолог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термины и определения.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б.: Издательство ДЕАН, 2001. – 25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шинова И. А. Здоровьесбережение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х педагогического эксперим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пособие.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горск: МаГУ, 2004. – 56с. Оре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А., Власова Л. В. Пособие «Я и мо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» Валеологические знания и ум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дошкольного возраста. – Челябинс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7. – 71с. Терпугова Е.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ологическое воспитание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го возраста: методическое пособ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дагогов. – Ростов-на-Дону: Феник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. – 254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8:14:00Z</dcterms:created>
  <dc:creator>Admin</dc:creator>
  <dc:description/>
  <cp:keywords/>
  <dc:language>en-US</dc:language>
  <cp:lastModifiedBy>Admin</cp:lastModifiedBy>
  <cp:lastPrinted>2017-09-07T22:25:00Z</cp:lastPrinted>
  <dcterms:modified xsi:type="dcterms:W3CDTF">2018-07-21T18:24:00Z</dcterms:modified>
  <cp:revision>32</cp:revision>
  <dc:subject/>
  <dc:title/>
</cp:coreProperties>
</file>