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е казенное образовательное учрежд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Средняя общеобразовательная школа №1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14-2015 учебный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Предмет: </w:t>
      </w:r>
      <w:r>
        <w:rPr>
          <w:sz w:val="26"/>
          <w:szCs w:val="26"/>
        </w:rPr>
        <w:t>литературное чтение, 4 клас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тель: Симакина Н.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обучения: традицион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а: Перспектива. Литературное чтение. Л.Ф.Климанова, М.В.Бойкина. Сборник программ для четырехлетней начальной школы, Москва “Просвещение”, 2011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личество часов в неделю по программе                                                   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личество часов в неделю по учебному плану                                          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личество часов в год                                                                                        13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них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/к                                                                                                                              11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чинения</w:t>
        <w:tab/>
        <w:t>4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ые работы</w:t>
        <w:tab/>
        <w:t>5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ные работы</w:t>
        <w:tab/>
        <w:t>2</w:t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курсии</w:t>
        <w:tab/>
        <w:t>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программа по предмету “Литературное чтение” 4 класс созд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Литературное  чтение </w:t>
      </w:r>
      <w:r>
        <w:rPr>
          <w:sz w:val="24"/>
          <w:szCs w:val="24"/>
        </w:rPr>
        <w:t xml:space="preserve"> как  систематический курс идет параллельно с коммуникативно-речевым курсом русского языка, имеющим с ним тесную взаимосвязь. Содержание литературного чтения представлено в программе следующими раздел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иды речевой деятельности. Культура речевого об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иды работы с текстом. Коммуникативно-познавательная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а с художественным произведением. Эстетическая и духовно-нравственная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руг детского чтения. Культура читательск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раздел программы “Виды речевой деятельности. Культура речевого общения” ориентирован на совершенствование всех видов коммуникативно-речевой деятельности: умений читать и писать, слушать и говорить, использовать различные виды речевой деятельности в разных ситуациях общения. Учащиеся на конец 4 класса должны читать не менее 70-80 слов в мину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й раздел программы “Виды работы с текстом. Коммуникативно-познавательная деятельность” направлен на освоение учащимися разнообразных речевых умений при работе с текстами произведений (деление текста на части, подбор к нему заглавий, составление плана, умения полно и кратко пересказать прочитанный текст, выделение главного и формулирование его своими словами), а также решение различных коммуникативно-речевы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 “Работа с художественным произведением. Эстетическая и духовно-нравственная деятельность” нацелен на развитие художественно-эстетической деятельности, формирование нравственно-этических представлений и активизацию творческой деятельности учащихся средствами художественной литературы. Программа предусматривает знакомство детей не только с лучшими образцами художественной литературы, но и с произведениями других видов искусства. В содержание литературного чтения включен анализ художественного произведения на разных уровнях: уровень сюжета, уровень героя, уровень автора. В содержание программы включено развитие умений, связанных с наблюдением за миром природы и поведением животных. В содержание курса вводятся приемы театральной драматизации произведений с целью развития и стимулирования творческой активности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 “Круг детского чтения. Культура читательской деятельности” определяет содержание и выбор книг для чтения. В круг детского чтения входят произведения отечественных и зарубежных классиков( художественные и научно-познавательные), произведения детской литературы современных писателей России и других стран, а также произведения устного народного творчества (сказки, былины и т.д.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 предмета в базисном учебном пл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федеральном базисном учебном плане на изучение литературного чтения отводится 4 часа в неделю. Всего 34 учебные недели. В год - 136 часов.</w:t>
      </w:r>
    </w:p>
    <w:p>
      <w:pPr>
        <w:pStyle w:val="Normal"/>
        <w:jc w:val="center"/>
        <w:rPr/>
      </w:pPr>
      <w:r>
        <w:rPr/>
        <w:t>Содержание курса</w:t>
      </w:r>
    </w:p>
    <w:tbl>
      <w:tblPr>
        <w:tblW w:w="811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040"/>
        <w:gridCol w:w="1924"/>
      </w:tblGrid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делы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часов</w:t>
            </w:r>
          </w:p>
        </w:tc>
      </w:tr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водный урок. Знакомство с учебником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Книга в мировой культуре. 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Истоки литературного творчеств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 Родине, о подвигах, о славе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ть по совести, любя друг друг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</w:tr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Литературная сказк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</w:tr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еликие русские писатели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итература как искусство слова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общение по курсу литературного чтения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Итого: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Цели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е литературного чтения в 4 классе направлено на достижение следующих це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владение навыком осознанного, правильного, беглого и выразительного чтения как базовым в системе образования младших школьников, формирование читательского кругозора и приобретения опыта самостоятельной читательской деятельности, совершенствование всех видов речевой деятельности;</w:t>
      </w:r>
    </w:p>
    <w:p>
      <w:pPr>
        <w:pStyle w:val="Normal"/>
        <w:rPr/>
      </w:pPr>
      <w:r>
        <w:rPr>
          <w:sz w:val="24"/>
          <w:szCs w:val="24"/>
        </w:rPr>
        <w:t>-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ребенка к жизни и приобщение к классике художественной литературы,</w:t>
      </w:r>
    </w:p>
    <w:p>
      <w:pPr>
        <w:pStyle w:val="Normal"/>
        <w:rPr/>
      </w:pPr>
      <w:r>
        <w:rPr>
          <w:sz w:val="24"/>
          <w:szCs w:val="24"/>
        </w:rPr>
        <w:t>- воспитание интереса к чтению и к книге, потребности в общении с миром художественной литературы, обогащение нравственного опыта младших школьников, формирование представлений о добре и зле, развитие нравственных чувств, уважение к культуре народов многонациональной Росси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ируемые результаты обучен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чност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концу 4 класса у обучающихся будут </w:t>
      </w:r>
      <w:r>
        <w:rPr>
          <w:b/>
          <w:bCs/>
          <w:sz w:val="24"/>
          <w:szCs w:val="24"/>
        </w:rPr>
        <w:t>сформиров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зиция школьника на уровне положительного отношения к процессу чт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тивация обращения к художественной книге как источнику эстетического наслаждения, к справочной и энциклопедической литературе как источнику получения информации, осознание роли книги в мировой культу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воначальные представления о нравственных понятиях, отраженных в литературных произведен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ние отвечать на вопросы “Что такое поступок?”, “Какой поступок можно назвать героическим?”</w:t>
      </w:r>
    </w:p>
    <w:p>
      <w:pPr>
        <w:pStyle w:val="Normal"/>
        <w:rPr/>
      </w:pPr>
      <w:r>
        <w:rPr>
          <w:sz w:val="24"/>
          <w:szCs w:val="24"/>
        </w:rPr>
        <w:t>- осознание понятия Родина, ответственности за благополучие своей семьи, своей страны, чувства сопричастности истории России и гордости за неё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особность к самооценке своей работы на основе самостоятельно выбранных критериев, к адекватной оценке работы одноклассни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лучат возможность для формирования</w:t>
      </w:r>
      <w:r>
        <w:rPr>
          <w:sz w:val="24"/>
          <w:szCs w:val="24"/>
        </w:rPr>
        <w:t xml:space="preserve"> осознанных устойчивых эстетических предпочтений в ориентации на искусство как значимую сферу человеческой жизни, эмпатии, выражающейся в поступках школьников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етапредметные результаты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улятивные (УУД) умения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учитывать выделенные ориентиры действия в новом учебном материале в сотрудничестве с учител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анировать свои действия в соответствии с поставленной задачей и условиями её реализ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уществлять итоговый и пошаговый контроль результ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ценивать правильность выполнения действия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олучат возможность для формирования </w:t>
      </w:r>
      <w:r>
        <w:rPr>
          <w:sz w:val="24"/>
          <w:szCs w:val="24"/>
        </w:rPr>
        <w:t>умений в сотрудничестве с учителем ставить новые учебные задачи, проявлять познавательную инициативу в учебном сотрудничеств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знавательные (УУД) умения:</w:t>
      </w:r>
    </w:p>
    <w:p>
      <w:pPr>
        <w:pStyle w:val="Normal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использовать различные виды чтения и выбирать их в соответствии с поставленной задач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ходить разные виды информации посредством разных объектов (книга, предложение, текст, иллюстрация, схема, таблиц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образовывать информацию из одной формы в другую (составлять план, таблицу, схем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льзоваться справочной и энциклопедической литератур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общать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олучат возможность для формирования </w:t>
      </w:r>
      <w:r>
        <w:rPr>
          <w:sz w:val="24"/>
          <w:szCs w:val="24"/>
        </w:rPr>
        <w:t>умений осуществлять расширенный поиск с использованием ресурсов библиотек и сети Интернет, строить логическое рассуждение, включающее установление причинно-следственных связ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муникативные (УУД) умения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участвовать в работе пары, группы, планировать работу группы в соответствии с поставленной задачей;</w:t>
        <w:br/>
        <w:t>- самостоятельно готовить и реализовывать проекты;</w:t>
        <w:br/>
        <w:t>- учитывать разные мнения и стремиться к координации различных позиций в сотрудничестве;</w:t>
      </w:r>
    </w:p>
    <w:p>
      <w:pPr>
        <w:pStyle w:val="Normal"/>
        <w:rPr/>
      </w:pPr>
      <w:r>
        <w:rPr>
          <w:sz w:val="24"/>
          <w:szCs w:val="24"/>
        </w:rPr>
        <w:t>- адекватно использовать различные речевые средства для решения коммуникативных задач, строить монологическое высказывание, владеть диалогической формой речи, создавать письменное высказывание с обоснованием своих действ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учат возможность для формирования  </w:t>
      </w:r>
      <w:r>
        <w:rPr>
          <w:sz w:val="24"/>
          <w:szCs w:val="24"/>
        </w:rPr>
        <w:t>умений</w:t>
      </w:r>
      <w:r>
        <w:rPr>
          <w:b/>
          <w:bCs/>
          <w:sz w:val="24"/>
          <w:szCs w:val="24"/>
        </w:rPr>
        <w:t xml:space="preserve"> у</w:t>
      </w:r>
      <w:r>
        <w:rPr>
          <w:sz w:val="24"/>
          <w:szCs w:val="24"/>
        </w:rPr>
        <w:t>читывать позиции других людей и координировать их со своей собственной позицией, разные мнения и интересы и обосновывать собственный выбор, задавать вопросы, необходимые для организации своей деятельности и сотрудничества с партнерами, осуществлять взаимный контроль и оказывать в сотрудничестве необходимую помощь, адекватно использовать все речевые средства для решения коммуникативных задач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дметные результаты:</w:t>
      </w:r>
    </w:p>
    <w:p>
      <w:pPr>
        <w:pStyle w:val="Normal"/>
        <w:rPr/>
      </w:pPr>
      <w:r>
        <w:rPr>
          <w:sz w:val="24"/>
          <w:szCs w:val="24"/>
        </w:rPr>
        <w:t xml:space="preserve">В конце 4 класса обучающиеся </w:t>
      </w:r>
      <w:r>
        <w:rPr>
          <w:b/>
          <w:bCs/>
          <w:sz w:val="24"/>
          <w:szCs w:val="24"/>
        </w:rPr>
        <w:t>должны знать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звания, основное содержание изученных литературных произведений, их авторов;</w:t>
        <w:br/>
        <w:t>- наизусть не менее 15 стихотворений классиков отечественной и зарубежной литерату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звания, темы и сюжеты 2-3 произведений больших фольклорных жанров, а также литературных произведений классических писателей;</w:t>
      </w:r>
    </w:p>
    <w:p>
      <w:pPr>
        <w:pStyle w:val="Normal"/>
        <w:rPr/>
      </w:pPr>
      <w:r>
        <w:rPr>
          <w:sz w:val="24"/>
          <w:szCs w:val="24"/>
        </w:rPr>
        <w:t>- не менее 6-7 народных сказок (уметь их пересказывать), знать более 10 пословиц, 2-3 крылатых выражения (усвоить их смысл и уметь сказать, в какой жизненной ситуации можно их употребить)</w:t>
      </w:r>
    </w:p>
    <w:p>
      <w:pPr>
        <w:pStyle w:val="Normal"/>
        <w:rPr/>
      </w:pPr>
      <w:r>
        <w:rPr>
          <w:sz w:val="24"/>
          <w:szCs w:val="24"/>
        </w:rPr>
        <w:t xml:space="preserve">Обучающиеся </w:t>
      </w:r>
      <w:r>
        <w:rPr>
          <w:b/>
          <w:bCs/>
          <w:sz w:val="24"/>
          <w:szCs w:val="24"/>
        </w:rPr>
        <w:t>должны уметь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осознавать значимость чтения для дальнейшего обу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ознанно воспринимать содержание различных видов текста, их особенности, самостоятельно определять тему и главную мысль произве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лять рассказы на тему, представлять свои рассказы в группе, оценивать их в соответствии с образц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авнивать произведения разных жанров, группировать их по заданным признакам, определять отличительные особен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авнивать произведения художественной и научно-познавательной литературы, находить необходимую информацию в научно-познавательном тексте для подготовки сообщения;</w:t>
        <w:br/>
        <w:t>- сравнивать произведения литературы и живописи, составлять рассказ о картине на основе выделения её объектов;</w:t>
      </w:r>
    </w:p>
    <w:p>
      <w:pPr>
        <w:pStyle w:val="Normal"/>
        <w:rPr/>
      </w:pPr>
      <w:r>
        <w:rPr>
          <w:sz w:val="24"/>
          <w:szCs w:val="24"/>
        </w:rPr>
        <w:t>- ориентироваться в книге по названию, оглавлению, отличать сборник произведений от авторской книги, самостоятельно и целенаправленно осуществлять поиск книги в библиотеке по заданному параметру, по собственному желанию;</w:t>
        <w:br/>
        <w:t>- самостоятельно составлять краткую аннот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амостоятельно писать отзыв о выбранной книг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амостоятельно пользоваться алфавитным и тематическим каталогами, соответствующими возрасту словарями и справочной литературой;</w:t>
      </w:r>
    </w:p>
    <w:p>
      <w:pPr>
        <w:pStyle w:val="Normal"/>
        <w:rPr/>
      </w:pPr>
      <w:r>
        <w:rPr>
          <w:sz w:val="24"/>
          <w:szCs w:val="24"/>
        </w:rPr>
        <w:t xml:space="preserve">- давать определение понятий </w:t>
      </w:r>
      <w:r>
        <w:rPr>
          <w:i/>
          <w:iCs/>
          <w:sz w:val="24"/>
          <w:szCs w:val="24"/>
        </w:rPr>
        <w:t>притча, былина, миф, литературная сказка;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различать жанры устного народного творчества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ыявлять их особен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авнивать былину и сказочный текст;</w:t>
        <w:br/>
        <w:t>- сравнивать поэтический и прозаический тексты былин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ять ритм стихотворения;</w:t>
        <w:br/>
        <w:t>- сравнивать, сопоставлять различные виды текста, называть 2-3 особенности прочитанного или прослушанного тек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здавать собственный прозаический или поэтический текст, используя средства художественной вырази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полнять творческий пересказ, рассказывать от лица разных героев произве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здавать свой собственный текст на основе художественного произведения, репродукций картин, по серии иллюстраций или на основе личного опыта.</w:t>
      </w:r>
    </w:p>
    <w:p>
      <w:pPr>
        <w:pStyle w:val="Normal"/>
        <w:rPr/>
      </w:pPr>
      <w:r>
        <w:rPr>
          <w:sz w:val="24"/>
          <w:szCs w:val="24"/>
        </w:rPr>
        <w:t xml:space="preserve">Обучающиеся </w:t>
      </w:r>
      <w:r>
        <w:rPr>
          <w:b/>
          <w:bCs/>
          <w:sz w:val="24"/>
          <w:szCs w:val="24"/>
        </w:rPr>
        <w:t xml:space="preserve">получат возможность для формирования  </w:t>
      </w:r>
    </w:p>
    <w:p>
      <w:pPr>
        <w:pStyle w:val="Normal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>ум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оспринимать литературу как вид искусства, осмысливать эстетические и нравственные ценности художественного тек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ний ориентироваться в библиотечном пространстве, пользоваться интернетом как способом связи и ресурсами сети для поиска необходимой литерату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ний свободно использовать в речи литературоведческие понятия, освоенные в ходе практической деятельности, различать позиции автора и лирического героя произве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амостоятельно инсценировать прочитанное произведение, писать и воспроизводить сценарии кинофильмов, диафильмов по прочитанным произведения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/>
          <w:b/>
          <w:sz w:val="32"/>
          <w:lang w:eastAsia="en-US"/>
        </w:rPr>
        <w:t>Литературное чтение. Л.Ф.Климанова, М.В.Бойкина 4 класс.</w:t>
      </w:r>
      <w:r>
        <w:rPr>
          <w:rFonts w:eastAsia="Times New Roman" w:cs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 w:cs="Times New Roman"/>
          <w:b/>
          <w:b/>
          <w:sz w:val="32"/>
          <w:szCs w:val="32"/>
          <w:lang w:eastAsia="en-US"/>
        </w:rPr>
      </w:pPr>
      <w:r>
        <w:rPr>
          <w:rFonts w:eastAsia="Times New Roman" w:cs="Times New Roman"/>
          <w:b/>
          <w:sz w:val="32"/>
          <w:szCs w:val="32"/>
          <w:lang w:eastAsia="en-US"/>
        </w:rPr>
        <w:t>Календарно – тематическое планирование по предмету.</w:t>
      </w:r>
    </w:p>
    <w:p>
      <w:pPr>
        <w:pStyle w:val="Normal"/>
        <w:spacing w:lineRule="auto" w:line="276" w:before="0" w:after="200"/>
        <w:jc w:val="center"/>
        <w:rPr>
          <w:rFonts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/>
          <w:b/>
          <w:sz w:val="24"/>
          <w:szCs w:val="24"/>
          <w:lang w:eastAsia="en-US"/>
        </w:rPr>
      </w:r>
    </w:p>
    <w:tbl>
      <w:tblPr>
        <w:tblW w:w="147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84"/>
        <w:gridCol w:w="800"/>
        <w:gridCol w:w="1720"/>
        <w:gridCol w:w="1595"/>
        <w:gridCol w:w="1534"/>
        <w:gridCol w:w="108"/>
        <w:gridCol w:w="1688"/>
        <w:gridCol w:w="2235"/>
        <w:gridCol w:w="2227"/>
        <w:gridCol w:w="708"/>
      </w:tblGrid>
      <w:tr>
        <w:trPr/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  <w:t>Разде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1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Стр. учебника,доп. лит-ра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Р/к</w:t>
            </w:r>
          </w:p>
        </w:tc>
        <w:tc>
          <w:tcPr>
            <w:tcW w:w="5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  <w:tc>
          <w:tcPr>
            <w:tcW w:w="2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Виды деятельности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1196" w:hRule="atLeast"/>
        </w:trPr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Метапредметные, личностные (УУД)</w:t>
            </w:r>
          </w:p>
        </w:tc>
        <w:tc>
          <w:tcPr>
            <w:tcW w:w="2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1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40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Учебник 1 час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водный урок. Знакомство с учебником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2-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труктуру учебника, условные обозначения</w:t>
            </w:r>
          </w:p>
        </w:tc>
        <w:tc>
          <w:tcPr>
            <w:tcW w:w="1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азывать элементы учебника, ориентироваться в учебной книге, отвечать на вопросы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к учебной книге, знание правил выбора обложки и закладки для неё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научно-познавательного текста, выделение осно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статьи учебника, обсуждение в паре ответов на вопросы учебника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с разной интонацие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мен впечатлениями от прочитанн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осстановление слова из рассыпавшихся бук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нового учебника (фронтальная работа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, составление вопросов по текст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фамилий поэтов, писателей, отгадывание названий их произведени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яют и записывают отзывы о прочитанном произведени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делают выводы, формулируют собственное мнение о героях и их поступка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Книга в мировой культуре (9 часов)</w:t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неклассное чтение. Самые интересные книги, прочитанные летом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Произведения Э.Успенског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ниги из домашней библиотеки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Произведения наших соотечественников, прочитанные летом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азвания и авторов прочитанных произведени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бирать книгу для самостоятельного чтения,  ориентируясь на тематический и алфавитный каталоги, оценивать результаты своей читательской деятельности, вносить коррективы, составить краткую аннотацию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к художественной  книге, знание правил выбора обложки и закладки для неё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рочитанного текста, выделение осно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, обсуждение в паре ответов на вопросы учителя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веты на вопросы викторины “Пословицы, поговорки, крылатые выражения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лассификация прочитанных книг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раткий рассказ о прочитанных произведениях по план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в Э.Успенск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характеристика личности поэта (высказывание предположений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икторина “Творчество Э.Успенского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згадывания кроссворда “Дядя Федор, пес и кот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водный урок по содержанию раздела. Высказывания известных людей о книг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С.5- 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ц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енность книги, отношение к ней в обществе, основные понятия раздела: библиотека, каталог, аннотац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пределять главную тему и основную мысль высказывания, главные слова, подтверждать свой ответ словами из текст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уважения к истории своей Родины, барежного отношения к учебной книг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умений осуществлять поиск необходимой информации в учебной книге, ориентироваться в ней, анализировать высказывания мудрецоови известных писателей о ценности книг и чт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читывание необходимой информации об истории книги с иллюстраций учебника, обсуждение в паре ответов на вопросы учителя, распределение обязанностей в группе при планировании проекта “Мы идем в музей книги”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ечевая разминка (чтение стихотворения с разной интонацией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темы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оиск определений слов “библиотека, каталог, аннотация” в толковом словар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веты на вопросы учителя, высказывание предположений по поводу названия разде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анализ высказываний о книгах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лассификация высказываний и пословиц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стное сочинение на тему “Книга в нашей жизни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роль книги в мировой культур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здавать собственные тексты на основе опорных слов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интереса к чтению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деление в тексте осно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u w:val="single"/>
                <w:lang w:eastAsia="en-US"/>
              </w:rPr>
              <w:t>у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ение работать в паре, в группе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заполнение анкеты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бсуждение в паре, какие книги вы любите читать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</w:t>
            </w:r>
            <w:r>
              <w:rPr>
                <w:rFonts w:eastAsia="Times New Roman" w:cs="Times New Roman"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чтение диалога Ани и Вани, обсуждени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текста о роли книги в нашей жизн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ловарная коробоч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суждение в группе какую роль в нашей жизни играет книг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- ответ на главный вопрос  уро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u w:val="single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“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весть временных лет”. Летописец Несто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Летописи  нашего края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 чем заключается талант читателя, какую роль играет читательское воображение в процессе чтения исторических произведени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азывать элементы учебной книги, их находить, быстро в них ориентировать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оспитание чувства гордости за свою Родину, её историю, нар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научно-познавательного текста, выделение осно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научно-понавательной статьи учебника и художественного произведения, обсуждение в паре ответов на вопросы учебника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бсуждение высказывание о книгах из “Повести временных лет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суждение репродукции картины В.Васнецова “Святой Нестор летописец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индивидуальные рассказы о летописце Нестор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. Горький “О книгах”. Рассказ о своей домашней библиотек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держание отрывка из очерка М.Горького “Как я учился”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бирать книгу для самостоятельного чтения, ориентируясь на тематический и алфавитный каталоги, оценивать результаты своей читательской деятельности, вносить коррективы, пользоваться справочными источниками информации, самостоятельно составлять краткую аннотацию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к художественной  книге, аккуратность в её использовани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рочитанного текста, выделение в не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, обсуждение в группе  ответов на вопросы учителя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значения слова “очерк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 учебника, составление по нему вопросов одноклассник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 работа с пословицей (чтение, обсуждение в паре её смысла, формулирование выводов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домашней библиоте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стория книги. Подготовка сообщения о книге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10-1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сторию создания книги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 диалога Ани и Вани, определение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с разными источниками информации (поиск сведений об истории создания книги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в группах (подготовка сообщений по выбранной теме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ересказ текста “Удивительная находка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14-1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текст “Удивительная наход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лгоритм пересказа текстов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спользовать разные виды чтения (изучающее, выборочное, поисковое), осознанно воспринимать и оценивать содержание и специфику прозаического текста, создавать собственный текст на основе художественного произведения, репродукции картин художников, по иллюстрациям, на основе личного опыта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редствами литературных  произведений целостного взгляда на мир в единстве и разнообразии природы, народов, культур и религий, воспитание чувства гордости за свою Родину,её историю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, овладение логическими действиями сравнения, анализа, синтеза, обобщения, классификации по родовидовым признакам, установление причинно-следственных связей, построение рассужд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 учебника на основе художественного произвед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движение гипотез по поводу содержания изучаемого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анализ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сказ текста по план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синквейна о книг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Экскурсия в библиотеку. Подготовка сообщений о старинных и современных книгах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16-17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ниги из домашней библиотеки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авила выбора книги и посещения библиотеки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лассификация любимых книг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бсуждение текста учебни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принесенной книг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аполнение библиографической карточ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инсценирование диалога школьника и библиотекар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ение старинных и современных книг, подготовка сообщ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верочная работа. Проверка техники чтения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равила работы с учебной книго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именять полученные знания на практике,оценивать результаты своей читательской деятельности, вносить коррективы, самостоятельно составлять краткую аннотацию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к художественной  книг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рочитанного текста, выделение в не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полнение проверочного те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верка навыков чт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веты на вопросы по содержанию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творческое зада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en-US"/>
              </w:rPr>
              <w:t>Истоки  литературного  творчества (22 часа)</w:t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водный урок по содержанию раздела. Виды устного народного творчеств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18-1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виды устного народного творчества, основные понятия раздела (притча, былина, миф). пословицы разных народов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раздела, читать вслух с потепенным переходом на чтение про себя, увеличивать темп чтения вслух, исправлять ошибки при повторном чтении текста, воспринимать на слух художественное произведение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u w:val="single"/>
                <w:lang w:eastAsia="en-US"/>
              </w:rPr>
              <w:t>о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мысление понятий притча, былины, мифы, пословиц о дружбе, трудолюбии, добр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в совместной деятельности, понимание её, планирование вместе с учителем деятельности по изучению темы урока, оценивание своей работ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ословиц и поговорок,текстов из Библии, поиск необходимой информации в книге,  умение ориентироваться в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художественного текста, осмысление правил  взаимодействия в паре и группе (распределение обязанностей, составление плана  совместных действий, умение договариваться о совместных действиях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названия разде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сказывание гипотез, проверка правильности предположени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 видах фольклорного жанр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отгадывание загадок, их классификац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закличек, пословиц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словицы разных народов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20-2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словицы нашего кра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колядки, обсуждение значения слова “колядка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словиц, объяснение их смысла, сравнительный анализ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ступление - рассказ о любимой пословице по план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иблия - главная священная книга христиан. Из книги притчей Соломоновых (Из Ветхого Завета)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22-2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милосердие, доброта, бескорыстие)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чтение стихотворения, объяснение смысла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 о Библии, анализ прочитанн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смотр отрывка из мультипликационного фильм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итча о сеятеле (из Нового Завета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мысл притч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2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с разной интонацие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суждение названия произведения, значения слов “притча”, “сеятель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анализ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ступления с дополнительным материалом по тем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илосердный самарянин (из Нового Завета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мысл притч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2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ступительная беседа о том, чему учат детей родители, обсуждение значения слова “милосердие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анализ притч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>притча, самарянин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работа над выражением “помощь ближнему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картине В.Сурикова “Милосердный самарянин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ылины. Особенности былинных текстов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26-2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ылины Ставрополь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былины), особенности былинных текстов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спользовать разные виды чтения (изучающее,  выборочное, поисковое), осознанно воспринимать и оценивать содержание и специфику прозаического текста, участвовать в его обсуждении, создавать собственный текст на основе художественного произведения, репродукции картин художников, по иллюстрациям, на основе личного опыта, давать и обосновывать нравственную оценку поступков героев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оспитание чувства гордости за свою Родину, её историю, народ, формирование средствами литературных произведений целостного взгляда на мир в единстве и разнообразии природы, народов, культур и религий, формирование гуманистических и демократических ценностных ориентац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ж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спользование различных способов поиска учебной информации в справочниках, словарях, энциклопедиях, интерпретация информации  в соответствии с коммуникативными и познавательными задачами, овладение логическими действиями сравнения, анализа поэтического текста, выделение в нем главной мысли, синтеза, обобщения, классификации по родовидовым признакам, установление причинно-соедственных связей, построение рассужд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художественного произвед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зачина былины “Илья Муромец и Идолище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над определением “былина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исание картины В.Васнецова “Гусляры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Б.Филина Гусляр”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смотр фрагмента мультфильма с исполнением былин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ылина “Исцеление Ильи Муромца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28-3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 былинах и богатырях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былины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над новыми словами и выражениям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ение былины и сказ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“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льины три поездочки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32-3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отрывка из былины ”Исцеление Ильи Муромца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общения о князе Владимир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былины, работа над новыми словами и выраж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картине В.Васнецова “Витязь на распутье” (описание картины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“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льины три поездочки”. Сравнение поэтического и прозаического текстов былин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33-3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зачина из былины “Илья Муромец и Идолище”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б исторических событиях, происходивших на Руси в  XIII 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>сажень, пядь, ,полушечк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 былины, анализ содержа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над определением “эпитет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синквейна об Илье Муромц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стное сочинение по картине В.Васнецова “Богатырский скок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3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рассказа об Илье Муромц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картине В.Васнецова “Богатырский скок”(анализ- описание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рассказа по картин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обенности славянского миф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39-4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миф), особенности славянского миф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, читать вслух с постепенным переходом на чтение про себ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мысление понятий притча, былины, мифы, пословицы (о дружбе, добре, трудолюбии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ов учебника в совместной деятельности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ословиц и поговорок, поиск необходимой информации в книге, умение ориентироваться в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художественного текста, осмысление правил взаимодействия в паре и группе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отрывка из “Книги Коляды”, обсуждение его содержа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мифа, обмен впечатлениями, выделение непонятных слов и выражени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содержания прочитанного, работа по вопросам и заданиям учебника с.40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сказывание предположений о том, как миф может продолжатьс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ифы Древней Греции. Деревянный конь. Мифологический словарь Е.Мелетинског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1-4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миф), особенности мифов Древней Греции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аходить в мифологическом тексте эпизоды, рассказывающие о представлениях древних людей о мире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, самостоятельно составлять краткую аннотацию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к художественной книге, аккуратность в её использовании,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к животны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учителем деятельности по изучению темы, оценивание своей работ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рочитанного текста, выделение в нё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гадывание загадки, работа над словом и выражением “пегас”, “оседлать Пегаса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 о мифах в учебнике, пересказ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ставка книг, работа над устойчивыми выражениями, рассказ о героях миф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мифа “Деревянный конь”, работа над содержанием текста, над выражением “развесить уши”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с мифологическим словаре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ы идем в библиотеку. Мифы, легенды, преда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ифы, легенды, предания родного края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миф, легенда, предания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бирать книгу для самостоятельного чтения, ориентируясь на тематический и алфавитный каталоги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с крылатыми выражениями (определение значения с помощью словаря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с выставкой книг: беседа о мифах, легендах, преданиях (определение названия произведения, героев, устный пересказ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литературная викторина “Мифы Древней Греции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амостоятельное чтение. Сказки о животны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личительные черты разных видов народного творчества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стихотвор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ставка книг, определение темы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“сказка”, классификация сказок, выделение отличительных особенносте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ведений о сказках, запись их названий по памят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ступления учащихся (рассказ о любимых сказках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ки и притчи разных народо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Тайская народная сказка Болтливая птичка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держание тайской народной сказки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произведения, читать вслух  с постепенным переходом на чтение про себя, темп чтения увеличивать  вслух, исправлять ошибки при повторном чтении, воспринимать на слух художественное произведение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формирование системы нравственных ценностей (любовь к природе, гордость за свою страну, красота человеческих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ношений, уважение к старшим, ценность человеческой жизни), проявление интереса к чтению и изучению творчества разных народ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художественного текста, выделение в нем гла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 учебника, осмысление правил взаимодействия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2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стихотворения по теме, ответ на вопрос “Что хотел сказать автор?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сказки по названию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со сведениями о народе, который придумал сказк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казки, анализ произведения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бор пословиц, подходящих по смысл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ки и притчи разных народо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емецкая народная сказка “Три бабочки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0-5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держание немецкой народной сказки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ки и притчи разных народо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итча “Царь и кузнец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5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изучаемые сказки и притчи 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чтение стихотворения, отражающего тему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над определением “притча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итчи, обмен впечатлениями, анализ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деление основной мысл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>тщеславие, гнев, самооблада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ки и притчи разных народо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итча “Шрамы на сердце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аш театр. Подготовка сценар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очники Ставропольского кра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зученный материал, основные термины раздела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 текста - описания  по опорным слов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икторина “Узнай сказку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характеристика лисы, составление текста - описания лисы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подбор синонимов и антонимов к слову </w:t>
            </w: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>хитры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бобщающий урок- игра “Летописи, былины, сказания, жития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бирать книгу для самостоятельного чтения, ориентируясь на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, самостоятельно составлять краткую аннотацию;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работать с учебной и художественной книгой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к художественной книге, аккуратность в её использовани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рочитанного текста, выделение в нё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“Своя игра” - работа в группа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онтрольная работ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верочный тест по тем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неклассное чтение. Урок-дискуссия по теме “Былины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поступок, подвиг), основные события, связанные с историей нашей Родины, имена героев войны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понятия “дискуссия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аполнение таблицы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дискуссия по составленной таблиц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икторина по теме “Былины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О Родине, о подвигах, о славе (17 часов)</w:t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водный урок по содержанию раздела. Пословицы о Родин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6-5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тавропольские пословицы о Родине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словицы о Родин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поступок, подвиг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раздела, читать вслух с постепенным переходом на чтение про себя, увеличивать темп чтения вслух, исправляя ошибки при повторном чтении текста, воспринимать на слух поэтическое произведение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оспитание любви к Родине, гордости за свою страну, анализ лирических произведений в стижотворной форме (наблюдение, настроение, пейзаж, средства художественной выразительности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мения эмоционально откликаться на произведения литературы и живописи, составлять план урока (определение темы, цели и задач урока, планирование действий по выполнению задач урока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мения анализировать лирический текст, находить опорные слова, создавать свой текст на основе ключевых слов и выраж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мысление правил взаимодействия в паре и группе (распределение обязанностей, составление плана совместных действий, умение договориться о совместных действиях), деление полномочий в группе при планировании проекта о Родине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стихотворения о Родин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слова “Родина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ъяснение значений слов “поступок”, “подвиг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анализ стихотворения о Родине, высказываний известных люде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бъяснение смысла пословиц о Родин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. Ушинский “Наше Отечество”. В.Песков “Отечество”. Сравнение текстов о Родин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8-5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ачитывание сочинений о Родин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й Ушинского и Пескова, обмен впечатлениями, анализ содержа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объяснение значения слова </w:t>
            </w: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>Отечеств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Н.Языков “Мой друг!..” А.Рылов “Пейзаж с рекой” С.Романовский “Русь 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60-6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нравственных ценностей (определение смысла понятий “поступок”, “подвиг”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мение эмоционально откликаться на произведения литературы и живописи, составлять план уро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мение анализировать лирический текст, находить опорные слова, создавать свой текст на основе ключевых слов и выраж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осмысление правил взаимодействия в паре и группе, деление обязанностей в группе при планировании проекта о Родине 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произведений о Родин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Н.Языкова, работа по вопросам  и заданиям учебни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 “Русь”, составление вопросов по текст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по картине А.Рыло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ительный анализ изученных произвед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лександр Невск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.Серов “Ледовое побоище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62- 6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события, связанные с историей нашей Родины, имена героев войны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поступок, подвиг)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прогнозирование по теме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исание ассоциаций при имени А.Невски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, озвучивание новой информаци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картинам  П Корина “Александр Невский”, “Невская битва”, В.Серова “Ледовое побоище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 Кончаловская “Слово о побоище Ледовом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65- 6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определение темы и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детей о Ледовом побоищ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 с информацией о Н.П.Кончаловско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анализ стихотворения “Слово о побоище Ледовом”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суждение иллюстрации к текст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Дмитрий Донской. Куликовская битв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0-7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мысление темы “Что значит для меня моя Родина”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мения эмоционально откликаться на произведения литературы и живописи, составлять план уро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мения анализировать лирический текст, находить опорные слова, создавать свой текст на основе ключевых слов и выраж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мысление правил взаимодействия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 в паре  и группе, деление полномочий в группе при планировании проекта о Родине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отрывка из стихотворения Н.Никитина “Русь”, анализ последнего предлож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б А.Невско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 Д.Донско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 “Куликовская битва”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уждения детей  о чертах характера Д.Донског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сторическая песня. Ф.Глинка “Солдатская песнь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6-7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Куликовской битв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рассказ о Бородинском сражени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репродукциям картин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“Солдатская песнь”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>бран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слушивание песни, обмен впечатлениям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еликая Отечественная война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1941-1945гг. Р.Рождественский “Реквием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8- 7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 восстановление пословиц, объяснение их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детей о войн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чтение текста в учебнике, дополнения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поэте Р.Рождественско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слушивание произведения “Реквием” в аудиозапис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Приставкин “Портрет отца”. В.Костецкий “Возвращение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80- 8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стихотворения, определение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е текста по назв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, проверка гипотез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по содержанию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рассказа по роля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картине В.Костецкого “Возвращение”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Е.Благинина “Папе на фронт”. А.Лактионов “Письмо с фронта”. Сравнение произведени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82- 8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изведения Е.Благининой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стихотворения, беседа по содержанию, постановка задач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текста по назв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б авторе стихотвор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 произведения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сказ текста от лица мальчи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по картине А.Лактионова “Письмо с фронта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ение произведени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ая работа учащихся: написание письма отцу на фрон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ы идём в библиотеку. Историческая литература для детей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8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исатели Ставрополья о войне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, события, связанные с историей нашей Родины, имена героев войн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бирать книгу для самостоятельного чтения , ориентируясь на тематический и алфавитный каталоги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, самостоятельно составлять краткую аннотацию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к близким людя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рочитанного текста, выделение в не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литературного текста, обсуждение в группе ответов на вопросы учителя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разгадывание загад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матривание и классификация книг на выставк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ступления учащихся: рассказы о книгах, определения жанра прочитанных произвед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Фурин “Чтобы солнышко светило”. В.Орлов “Разноцветная планета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86- 8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читать вслух с постепенным переходом на чтение про себя, увеличивать темп чтения, сравнивать произведения разных жанров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нравственных ценностей (любовь к Родине, гордость за свою страну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мение составлять план урока, умения эмоционально откликаться на произведения литературы и живопис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мения анализировать лирический текст, находить опорные слова, создавать свой текст  на основе ключевых слов и выраж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мысление правил взаимодействия  в паре и группе (распределение обязанностей, составление плана совместных действий, умение договариваться о совместных действиях), деление полномочий в группе при планировании проекта  о Родин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u w:val="single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стихотворений по назв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б авторах и его произведениях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С.Фурина “Чтобы солнышко светило”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В.Орлова “Разноцветная планета”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ительный анализ произвед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.Семяновский “Фронтовое детство”. Фотография - источник информац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88- 9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еликая война глазами фотографов Ставрополь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стихотворения, описание чувст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по назв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б автор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, беседа по содержанию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>куркуль, шинель, харчи, оккупац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iCs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борочное чтени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с фотографиям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аленькие и большие секреты страны Литературии. Обобщение по раздел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9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читать вслух с постепенным переходом на чтение про себя, увеличивать темп чтения вслух, исправляя ошибки при повторном чтении текста, воспринимать н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лух поэтическое произведение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конкурсная программа: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стихотворения, соответствие раздел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икторина по определению изученных автор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игра “Узнай произведение!”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рассказов по картин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понравившихся стих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рассказов о своей Родин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Творческий проект на тему “Нам не нужна война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96- 9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литературный вече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онтрольная работа по тем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зученные произведения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характеризовать произведения, искать необходимую информацию в соответствии с заданием, определять основную мысль, соотносить пословицы с темой изучаемого раздела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письменные ответы на вопросы по содержанию раздела,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восстановление пословиц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аннотации понравившейся книги по план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неклассное чтение. “Кто с мечом к нам придет, от меча и погибнет!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ниги из домашней библиотеки  военной тематики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я бережного отношения к близким людя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учителем деятельности по изучению темы урока, оценивание с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рочитанного текста, выделение в нё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литературного текста, обсуждение в группе ответов на вопросы учителя, доказательство своей точки зр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раткий обзор книг, самостоятельно отобранных и прочитанных учащимис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раткие рассказы о содержании произведений, чтение понравившихся отрывк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словиц, объяснение их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стихотворных произведений о войне наизус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одведение итогов, выводы детей о причинах побед наших предков в война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en-US"/>
              </w:rPr>
              <w:t>Жить по совести, любя друг друга (18 часов)</w:t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водный урок по содержанию раздела. А.Толстой «Детство Никит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9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е (ответственность, совесть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раздела, читать вслух с постепенным переходом  на чтение про себя, воспринимать на слух художественные произведени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Осмысление понятий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ответственность, честность, верность слову, совесть, взаимопонимание, уважение к старшему, любовь, сопережи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учителем деятельности по изучению темы урока, оценивание с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художественного текста, выделение в нём главной мысли, отбор опорных слов для создания  собственного текста, поиск необходимой информации  в книге, умение ориентироваться в 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художественного текста, осмысление правил  взаимодействия в паре и группе ( распределение обязанностей, составление плана совместных действий, умение договариваться о совместных действиях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стихотворения, придумывание заглав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ответственность, совесть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имени автора изучаемого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со словариком «Писатели в  учебной литературе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по названию и иллюстрации содержания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 А.Толстого, беседа по содержа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Толстой «Детство Никиты». Смысл рассказ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99- 10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спользовать разные виды чтения (изучающее, выборочное, поисковое), осознанно воспринимать и оценивать  содержание и специфику  различных текстов, участвовать  в их обсуждении, давать и обосновывать  нравственную оценку  поступков героев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оспитание чувства гордости за свою Родину, её  историю, народ, становление гуманистических, демократических ценностных  ориентаций многонационального российского общест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 учителем деятельности по изучению темы урока, оценивание с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научно-познавательного  текста, выделение в нё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 учебника на основе научно- познавательной статьи учебника и художественного произведения, обсуждение в  паре ответов на вопросы , доказательство своей точки зр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отрывка из стихотворения, определение задач урок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каретник, верстак, башлык, прер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чтение глав по ролям, определение главной мысл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осстановление деформированного плана, пересказ по план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Толстой «Детство Никиты». Герои рассказ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 103- 10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ересказ произведения от имени</w:t>
            </w:r>
            <w:r>
              <w:rPr>
                <w:rFonts w:eastAsia="Times New Roman" w:cs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икиты, сочинение продолжения повествова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характеристика главных героев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над сочинением – рассуждением (самостоятельное составление текста по опорным словам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.Суриков «Детство». Сравнение прозаического и поэтического текстов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08- 11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Различать стихотворный  и прозаический тексты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згадывание кроссворда, определение автора, чьё произведение предстоит изуча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с биографией Сурико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автора, работа над тексто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лапти, прялка, светец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Гайдар «Тимур и его команда»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12- 12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Творчество А.Гайдар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тветственность, совесть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ировать поступки героев, составлять рассказ на заданную тему, использовать пословицы в тексте, составлять план, использовать разные виды чтения, осознанно воспринимать и оценивать содержание и специфику различных текстов, участвовать в их обсуждении, давать и обосновывать  нравственную оценку  поступков героев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наизусть стихотворения,  составление плана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писател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аккордеон, замшелый, эскадра, дивизио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 Гайдар «Тимур и его команда». Смысл повест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12- 12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заучивание наизусть стихотвор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 ролям, ответы на вопросы по содерж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словицы, объяснение её смысла, соотнесение с  изучаемым произведением, определение основной мысл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Гайдар «Тимур и его команда». Создание текста по аналог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С. 112- 12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 оформление картинного плана изучаемого произвед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характер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писание  характера главного героя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здание собственного текста по аналогии с  изученным произведением, выступление учащихс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.Зощенко «Самое главное». Смысл рассказ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2- 12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Творчество М.Зощенк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тветственность, совесть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ознанно воспринимать и оценивать содержание и специфику юмористических  текстов, участвовать в их обсуждении, давать и обосновывать нравственную оценку поступков героев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бъяснение смысла стихотворения к урок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произведения по названию и иллюстраци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со словариком «Писатели в учебной литературе», рассказы  о писател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, обмен впечатлениями, анализ произведения по вопрос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суждение в паре  «Какие качества характера вы цените в людях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58-5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.Пивоварова «Смеялись мы –хи-хи…» Соотнесение содержания текста с пословице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7- 13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тветственность, совесть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рядок составления плана текста, биографию Пивоваровой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тановление гуманистических ценностных ориентаци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 учителем деятельности по изучению темы урока, оценивание с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научно-познавательного  текста, выделение в нё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 учебника на основе художественного произведения, обсуждение в  паре ответов на вопросы учебника, доказательство своей точки зр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матривание выставки книг, рассказы об авторе и его книгах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одготовка к выразительному чте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плана произведения, пересказ по план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веты на вопросы по текст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ачитывание стихотворений собственного сочин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в группе: чтение и объяснение смысла пословиц, соотнесение их с содержанием изучаемого произвед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.Носов  «Дневник Коли Синицына». Создание собственного дневник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35- 13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иографию  и творчество Н.Носова, порядок составления плана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тветственность, совесть)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оспитание чувства гордости за свою Родину, её  историю, народ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 учителем деятельности по изучению темы урока, оценивание с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научно-познавательного  текста, выделение в нё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 учебника на основе художественного произведения, обсуждение в  паре ответов на вопросы , доказательство своей точки зр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объяснение его смысла, придумывание заглав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б авторе произведения, о его книгах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 об авторе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а  учебника по роля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веты на вопросы, используя тексты-рассуж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собственных записей в дневнике, зачитыва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ы идём в библиотеку. Книги о сверстниках, о школ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3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Творчество современных ставропольских писателей  о детях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Даты жизни и творчества писателей, изучаемых в раздел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тветственность, совесть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бирать книгу для самостоятельного чтения, ориентируясь на тематический и алфавитный каталоги 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 для понимания и получения  дополнительной информации, самостоятельно составлять краткую аннотацию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Развитие самостоятельности и личной ответственности за свои поступки на основе представлений  о нравственных нормах общения, навыков сотрудничества со взрослыми и сверстниками  в разных социальных ситуациях, умений избегать конфликтов и находить выходы  из спорных ситуаций, осмысливать поступки героев литературных произведений, сравнивать их со своими собственными поступка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 учителем деятельности по изучению темы урока, оценивание с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 прочитанного текста, выделение в нё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  на основе  литературного текста, обсуждение в  группе ответов на вопросы учителя, доказательство своей точки зр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и рассматривание выставки книг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о произведениях Н.Носо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икторина по книгам В.Драгунск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писателе  Л.Пантелеев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учеников о прочитанных произведения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.Носов «Метро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39- 14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Творчество Н.Носова Основные понятия раздела (ответственность, совесть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спользовать разные виды чтения , осознанно воспринимать и оценивать  специфику юмористических текстов, участвовать в их обсуждении, давать и обосновывать  нравственную оценку  поступков героев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оспитание чувства гордости за свою Родину, её  историю, нар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 учителем деятельности по изучению темы урока, оценивание с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научно-познавательного  текста, выделение в нё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 учебника на основе художественного произведения, обсуждение в  паре ответов на вопросы , доказательство своей точки зр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тгадывание загад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нового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рассказа об истории  появления метро, обмен впечатлениям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пошехонец, юмор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рассказ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одготовка и чтение по роля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детей о веселых случаях из их жизн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.Драгунский «…бы». Смысл рассказ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42- 14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Творчество  писателей разде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обенности юмористического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тветственность, совесть)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ение авторов Н.Носова и В.Драгунского (общее в их творчестве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анализ значения слов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юмор, сатир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ние содержания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ловарно-лексическая работа: фунт, лихо, сидели как шелков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борочное чтение по задания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 ролям, инсценирова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64-6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. Носов «Витя Малеев в школе и дома». Инсценирова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45- 15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определение смысла, придумывание заглав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 писателе, прогнозирование содержания по назв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, обмен впечатлениями, выделение самых интересных эпизод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содержания по вопрос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борочное чтени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инсценирование  произвед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аленькие и большие секреты страны Литератур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5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над названием разде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отнесение пословиц и произведений разде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икторина  «Узнай произведение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онтрольная работ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Художественные тексты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заданиям к текст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ачитывание мини-сочин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Литературная сказка (29 часов) учебник 2 часть</w:t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водный урок по содержанию раздел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2-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литературная  сказка, отзыв о книге, переводная литература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раздела, достигать необходимый для продолжения образования  уровень читательской компетентности, 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 текстов  с использованием элементарных  литературоведческих  понятий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к художественной  книг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 задачи урока исходя из анализа материала учебника  в совместной деятельности, планирование вместе с учителем деятельности по 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Размышление о нравственных ценностях (терпение, трудолюбие, забота о ближнем) литературных сказок  русских и зарубежных писателей, оперировать понятиями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предисловие, зачин, особая структура сказки, характеристика героев сказки, текст повествовательного характера,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пределение главной мысли, деление текста на части, составление плана, подготовка подробного и выборочного пересказа, создание собственного текста по аналогии с прочитанными произведениям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, обсуждение в паре ответов на вопросы учителя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с условными обозначениями, сравнение с 1 часть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обращения авторов учебни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названия раздела, знакомство с новыми понят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матривание выставки книг, рассказ об одной из них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тгадывание загадок о сказочных героя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биратели народных сказо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- 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очники Ставрополь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стихотворения, перечисление сказок, указание признаков  сказ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отнесение портретов и фамилий писателей-собирателей сказок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о писателя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ратья Гримм – собиратели немецких народных сказо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6- 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со школьным словариком «Писатели в учебной литературе», рассказы о немецких писателях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по сказкам Братьев Грим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 небольших текстов о знакомых сказках по план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икторина по сказка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71-7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ратья Гримм «Белоснежка и семь гномов». Особенности зарубежной литературной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10- 1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держание сказок Братьев Гримм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тгадывание загад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сказки по назв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казки, обмен впечатлениями</w:t>
              <w:br/>
              <w:t>- восстановление пословиц и поговорок, объяснение их смысла, соотнесение с эпизодами изучаемой сказ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в паре плана сказки, пересказ по план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чинение конца сказки, сравнение с  авторским окончание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чинить  текст-рассуждение, доказывающий , что прочитанное произведение действительно сказка (повторить признаки сказки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гордость, зависть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еседа о героях сказки, их характеристик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по содержанию сказки, выборочное чтени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лассификация героев сказ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ратья Гримм «Белоснежка и семь гномов». Герои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10-1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Шарль Перро- собиратель народных сюжетов. Сказки Шарля Перр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20- 2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держание сказок Ш.Перр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литературная  сказка, отзыв о книге, переводная литература)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рассказы об авторе и его произведениях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чтение материала из учебника, работа со школьным словариком «Писатели в учебной литературе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беседа по сказкам автора, соотнесение иллюстраций и текстов, определение основного смысла сказок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викторина по сказкам Ш.Пер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Ш. Перро «Мальчик-с-пальчик». Герои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24- 3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тгадывание загадки, заучивание наизус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со сказкой, беседа по содерж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лассификация героев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характеристика героев (работа по группам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Ш. Перро «Мальчик-с-пальчик». Особенности зарубежного сюжет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24- 3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чтение скороговор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прогнозирование содержания сказки по назв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чтение сказки, обмен 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определение виды сказки, перечисление её признак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работа с пословицам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Ш. Перро «Спящая красавица». Представление книг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32 - 3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сказ сказок Ш.Пер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исание спящей принцессы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достоинство, добродетел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содержания сказки по вопроса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ки Г-Х. Андерсена. Создание выставки книг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34- 3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держание сказок Г.Х.Андерсе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Зарубежную литературу, её особенности, какие писатели и поэты создают эти произведения, в чём заключается талант читателя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ставлять пересказы  самых интересных эпизодов  из произведений от лица главных героев, самостоятельно составлять рассказы  о герое, используя авторский текст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уважительного отношения к иному мнению, истории и культуре других народов, выработка умения  терпимо относиться к людям иной национальной принадлежности, принятие и освоение социальной роли обучающегося, развитие мотивов  учебной деятельности и формирование личностного смысла учения, самостоятельности и личной ответственности  за свои поступки на основе  представлений о нравственных нормах  общения, навыков сотрудничества  со взрослыми и сверстниками в разных социальных ситуациях, умений избегать конфликтов и находить выходы из спорных ситуаций, сравнивать поступки героев литературных произведений со своими собственными поступками, осмысливать поступки герое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 анализа материала учебника в совместной деятельности, планирование вместе с учителем деятельности по изучению 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сказывание своего мнения о прочитанном произведении, оценивание поступков героев, умение пользоваться списком рекомендованной литературы для выбора книги, анализ прочитанного текста, выделение в не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произведений  зарубежной литературы, обсуждение в паре ответов на вопросы учебника , доказательство своей точки зрения, деление обязанностей в группе  при планировании групповой работы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чтение скороговорки, определение значения слова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корол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матривание выставки книг, определение темы и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б авторе книг, работа со школьным словариком «Писатели в учебной литературе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матривание иллюстраций  в учебнике, соотнесение текста с иллюстрац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текстов о сказках Г.Х.Андерсе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згадывание кроссвор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Г.-Х. Андерсен «Дикие лебеди». Сравнение с русской литературной сказко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38- 4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заучивание наизусть стихотвор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мы, определение задач урока, прогнозирование содержания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казки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содержания по вопрос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числение признаков сказки, сравнение с русской литературной  сказко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Г.-Х. Андерсен «Дикие лебеди». Герои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38 - 4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М.Цветаевой, определение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веты на вопросы по содержанию сказки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борочное чтение по заданию учителя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лассификация героев сказ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характеристика героев (по группам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поставление изученной сказки с другими аналогичными  по настро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Г.-Х. Андерсен «Дикие лебеди». Отзыв о книг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1- 4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деление сказок на группы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содержания сказки по вопрос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по учебнику с алгоритмом написания отзыва, обсуждение (фронтальная работа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написание отзыва к тексту К.Паустовского  по плану (самостоятельная работа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 выступления учащихс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Г.-Х. Андерсен «Пятеро из одного стручка». Смысл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3- 4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тгадывание загад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темы и задач урока, прогнозирование содержания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, обмен впечатлениями, определение жанр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кровельный желоб, прилежная, каморка, бечевка, зоб, тщедушный, как Иона во чреве кит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содержания произведения, составление слов по пар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бсуждение в паре смысла сказ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Г.-Х. Андерсен «Пятеро из одного стручка». Судьба героев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3-4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крылатого выражения, объяснение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сказ изучаемой  сказ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героев, описание их характеров и судеб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здание пьесы по сказке, иллюстрац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Г.-Х. Андерсен «Чайник». Смысл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7- 4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тгадывание загадки, определение темы и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казки, обмен впечатлениям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изящный, добротный, биография, блаженств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борочное чтение сказки по заданиям учител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б особенностях характера героя сказки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признаков произведения (анализ)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с пословицами, соотнесение с изучаемым произведение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главной мысл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здание сказки по аналог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ниги зарубежных писателей из домашней библиотеки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обенности сказок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Зарубежные сказки, писателей, которые эти произведения создали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высказывания Г.Х.Андерсена, объяснение его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характеристика особенностей сказок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созданию сказки по аналогии (самостоятельная деятельность учащихся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зачитывание работ, объяснение значения слов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скромность, смире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ы идём в библиотеку. «По дорогам сказки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4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ки зарубежных писателе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Выбирать книгу для самостоятельного чтения, ориентируясь на тематический и алфавитный каталоги и рекомендательный список литературы 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рок-путешествие «По дорогам сказки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чет команд о прочитанных книгах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литературная виктори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рисунков  «Изобрази героя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. Токмакова «Сказочка о счастье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0- 5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Творчество И.Токмаково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литературная  сказка, отзыв о книге, переводная литература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произведения, читать вслух с постепенным  переходом на чтение про себя, увеличивать  темп чтения вслух , исправляя ошибки  при повторном чтении текста, воспринимать на слух  поэтическое произведение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нимание особенностей  поэтического текста  и выражение своих чувст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 в совместной деятельности, планирование 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художественного текста , выделение в нем главной мысли, умение находить  необходимую информацию  в произведении (тема, главная мысль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 учебника, осмысление правил взаимодействия в паре и группе (распределение обязанностей, составление плана  совместных действий, умение договариваться о совместных действиях)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игра «Доскажи словечко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 xml:space="preserve">- анализ слова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счасть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б авторе произведения, работа со школьным словариком «Писатели в учебной литературе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казки, обмен впечатлениями, определение жанр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содержания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бор и выписывание строчек, в которых заключена главная мысл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над литературным приемо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Т. Аксаков «Аленький цветочек». Герои сказки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4 - 6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Творчество С.Т.Аксако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держание сказки «Аленький цветочек»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Читать  вслух с постепенным переходом  на чтение про себя, увеличивать  темп чтения вслух, исправляя  ошибки  при повторном чтении текста, воспринимать на слух  художественное произведение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 нравственных ценностей (любовь к природе, гордость за свою страну, красота человеческих отношений, уважение к старшим, ценность человеческой жизни), проявление интереса к чтению и изучению творчества  С.Т.Аксако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 в совместной деятельности, планирование 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художественного текста, выделение в нем главной мысли, отбор опорных слов  для создания собственного текста, поиск необходимой информации  в книге, умение ориентироваться  в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 художественного текста учебника, осмысление правил взаимодействия в  паре и группе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фамилии писателя, произведение которого предстоит изуча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б авторе и произведен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именитый, заморский, не ведаю, парча, тувалет, венец, самоцветный, сажень, беспорочный, доподлинный, сходный, колода, почитай, торная, чертог, паче зеницы ока, утешался, во единое ока мгновение, гвалт, пяльцы, почали, лебезить, и скажу вам об ней завтрашний день, мураватый, яства, червонное золото, опочивать, челяд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- чтение сказки, обмен впечатлениям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8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Т. Аксаков «Аленький цветочек». Особенности литературной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4 - 6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адание «Распутайте путаницу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характеристика героев сказки, анализ содержа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заглавия сказ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Т. Аксаков «Аленький цветочек». Смысл 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54- 6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числение особенностей произведения данного жанр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сказ сказки от лица героев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история появления сказки – выступления учащихс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ъяснение смысла сказ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Т. Аксаков «Аленький цветочек». Ш.Перро «Красавица и чудовище». Сравнение сказо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63 - 6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изведения С.Т.Аксакова и Ш.Пер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литературная  сказка, отзыв о книге, переводная литература)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В.Найденова , объяснение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демонстрация иллюстраций к сказке, рассказы обучающихс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ение сказок С.Аксакова и Ш.Перо, работа с иллюстрациями, сопоставление герое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формулирование вывод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аш театр. Э.Хогарт «Мафин печет пирог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65 - 6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Зарубежную литературу, её особенност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литературная  сказка, отзыв о книге, переводная литература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ставлять пересказы  самых интересных эпизодов  из произведений  от лица главных героев, самостоятельно составлять рассказы о герое, используя авторский текст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уважительного отношения к иному мнению, истории и культуре других народов, выработка умения  терпимо относиться к людям иной национальной принадлежности, принятие и освоение социальной роли обучающегося, развитие мотивов  учебной деятельности и формирование личностного смысла учения, самостоятельности и личной ответственности  за свои поступки на основе  представлений о нравственных нормах  общения, навыков сотрудничества  со взрослыми и сверстниками в разных социальных ситуациях, умений избегать конфликтов и находить выходы из спорных ситуаций, сравнивать поступки героев литературных произведений со своими собственными поступками, осмысливать поступки герое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материала учебника  в совместной деятельности, планирование  вместе с учителем деятельности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сказывание своего мнения о прочитанном произведении, оценивание поступков героев, умение пользоваться списком рекомендованной литературы для выбора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произведений зарубежной литературы,  обсуждение в паре  ответов на вопросы, доказательство  своей точки зрения, деление обязанностей в группе  при планировании групповой работы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разгадывание кроссворда, знакомство с именем нового автор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прогнозирование содержания текс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чтение сказки, ответы на вопросы по содерж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подготовка к  чтению по роля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обсуждение особенностей  характера и поведения герое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словесное рисование портрета каждого персонаж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инсценирование сказ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93-9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аленькие и большие секреты страны Литературии.  Составление каталог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69 - 7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рок-конкурс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«Назови произведение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«Найди пару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«Бюро находок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«Назови имя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«Домашнее задание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«Задай вопрос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«Оживи картинку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9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бобщающий урок-игра «Крестики – нолики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Разминка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 «Загадки в пословицах и поговорках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Узнай автора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Живая картинка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Сочини сказку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онтрольная работа. Отзыв о книг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вопросам и заданиям учебни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написание отзыва о любом произведении по план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Великие русские писатели (36 часов)</w:t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водный урок по содержанию раздел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изведения известных русских и зарубежных писателей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раздела, уметь читать вслух с постепенным переходом на  чтение про себя, увеличивать темп чтения вслух, исправляя ошибки при  повторном чтении, воспринимать на слух  художественное произведение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нравственных ценностей (любовь к природе, гордость за свою страну, красота человеческих отношений, уважение к старшим, ценность человеческой жизни), проявление интереса к чтению и изучению творчества А.С.Пушки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 анализа материала учебника в совместной деятельности, понимание её, планирование вместе с  учителем деятельности 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художественного текста, выделение в нём главной мысли, отбор опорных слов для создания собственного текста, поиск необходимой информации в книге, умение ориентироваться в 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художественного текста учебника, осмысление правил взаимодействия 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чтение стихотворения, объяснение его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матривание выставки книг, прогнозирование темы и целей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по учебнику с новыми понятиями, авторами и произведениями раздела, которые предстоит  изучи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едставление книги любимого писател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9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С.Пушкин Стихотворения и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тихотворения и сказки А.С. Пушкина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Жизнь и творчество А.С.Пушки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лицетворение, метафора, эпитет, средства художественной  выразительности)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словиц, определение темы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над понятием «классики литературы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об А.С.Пушкин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матривание в учебнике иллюстраций к произведениям, чтение наизусть отрывк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икторина по сказкам Пушкин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9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.Паустовский «Сказки А.С.Пушкина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4 - 7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высказывания о Пушкине, определение темы и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статьи в учебнике с пометками на полях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сказ статьи о Пушкине в группе, обсужде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стное сочинение «Что для меня значат сказки Пушкина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ки А.С.Пушки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лгоритм написания сочинений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З.Маркиной, придумывание заглавия, определение задач уро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высказывания о сказках Пушкина, объяснение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текста на тему: «Что для меня значат сказки Пушкина» по придуманному плану  с последующим выступление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С.Пушкин Сказка о мёртвой царевне и о семи богатырях».  Смысл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8 - 9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держание сказки А.С.Пушкина «Сказка о мёртвой царевне и семи богатырях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лицетворение, метафора, эпитет, средства художественной  выразительности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обенности литературной сказки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згадывание кроссворд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казки, выделяя непонятные слова;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вида сказ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С.Пушкин Сказка о мёртвой царевне и о семи богатырях».  Особенности литературной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8- 9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объяснение его назва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жанра и вида  изучаемого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 коллективное заполнение сравнительной таблицы, в которой указываются особенности народной и литературной сказ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смысла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борочное чтение отрывков, соответствующих  иллюстрациям в учебн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С.Пушкин Сказка о мёртвой царевне и о семи богатырях».  Герои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78- 9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мы, определение задач урок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работа со словарями С.И.Ожегова, В.И.Даля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богатырь, добро, зл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равнение признаков сказки и специфических особенностей былины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главных героев произведения, подбор синонимов, антонимов, эпитет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сказки: беседа по вопрос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 ролям, передавая голосом характеры герое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характеристики любого героя сказки по план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С.Пушкин Сказка о мёртвой царевне и о семи богатырях».  План сказк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8- 9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демонстрация иллюстраций к сказке, чтение соответствующих отрывк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звучивание отрывков  из мультипликационного фильма по сказк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деление текста на части в паре, озвучивание плана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числение  вымышленных событий в сказ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А.С.Пушкин Сказка о мёртвой царевне и о семи богатырях».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«Сказка – ложь, да в ней  намек, добрым молодцам урок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8- 9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словиц, определение  их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отнесение пословиц с героями сказ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 добре и зле в сказк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диалогов по роля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сказ сказки по частя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Урок изученной сказ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А.С.Пушкин Сказка о мёртвой царевне и о семи богатырях».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.А.Жуковский «Спящая царевна» Сравнение сказо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78- 9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отрывка из сказки  В.А.Жуковск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бмен впечатлениями  по сказке Жуковск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о  связи сюжетов сказок Жуковского и Пушкина с народными сказка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ительный анализ сказок по  определенным критериям (самостоятельная работ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неклассное чтение. Урок-КВН по сказкам А.С.Пушкин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ки А. С. Пушкина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казки А.С.Пушкина, его биографию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являть специфические особенности сказки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интереса к творчеству А.С.Пушкина, его биографи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ланировать свою деятельность  по решению учебной задачи, оценивать свою работу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мения анализировать книги, представленные на выставке, сравнивать их (автор, тема, название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Работать в группе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en-US"/>
              </w:rPr>
              <w:t>I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 .Разминка (вопросы по биографии Пушкин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val="en-US" w:eastAsia="en-US"/>
              </w:rPr>
              <w:t>II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. Конкурс  «Что за прелесть эти сказки!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val="en-US" w:eastAsia="en-US"/>
              </w:rPr>
              <w:t>III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. Конкурс «Домашнее задание» (Инсценирование сказок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val="en-US" w:eastAsia="en-US"/>
              </w:rPr>
              <w:t>IV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. Конкурс «Узнай сказку по рисунку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en-US"/>
              </w:rPr>
              <w:t>V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. Конкурс  «Знатоки сказок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С.Пушкин «Осень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Е.Волков «Октябрь»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равнение произведений литературы и живопис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9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тихи А.С.Пушки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лицетворение, метафора, эпитет, средства художественной выразительности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раздела, уметь читать вслух с постепенным переходом на  чтение про себя, увеличивать темп чтения вслух, исправляя ошибки при  повторном чтении, воспринимать на слух  художественное произведение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нравственных ценностей (любовь к природе, гордость за свою страну, красота человеческих отношений, уважение к старшим, ценность человеческой жизни), проявление интереса к чтению и изучению творчества А.С.Пушки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 анализа материала учебника в совместной деятельности, , планирование вместе с  учителем деятельности 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художественного текста, выделение в нём главной мысли, отбор опорных слов для создания собственного текста, сравнение произведений литературы  и живописи,  поиск необходимой информации в книге, умение ориентироваться в 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 на основе художественного  текста учебника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стихотворения В.Авдиенко, объяснение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Пушкина, определение отношение писателя к осен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по содерж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рассказа по картин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ение произведений  поэзии и живописи, формулирование вывод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.С.Пушкин «Гонимы вешними лучами..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9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наизусть стихотворений Пушкина, зачитывание олицетворений, метафор, сравнени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нового стихотворения, ответ на вопрос: Какая весна у Пушкина?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ловарная работа: келья, дань, в безмолви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содержания по вопроса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.И.Тютчев «Ещё земли печален вид…» А.Куинджи «Ранняя весна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9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иографию Тютчева, стих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лицетворение, метафора, эпитет, средства художественной выразительности)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нравственных ценностей (любовь к природе, гордость за свою страну), проявление интереса к чтению и изучению творчества Ф.И.Тютче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 анализа материала учебника в совместной деятельности,  планирование вместе с  учителем деятельности 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художественного текста, выделение в нём главной мысли, отбор опорных слов для создания собственного текста, поиск необходимой информации в книге, умение ориентироваться в 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художественного текста учебника, осмысление правил взаимодействия 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из букв  имени поэ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о Ф.И. Тют чев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беседа после  чт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картине А.Куинджи «Ранняя весна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ительный анализ 2 произвед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.Козлов «Вечерний звон» И. Левитан «Вечерний звон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98- 9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ведения об И.Козлове, И.Левитане, их известные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лицетворение, метафора, эпитет, средства художественной выразительности)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нимание особенностей поэтического текста и выражение своих чувств, умение оперировать понятиями: красота родной природы, гордость за свою родину, лирические произведения (наблюдение, настроение, пейзаж, средства художественной выразительности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 анализа материала учебника в совместной деятельности, понимание её, планирование вместе с  учителем деятельности 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художественного текста, выделение в нём главной мысли, отбор опорных слов для создания собственного текста, поиск необходимой информации в книге, умения ориентироваться в учебной и художественной книге, самостоятельный и целенаправленный выбор книги, находить необходимую информацию  в произведении живописи (тема, главная мысль, композиция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 учебника, осмысление правил взаимодействия 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Комарова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о новом поэт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по вопросам и заданиям учебни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с дословным переводом стихотвор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 работа по картине И.Левита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ительный анализ 2 произвед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очинение по картине И.Левитана  «Вечерний звон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9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овые сведения искусствоведческого характер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пределять основную мысль сочинения  и собирать материал по заданной теме, писать сочинение  по личным впечатлениям, передавать в определенной композиционной  последовательности  содержание с использованием  своих наблюдений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 прослушивание 2 видов колокольного зво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анализ содержания по вопрос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картине И.Левитана (составление рассказа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написание сочинения по картине (самостоятельная работа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.Ю.Лермонтов «Рождение стихов». Подготовка сообщения о М.Ю.Лермонтов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00- 10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изведения М.Ю.Лермонто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лицетворение, метафора, эпитет, средства художественной выразительности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произведения, оценивать поступки героев произведения и свои собственные под руководством  учителя  с точки зрения  моральных ценностей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нравственных ценностей (любовь к близким,  красота человеческих отношений, уважение к старшим, ценность  положительных качеств характера), проявление интереса к  произведениям М.Ю.Лермонто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 анализа материала учебника в совместной деятельности, понимание её, планирование вместе с  учителем деятельности 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нимание и осмысление нравственных уроков, которые дает изучаемое произведение, умения работать  с текстом, осуществлять поиск необходимой информации в книге, ориентироваться в учебной и художественной книг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художественного текста учебника, осмысление правил взаимодействия 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ое чтение стихотворения  Лермонто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тановка букв, расшифровка имени поэ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с жизнью и творчеством  Лермонтова по учебник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аслушивание рассказа о писател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ставление вопросов  по  содержанию статьи в учебнике, ответы  одноклассник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.Ю.Лермонтов «Горные вершины».  Поэтический перевод стихотворения Гете В.Я.Брюсова . Сравнение текстов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02 - 10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 зачитывание сообщений  о М.Ю.Лермонтов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ассоциации детей  к выражению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горные вершины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беседа по содержанию, нахождение в тексте средств художественной выразительност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устное рисование картин к текст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с другими переводами стихотворения, обсуждение различ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.Ю.Лермонтов «Тифлис», «Дары Терека». Сравнение произведений литературы и живопис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0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 о М.Ю.Лермонтов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стихотворения по названию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анализ по вопроса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.Ю.Лермонтов «Крестовая гора», «Утес». Сравнение произведений литературы и живопис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0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выразительное чтение стихотворений  Лермонтова наизус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рассказ по картине Лермонтова «Крестовая гора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чтение и обсуждение стихотворения «Утес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сравнение настроения  поэта при написании картины и поэтического произвед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.Ю.Лермонтов «Песня про царя Ивана Васильевича, молодого опричника и удалого купца Калашникова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06- 10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наизусть стихотворений Лермонто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песнь, сажень, опричник, опричнина,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чтение стихотворения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веты на вопросы по текст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ение песни с былино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отнесение иллюстраций в учебнике с отрывками из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оиск эпитетов в  поэтическом произведен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.Ю.Лермонтов «Бородино». Особенности художественного и исторического текстов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10 - 11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отрывка из изучаемого произведения, словесное рисовани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булат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всего произведения, разъяснение непонятных строчек, анализ содержания по вопрос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Бородинском сражении, формулирование главной мысл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1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дготовка сообщения о Л.Н.Толстом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1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изведения  Л.Н.Толстого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произведения, ориентироваться в учебной и художественной книге, понимать главную мысль, искать необходимую информацию в книге, самостоятельно и целенаправленно выбирать книгу на основе заданного материала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нравственных ценностей (благородство, дружба, понимание, сочувствие), проявление интереса к  произведениям  Л.Н.Толстог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 анализа материала учебника в совместной деятельности, понимание её, планирование вместе с  учителем деятельности 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онимание и осмысление нравственных уроков, умения работать с текстом (осмысление структурных  особенностей басни, характеристика героев произведения, понимание главной мысли), осуществлять поиск необходимой информации в книге, ориентироваться в  учебной и художественной книг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художественного текста учебника, осмысление правил взаимодействия 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разительное чтение стихотворения Лермонтова наизус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словиц, объяснение их смысл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имени писател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детей о Л.Н.Толстом по фотография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апись названий рассказов Л.Н.Толстого, которые прочитал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верочная викторина «Дополните предложения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Л.Н.Толстой «Ма</w:t>
            </w:r>
            <w:r>
              <w:rPr>
                <w:rFonts w:eastAsia="Times New Roman" w:cs="Times New Roman"/>
                <w:sz w:val="16"/>
                <w:szCs w:val="16"/>
                <w:lang w:val="en-US" w:eastAsia="en-US"/>
              </w:rPr>
              <w:t>man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» (из повести «Детство»). Герои произвед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13- 11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прочитанных произведениях Л.Н.Толст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отрывка из стихотворения Р.Гамзатова «Берегите матерей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содержания произведения по названию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трилог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рассказа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овторное чтение текста по частям с  анализо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творческая работа: составление предложений о мам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Л.Н.Толстой «Ивины» (из повести «Детство»). Герои произвед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16- 12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очинений о мам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пределение произведений  Л.Толстого по первым строчкам, классификац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новой главы из повести «Детство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характеристика героев произведения по вопрос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деление главной мысли произвед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.С.Никитин «Когда закат прощальными лучами…» Средства художественной выразительности  для создания картин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лицетворение, метафора, эпитет, средства художественной выразительности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гнозировать содержание произведения,  читать вслух с постепенным переходом на  чтение про себя, увеличивать темп чтения вслух, исправляя ошибки при  повторном чтении, воспринимать на слух  поэтическое произведение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нравственных ценностей (любовь к природе, гордость за свою страну), проявление интереса к чтению и изучению творчества  И.С. Никитина, И.А.Буни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 анализа материала учебника в совместной деятельности, понимание её, планирование вместе с  учителем деятельности 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художественного текста, выделение в нём главной мысли, отбор опорных слов для создания собственного текста, поиск необходимой информации в книге, умение ориентироваться в 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 учебника, осмысление правил взаимодействия 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ересказ произведения Л.Толст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имени нового поэ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о поэт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задумчивый плеск, сонмы светлых духов, гимны неб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бсуждение литературных приём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ыборочное чте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.Левитан «Тишина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1- 12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Никитина наизус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нового стихотворения , обмен мыслями и чувства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ение 1и 2 частей стихотворения, обсуждение приемов для описа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картине  И.Левитана  «Тишина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Левитан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ительный анализ произведений художника и поэт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.Бунин «Гаснет вечер, даль  синеет…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наизусть стихотворений  И.С. Никити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тгадывание загадк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шифровка имени поэт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раткое сообщение  о писател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обсуждени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оиск литературных прием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оотнесение фотографий и репродукций картин с произведением Бунин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.Бунин «Ещё холоден и сыр..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.Некрасов «Мороз, Красный нос». Сравнение  со сказочным текстом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системы нравственных ценностей (любовь к природе, гордость за свою страну0, проявление интереса к  чтению и изучению творчества Н.А.Некрасо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 анализа материала учебника в совместной деятельности, понимание её, планирование вместе с  учителем деятельности  по изучению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оэтического  текста, выделение в нём главной мысли, отбор опорных слов , сравнение со сказочным текстом, поиск необходимой информации в книге, умение ориентироваться в  учебной и художественной книг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текста учебника, осмысление правил взаимодействия  в паре и группе (распределение обязанностей, составление плана совместных действий, умение договариваться о совместных действиях)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наизусть стихотворений Буни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и отгадывание строчек из произведений  Н.А.Некрасо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гнозирование целей и задач урока, составление алгоритма работы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накомство с жизнью и творчеством Некрасова: работа со школьным словариком «Писатели в учебной литературе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, обмен впечатлениям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воевода, палица, дозор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характеристика главного геро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оиск  средств выразительност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7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ект «Мы идем в музей. Подготовка к экскурсии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бирать книгу для самостоятельного чтения, ориентируясь на тематический и алфавитный  каталоги 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 информации, самостоятельно составлять краткую аннотацию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явление бережного отношения  к художественной и научной книге, аккуратность в её использовани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, планирование вместе с учителем  деятельности по изучению 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рочитанного текста, выделение в нем главной мысл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на основе художественного и научного текста, обсуждение в группе  ответов на вопросы учителя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sz w:val="18"/>
                <w:szCs w:val="18"/>
                <w:lang w:eastAsia="en-US"/>
              </w:rPr>
              <w:t>- чтение стихотворений Н.А.Некрасо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sz w:val="18"/>
                <w:szCs w:val="18"/>
                <w:lang w:eastAsia="en-US"/>
              </w:rPr>
              <w:t>- чтение стихотворения, игра «Доскажи словечко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sz w:val="18"/>
                <w:szCs w:val="18"/>
                <w:lang w:eastAsia="en-US"/>
              </w:rPr>
              <w:t>- рассказ о литературном музе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sz w:val="18"/>
                <w:szCs w:val="18"/>
                <w:lang w:eastAsia="en-US"/>
              </w:rPr>
              <w:t>- составление плана рассказа о музе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8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Л.Н.Толстой «Был русский князь Олег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7 - 12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сообщения обучающихся о Л.Н.Толсто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игра «Метелица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рассказы детей о прочитанных сказках, баснях и рассказах Л.Н.Толст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чтение отрывков из былин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- чтение произведения А.С. Пушкина  «Песнь о вещем Олеге» с комментированием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ибо, волхвы, кудесники, княже, укорять, сей, слывет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по содержанию произвед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роизведения в пересказе Л.Н.Толст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суждение отличи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ловесное рисовани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бота по картине В.Васнецова «Встреча князя Олега  с волхвом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 о князе Олег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2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асни Л.Н.Толстого. Специфические особенности  басни как жанр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асни  Л.Н.Толст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личительные особенности басни, структуру басни</w:t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обучающихся о Л.Н.Толсто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лассификация произведений Толст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басн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басен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бсуждение морали каждой басн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Л.Н. Толстой «Петя Ростов». Переска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29- 13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новные понятия раздела (олицетворение, метафора, эпитет, средства художественной выразительности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Раскрывать смысл произведения, характеризовать  героев произведения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тихотворения по-разному, объяснение смысла текст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война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(ассоциации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рассказ о романе «Война и мир, о главных его героях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отрывка по учебнику, обмен впечатлениям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 выборочное чтение: описание главного геро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характеристика героя с помощью вопрос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3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Наш театр. И.А. Крылов  «Ворона и Лисица». Инсценирова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4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Басни И.А. Крылов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личительные особенности басни, структуру басни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личать басню  от стихотворения, определять структуру басни, самостоятельно инсценировать прочитанное произведение, писать и воспроизводить сценарий по прочитанной басне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нравственных  качеств  у обучающихся, воспитание положительного отношения  к честным, благородным, добрым  поступкам, привитие любви к басенному  стиху и интереса к предмет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 материала учебника  в совместной деятельности, планирование вместе с учителем деятельности по изучению  темы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нравственного смысла басни, характеров героев, умение соотносить смысл басни  и пословиц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научно-познавательной статьи  учебника и художественного произведения, обсуждение в паре ответов на вопросы учебника, доказательство своей точки зр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скороговорки по-разному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детей о писател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басни, обмен впечатлениям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лесть, льстец, гнусный, взгромоздиться, пленил, вещуньина, зоб (объяснение значений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- анализ содержания по вопросам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- выборочное чтение, выразительное чтение по ролям (работа в паре)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- инсценирова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i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3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Маленькие и большие секреты страны  Литератури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онтрольная работ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4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Изученные произведен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Читать выразительно (выражать настроение, делать логические паузы и ударения), выполнять задания по тексту, характеризовать героя произведения, сравнивать сюжеты, героев, определять поиск необходимой информации в соответствии с заданием, определять основную мысль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текстов, выполнение заданий  по текст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en-US"/>
              </w:rPr>
              <w:t>Литература как искусство слова (4 часа)</w:t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33 – 13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бобщение по курсу литературного чт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С. 142 - 15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Произведения отечественной и зарубежной литературы, писателей и поэтов этих произведений, в чём заключается талант читателя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Работать с текстом (определять главную мысль, последовательность событий, устанавливать их взаимосвязь, соотносить иллюстрацию с текстом, создавать текст на основе иллюстрации, отбирать опорные слова, позволяющие создать свой собственный текст)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смысление понятий: умею, не очень хорошо умею, хочу узнать, пословиц, формирование системы нравственно-этических ценностей на основе совместного обсуждения проблем, с которыми дети сталкиваются в жизненных ситуация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 материала учебника  в совместной деятельности, планирование вместе с учителем деятельности по  теме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Анализ пословиц и поговорок, поиск необходимой информации в книге, умение ориентироваться  в учебной и художественной книге, самостоятельный и целенаправленный выбор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Ответы на вопросы учебника на основе художественного текста учебника , осмысление правил  взаимодействия в паре и группе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чтение по-разному стихотворения о лет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рассказы детей о мечт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амостоятельная работа учащихся по заданию учебник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заполнение таблицы  в тетради. Составление сообщения на тему «Чему я научился на уроках литературного чтения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сравнительный анализ  стихотворного текста и прозаическог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написание сочинения – размышления о необходимости чт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- словарная работа: 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>наблюдать, пейзаж, искусство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-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писать примеры</w:t>
            </w:r>
            <w:r>
              <w:rPr>
                <w:rFonts w:eastAsia="Times New Roman" w:cs="Times New Roman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 xml:space="preserve"> выразительных  средств реч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3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рок-отчет «Путешествие по страницам любимых книг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Личност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ирование уважительного отношения к иному мнению , выработка умений избегать конфликтов и находить выходы из спорных ситуаций, сравнивать поступки героев  литературных произведений со своими собственными поступками, осмысливать поступки герое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Формулирование учебной задачи урока исходя из анализа  материала учебника  в совместной деятельности, планирование вместе с учителем деятельности по  теме урока, оценивание своей работы на урок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Высказывание своего мнения  о прочитанном произведении, оценивание поступков героев, умение пользоваться списком рекомендованной литературы  для выбора кни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Деление обязанностей в группе при планировании групповой работы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игра «Соберитесь в книжку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мини-викторина «Лекарственные растения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 «Гора пословиц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Узнай писателя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викторин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Пещера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Театральный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Музыкальный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Урок – игра «Литературные тайны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КВН «Великие русские писатели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 «Поэтический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Пословица, тебя мы  знаем!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Разгадай кроссворд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Здравствуй, басня!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«Узнай  произведение»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конкурс эрудитов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проверка техники чтени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/>
                <w:sz w:val="16"/>
                <w:szCs w:val="16"/>
                <w:lang w:eastAsia="en-US"/>
              </w:rPr>
              <w:t>- ответы на вопросы и задания к текст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/>
                <w:b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 w:cs="Times New Roman"/>
          <w:b/>
          <w:b/>
          <w:sz w:val="32"/>
          <w:szCs w:val="32"/>
          <w:lang w:eastAsia="en-US"/>
        </w:rPr>
      </w:pPr>
      <w:r>
        <w:rPr>
          <w:rFonts w:eastAsia="Times New Roman" w:cs="Times New Roman"/>
          <w:b/>
          <w:sz w:val="32"/>
          <w:szCs w:val="32"/>
          <w:lang w:eastAsia="en-US"/>
        </w:rPr>
      </w:r>
    </w:p>
    <w:p>
      <w:pPr>
        <w:pStyle w:val="Normal"/>
        <w:rPr>
          <w:rFonts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/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" w:cs="Arial"/>
      <w:color w:val="auto"/>
      <w:sz w:val="22"/>
      <w:szCs w:val="22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13:00Z</dcterms:created>
  <dc:creator/>
  <dc:description/>
  <cp:keywords/>
  <dc:language>en-US</dc:language>
  <cp:lastModifiedBy/>
  <dcterms:modified xsi:type="dcterms:W3CDTF">2018-07-20T08:11:00Z</dcterms:modified>
  <cp:revision>45</cp:revision>
  <dc:subject/>
  <dc:title>Муниципальное казенное образовательное учреждение </dc:title>
</cp:coreProperties>
</file>