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к установить порядок в многодетной семье?</w:t>
      </w:r>
    </w:p>
    <w:p>
      <w:pPr>
        <w:pStyle w:val="Normal"/>
        <w:jc w:val="center"/>
        <w:rPr/>
      </w:pPr>
      <w:r>
        <w:rPr/>
      </w:r>
    </w:p>
    <w:p>
      <w:pPr>
        <w:pStyle w:val="Normal"/>
        <w:ind w:firstLine="540"/>
        <w:jc w:val="both"/>
        <w:rPr/>
      </w:pPr>
      <w:r>
        <w:rPr/>
        <w:t>Все психологи знают, что каждому ребёнку нужен "свой" взрослый, а это значит всегда доступный и постоянный. Чтобы во время пожалел, оказал помощь, внимание и, вообще, был отзывчив к его потребностям. Но когда детей много, то приходится себя делить на всех. Как я это преодолеваю, чтобы самой эмоционально не выгореть, "остаться в живых", при этом быть ещё хорошей мамой? Что для этого нужно?</w:t>
      </w:r>
    </w:p>
    <w:p>
      <w:pPr>
        <w:pStyle w:val="Normal"/>
        <w:ind w:firstLine="540"/>
        <w:jc w:val="both"/>
        <w:rPr/>
      </w:pPr>
      <w:r>
        <w:rPr/>
        <w:t xml:space="preserve">Нужно найти время, чтобы побыть наедине с каждым ребёнком. В нашей семье есть правило: если мама сейчас говорит с кем-то из твоих братьев, то это его время, а я в это время занимаюсь своими делами и стараюсь не мешать маме и брату. Хотя бы один час, но каждый должен получить маму в "личное", безраздельное пользование. С младшим ребёнком это может быть прогулка после ухода из детского сада домой, время, когда можно обсудить прошедший день, почитать сказку перед сном... Со средним сыном это может быть помощь в каждодневных домашних заданиях, время, когда мы вместе рисуем, делаем поделки, читаем...Старший обращается все реже, но его проблемы глобальнее и требуют особого подхода. А иногда приходится самой искать "совместные" дела, чтобы была возможность уединиться, пообщаться и узнать о его проблемах. Например, сейчас мы вместе пишем эту статью. </w:t>
      </w:r>
    </w:p>
    <w:p>
      <w:pPr>
        <w:pStyle w:val="Normal"/>
        <w:jc w:val="both"/>
        <w:rPr/>
      </w:pPr>
      <w:r>
        <w:rPr>
          <w:rFonts w:eastAsia="Times New Roman"/>
        </w:rPr>
        <w:t xml:space="preserve">        </w:t>
      </w:r>
      <w:r>
        <w:rPr/>
        <w:t xml:space="preserve">Второе правило нашей семьи: каждому - по потребностям, а не всем поровну. Ведь "всем поровну" - это иллюзия справедливости. Если мы захотим купить подарок одному сыну, то это не значит, что сегодня купят подарки всем детям. Так как именно в этом случае ребёнок получает личное внимание родителей. </w:t>
      </w:r>
    </w:p>
    <w:p>
      <w:pPr>
        <w:pStyle w:val="Normal"/>
        <w:jc w:val="both"/>
        <w:rPr/>
      </w:pPr>
      <w:r>
        <w:rPr>
          <w:rFonts w:eastAsia="Times New Roman"/>
        </w:rPr>
        <w:t xml:space="preserve">         </w:t>
      </w:r>
      <w:r>
        <w:rPr/>
        <w:t xml:space="preserve">В нашей семье у старших детей помимо обязанностей всегда есть привилегии. Мы помним, что если дети помогают нам, то мы должны не забывать хвалить их, искренне благодарить. Но труд их мы никогда не подкрепляем деньгами, ведь это подрывает мотивацию. Привыкнув оказывать нам помощь за деньги, вряд ли мы дождёмся их помощь за даром. </w:t>
      </w:r>
    </w:p>
    <w:p>
      <w:pPr>
        <w:pStyle w:val="Normal"/>
        <w:jc w:val="both"/>
        <w:rPr/>
      </w:pPr>
      <w:r>
        <w:rPr>
          <w:rFonts w:eastAsia="Times New Roman"/>
        </w:rPr>
        <w:t xml:space="preserve">         </w:t>
      </w:r>
      <w:r>
        <w:rPr>
          <w:color w:val="000000"/>
          <w:shd w:fill="FFFFFF" w:val="clear"/>
        </w:rPr>
        <w:t> </w:t>
      </w:r>
      <w:r>
        <w:rPr>
          <w:color w:val="000000"/>
          <w:shd w:fill="FFFFFF" w:val="clear"/>
        </w:rPr>
        <w:t>Нельзя заставлять старших детей уступать младшим только потому, что они "маленькие", иначе младшие дети будут думать, что выигрывает в жизни не тот, кто сильнее и умнее, а тот, кто умеет орать, когда это нужно, скандалить и требовать, да при этом еще имеет "сильных покровителей"  - в данном случае родителей. </w:t>
      </w:r>
    </w:p>
    <w:p>
      <w:pPr>
        <w:pStyle w:val="Normal"/>
        <w:jc w:val="both"/>
        <w:rPr/>
      </w:pPr>
      <w:r>
        <w:rPr>
          <w:rFonts w:eastAsia="Times New Roman"/>
        </w:rPr>
        <w:t xml:space="preserve">         </w:t>
      </w:r>
      <w:r>
        <w:rPr/>
        <w:t xml:space="preserve">Проблемы, конечно же, есть, но все они легко решаемы. Мы стараемся выстроить правильные отношения между детьми и нами, родителями, а награда не заставит себя долго ждать. Награда наша - это дружная семья, сплоченная, где все помогают друг другу, заботятся и где все друг за друга горой. Но всё это может обеспечить только любящая семья. </w:t>
      </w:r>
    </w:p>
    <w:p>
      <w:pPr>
        <w:pStyle w:val="Normal"/>
        <w:jc w:val="both"/>
        <w:rPr/>
      </w:pPr>
      <w:r>
        <w:rPr>
          <w:rFonts w:eastAsia="Times New Roman"/>
        </w:rPr>
        <w:t xml:space="preserve">         </w:t>
      </w:r>
      <w:r>
        <w:rPr/>
        <w:t xml:space="preserve">Берегите себя и своих близких! Удачи!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21:10:00Z</dcterms:created>
  <dc:creator>Илья и Лариса</dc:creator>
  <dc:description/>
  <dc:language>en-US</dc:language>
  <cp:lastModifiedBy>Илья и Лариса</cp:lastModifiedBy>
  <dcterms:modified xsi:type="dcterms:W3CDTF">2018-07-21T04:53:00Z</dcterms:modified>
  <cp:revision>15</cp:revision>
  <dc:subject/>
  <dc:title>     Все психологи знают, что каждому ребёнку нужен "свой " взрослый, а это значит всегда доступный и постоянный</dc:title>
</cp:coreProperties>
</file>