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театрализованного развлечения для детей среднего возраста «Каждый по-своему маму поздравит»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-разработчик музыкальный руководитель Клименко Т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Миасс, МБДОУ № 13, 2016 год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д музыку дети вбегают друг за другом в зал с шариками и сердеч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анец с шарами.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В конце танца дети дарят шарики мамам)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есенним утром, ясным днё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нам солнце заглянуло в д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ало нам: «Пора вста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а вам маму поздравлять!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е мамочки мо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икого не зна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илым солнышком сво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у назыв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я мама лучше все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неё хрустальный сме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 добрей её на све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у очень любят дет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очек красив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брых и любимы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ы сейчас поздрави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есню им подари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о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 наш сегодня весе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к, давайте, поскоре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асково споём мы песн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 бабуленьке сво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о бабушке.</w:t>
      </w:r>
    </w:p>
    <w:p>
      <w:pPr>
        <w:pStyle w:val="Normal"/>
        <w:spacing w:lineRule="auto" w:line="240" w:before="12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красный праздник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нский ден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ём, танцуем от душ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зрослые, и малыш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«У меня, у теб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сейчас для наших бабушек и ма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арим сказку необычну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зочку отличну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отовимся, пойд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 потом уже начнём.   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Уходят переодевать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Есть мама у котёнк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входят в зал и выстраивают полукруг, а мамы: Коза, Курочка, Хрюшечка и Кошечка садятся на свои мест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каждого ребён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ыплёнка и котён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осёнка и козлён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а есть сво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каждый ребё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у поздравля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доровья ей жел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сня «Каждый по-своему маму поздравит»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з. Попатен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бежали к маме-квоч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ё дочки и сын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тали весело пищ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ою маму поздравл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цыплята бегут к домику курочки и пищат: «Пи, пи, п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урочка их усажива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малые ребят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звые козля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гут к мамочке-коз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б поздравить её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бегут к домику Козы и кричат: «Ме еееееее…….».Коза их усажива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как же поздравят маму котят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тята тоже пищат, как цыплята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бегут к домику Кошки и кричат: «Мяу, мяу…….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шка их усажива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росята к маме бегу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дравляют за ласку, ую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бегут к домику Хрюши и кричат: «Хрю, хрю, хрю…….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рюша их усаживае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, вот, разбежались к мамам детиш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ы что остался, милый малыш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маму свою на лугу потеря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чей я ребёнок, ещё не узна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иву я на свете всего два часо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знаю я даже, сынок я иль доч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бойся, пойдём вместе с н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тведём тебя к твоей мам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Берёт за руку цыплёнка, идут по залу, подходят к поросята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первый дом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нему подойдё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у твою, может, здесь мы найдём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винка с ребятами жив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оме на лужай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там голос пода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-ка, угадай-ка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с мамой: «Хрю, хрю, хрю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голос слышал 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мамочка мо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рюш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? Я? Мамочка тво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ы не мой ребёнок, жёлтенький цыплёно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мои ребятки-розовые порося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ят в лужах кувырк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быстрый танец танцев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ты умеешь? Нет? Тогда смотри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Раскладывает лужиц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порос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не умею так кривля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тоит даже и стара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другому домику пойд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маму там найдё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ходит к ломику Кош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шечка с котятами жив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оме на лужай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там голос пода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-ка, угадай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с мамой: «Мяу, мяу, мяу.....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голос слышал 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мамочка мо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Мурка, хвост пушисты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мею бегать быстр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лю дремать на крыш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еня боятся мыш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ну, котятки, с мамой-кошкой поиграйте-ка немножк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кот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ш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моих ребяток-мягонькие лапки (дети показываю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ягонькие лапки, а в лапках цап-царап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ним в лапы попадёшься - тебе несдобровать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 (испуганн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й, ой, знаю 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 не мамочка мо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другому домику пойд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маму там найдё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ходит к домику Козы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Коза жив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оме на лужай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там голос пода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-ка, угадай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с мамой: «Бееее.....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голос слышал я, может, мамочка мо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з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рогата, бородата. Беееееее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локо даю ребятам. Бееееее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моих крошек острые рожки (дети показывают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 моих крошек резвые нож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Целый день на луг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и играют в чехар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лёнком хочешь быть? Дав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пробуй с нами поигра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козл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т, не умею я бодаться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стоит даже и пытать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рыкаться тоже не желаю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не козлёнок, твёрдо зна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последний домик мы пойдё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маму там найдём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ходит к домику Куроч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курочка живё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доме на лужай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там голос подаёт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у-ка, угадай-к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Дети с мамой: «Ко, ко, ко, ко.....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ыплёнок (радостно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голос так хорош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учше в мире не найдёш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цыплёнок! Знаю 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 мамочка мо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будьте, дети, так упря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убегайте, вы, от мамы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огорчайте, не волнуй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лучше маму поцелуйте!  (Курочка обнимает цыплёнка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цыпля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ши дети приготовили подарки дорогим мамам и бабуш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отовили сами своими ру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 музыку дети со столов берут подарки и дарят мама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удем праздник продолжат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ходите танцев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альс с ма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кажем мамам спасиб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ы проводят своих деток на стульч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мы послушаем, что нам скажет Курочка-мам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урочк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старались не зр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ть подарок – угощень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нимайте от мен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Под музыку угощает детей. Киндер-сюрприз из корзиночк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аздник наш законче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же Вам ещё сказа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решите на прощанье всем здоровья пожела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91" w:right="424" w:gutter="0" w:header="0" w:top="5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40" w:after="24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17:05:00Z</dcterms:created>
  <dc:creator>пользователь</dc:creator>
  <dc:description/>
  <cp:keywords/>
  <dc:language>en-US</dc:language>
  <cp:lastModifiedBy>пользователь</cp:lastModifiedBy>
  <cp:lastPrinted>2016-01-27T23:02:00Z</cp:lastPrinted>
  <dcterms:modified xsi:type="dcterms:W3CDTF">2018-07-21T07:36:00Z</dcterms:modified>
  <cp:revision>11</cp:revision>
  <dc:subject/>
  <dc:title/>
</cp:coreProperties>
</file>