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ценарий праздника для детей подготовительной групп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мья, семейные ценности”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втор-разработчик музыкальный руководитель Клименко Т.Н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. Миасс, МБДОУ № 13, 2016 г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Под музыку дети вбегают друг за другом в зал с колокольчика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нец с колокольчи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-й ребё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годня у нас так уютно, как дом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мотрите, как лиц много в зале знакомых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 нам гости пришли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ды видеть всех нас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праздник весёлый начнём мы сейчас! (Дети садятс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лагаю начать наш семейный праздник с игры, но с игры необычно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Знаете ли Вы, что такое кроссворд?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Ответы детей и родителей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лагаю всем разгадать кроссворд, имеющий прямое отношение к теме нашего праздн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так, вопросы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амые родные люди для ребёнка? (Мама и папа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амый младший член семьи? (Ребёнок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то из Вашей семьи ходит в детский сад? (Я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се нарядные с утра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, братишка и ………… (сестра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амые старшие члены семьи? (дедушка и бабушка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лово с буквой «О», означающее жилище, кров (Дом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А что такое ребус, Вы знаете? </w:t>
      </w: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  <w:t>(Ответы детей и родителей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пробуйте догадаться по этой картинке, какое слово здесь зашифровано: </w:t>
      </w: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7 – 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(Семь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-й ребё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то такое семья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 спросите у ме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 отвечу Вам с удовольствие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Что семья – это до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адик мой за окно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семья – это малая Родина!</w:t>
      </w:r>
    </w:p>
    <w:p>
      <w:pPr>
        <w:pStyle w:val="Normal"/>
        <w:spacing w:lineRule="auto" w:line="240" w:before="12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-й ребё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 пургой и дождё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с согреют тепл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помогут в любых ситуация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мы милой глаза и улыбка отц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ватрушки, и булочки бабуш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А сейчас вспомним пословицы о семь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тям помогут их родны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ся семья вместе ……… (так и душа на месте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де любовь, да совет ………. (там и горя нет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ж без жены …………… (что гусь без воды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каждой избушке ………….. (свои погремушк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ни дерево, пока гнётся, учи дитя ………… (пока слушается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-й ребё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мья – это мама, и папа, и дед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буля готовит нам вкусный обе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семье ещё братья и сёстры бываю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-й ребёнок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мья - это я! И меня называют: котёнок и лапочка, заинька, птичка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не кто-то братишка, а кто-то сестрич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-й ребё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мья – где все любят меня и ласкаю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лучше семьи ничего не бывает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нец «Шалунишк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Я приглашаю посмотреть на волшебные бантики. (разнос с бантиками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нтики, бантики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т какие банти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нтики все разны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нтики прекрасны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йчас здесь чудо произойдё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ждый желающий может взять бантик, и, загадав желание, произнести волшебные слова.   Но при этом, обязательно назвать цвет бант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пример: «Красный бантик, постарайся и желанье исполняйс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так, мы приглашаем первого желающего взять бантик, сказать волшебные слова и прикрепить к сердечк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1-й родитель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расный бантик, постарайся и желанье исполняй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чу услышать песенк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-й ребё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рошо поётся хор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нашем хоре – вся семь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апа с дедушкой Егоро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ма, бабушка и 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ядя Ваня с барабано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шка с Барсиком котом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котёнок под диваном дирижирует хвосто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сня «Семейный маячок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2-го желающего приглаша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-й родитель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Жёлтый бантик, постарайся и желанье исполняйся!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не очень хочется поздравить свою мам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ускай она уже старенькая, но я её очень любл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8-й ребё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 для бабушки любимой в этот день на всё готов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пью чай с её малино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ъем десяток пирожков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посуду сам помою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ложу бабулю сп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чень просто быть геро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до слабым помога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сня о бабушк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глашаем 3-го желающего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-й роди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иний бантик, постарайся и желанье исполняй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давно ли бабушка молодой был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ысоко, да гордо голову несл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Женихи к ней сваталис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арки приноси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ного нежных, добрых с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бушке дарил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9-й ребё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Если папы дома н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то поможет? Только – дед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 рыбалку внуков сводит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до школы их проводи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нают все из века в ве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ед – чудесный человек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ть в деревне, хоть в столиц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дедом можно поделить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айной самою большой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н всегда помощник твой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укам он навеки предан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здравляем нынче деда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сня «Дедушка, мой милый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елый бантик, постарайся и желанье исполняй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рогие дети, порадуйте наших дедушек и бабушек своими талант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нец «Танго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бушки и дедушки все заулыбались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начит вы, ребята, не зря сейчас старали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4-го желающего приглаша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4-й роди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анжевый бантик, постарайся и желанье исполняй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 хочу, чтобы каждая мама знала, что её любят и никому не дадут в обид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0-й ребё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юбимую маму сегодня поздрави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расивую самую розу подарим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дарим цветы и поставим их в вазу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тим, чтобы ты стала счастлива сразу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мы для тебя будем очень старатьс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рошими быть, а не только казать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нец с плат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5-го желающего приглаша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5-й роди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озовый бантик, постарайся и желанье исполняй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Я очень хочу, чтобы прозвучало что-нибудь о весн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есня «Весенняя».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(металлофоны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6-го желающего приглаша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-й родитель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елёный бантик, постарайся и желанье исполняй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чу, чтобы дети песней порадовали па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1-й ребёно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Этот день хотим мы справить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апу нашего поздравить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е беда, что дождь пошёл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 папой дома хорош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н и пилит, и строгает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ного дел хороших зна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апа, мы вам скажем прямо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жет, что не может мам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жет поиграть в футбо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 забить при этом гол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начит, день недаром прожит –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ма этого не мож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апа наш – не только пап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н фотограф и певец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т так папа – молодец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есня «Мода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7-го желающего приглашае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7-й родитель: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олубой бантик, постарайся и желанье исполняйся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Хочу услышать шуточки на пол минуточ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нсценировка «Бабушки-старушк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ак прекрасно, что сегодня были мы все вмест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аже кто-то иногда подпевал нам песню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нец с мам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сейчас мы проведём игры, где проверим быстроту, ловкость всех наших участников праздни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гры с родителя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ущая: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тался последний банти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ожно в честь праздника я загадаю своё желани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не очень хочется, чтобы Ваши желания, милые родители, исполнилис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репкого здоровья, счастья, конечно любви всем Вам желаю в праздник весны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 в группе дети подарят Вам памятные подарки, сделанные своими рукам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191" w:right="282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40" w:after="24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30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6:19:00Z</dcterms:created>
  <dc:creator>пользователь</dc:creator>
  <dc:description/>
  <cp:keywords/>
  <dc:language>en-US</dc:language>
  <cp:lastModifiedBy>пользователь</cp:lastModifiedBy>
  <dcterms:modified xsi:type="dcterms:W3CDTF">2018-07-21T07:37:00Z</dcterms:modified>
  <cp:revision>9</cp:revision>
  <dc:subject/>
  <dc:title/>
</cp:coreProperties>
</file>