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онспект НОД по Познавательному развитию</w:t>
      </w:r>
    </w:p>
    <w:p>
      <w:pPr>
        <w:pStyle w:val="Style6"/>
        <w:widowControl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6"/>
        <w:widowControl/>
        <w:rPr>
          <w:b/>
          <w:b/>
          <w:bCs/>
          <w:sz w:val="28"/>
          <w:szCs w:val="28"/>
          <w:lang w:val="ru-RU"/>
        </w:rPr>
      </w:pP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>Для детей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 xml:space="preserve"> от 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>3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>-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>4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 xml:space="preserve"> лет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ема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вторение потешки «Водичка, водичка…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Опыты с предметами (тонут, не тонут, плавают)</w:t>
      </w:r>
      <w:r>
        <w:rPr>
          <w:rStyle w:val="StrongEmphasis"/>
          <w:rFonts w:eastAsia="SimSun" w:cs="Times New Roman"/>
          <w:b w:val="false"/>
          <w:bCs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.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Воспитатель: Плахотина Н.И.</w:t>
      </w:r>
    </w:p>
    <w:p>
      <w:pPr>
        <w:pStyle w:val="Normal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b/>
          <w:bCs/>
          <w:sz w:val="28"/>
          <w:szCs w:val="28"/>
        </w:rPr>
        <w:t>Цели :</w:t>
      </w:r>
      <w:r>
        <w:rPr>
          <w:sz w:val="28"/>
          <w:szCs w:val="28"/>
        </w:rPr>
        <w:t> 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Закрепить понятие у детей «тонет – не тонет», активизировать речь и обогащать словарный запас у детей.</w:t>
      </w:r>
    </w:p>
    <w:p>
      <w:pPr>
        <w:pStyle w:val="Normal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Задачи: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eastAsia="Tahoma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1.Обучающие</w:t>
      </w:r>
      <w:r>
        <w:rPr>
          <w:rFonts w:cs="Times New Roman"/>
          <w:b/>
          <w:bCs/>
          <w:color w:val="000000"/>
          <w:sz w:val="28"/>
          <w:szCs w:val="28"/>
          <w:lang w:val="ru-RU"/>
        </w:rPr>
        <w:t xml:space="preserve">.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Способствовать расширению знаний детей о свойствах предметов, сделанных из резины, пластмассы, железа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; Формировать интерес к прослушиванию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знаком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о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потеш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, помогать воспитателю читать её; вызвать удовольствие и радость от совместного чтения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                                                                 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2.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щие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: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Развивать познавательную активность детей в процессе экспериментирования;</w:t>
      </w:r>
      <w:r>
        <w:rPr>
          <w:rFonts w:eastAsia="SimSun" w:cs="Calibri" w:ascii="Calibri" w:hAnsi="Calibri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 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3. Воспитывающие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eastAsia="Tahoma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 xml:space="preserve">воспитывать </w:t>
      </w:r>
      <w:r>
        <w:rPr>
          <w:color w:val="000000"/>
          <w:sz w:val="28"/>
          <w:szCs w:val="28"/>
          <w:lang w:val="ru-RU"/>
        </w:rPr>
        <w:t xml:space="preserve">интерес к эксперементированию .                    </w:t>
      </w:r>
      <w:r>
        <w:rPr>
          <w:rStyle w:val="StrongEmphasis"/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Словарная работа:</w:t>
      </w:r>
      <w:r>
        <w:rPr>
          <w:rStyle w:val="StrongEmphasis"/>
          <w:rFonts w:cs="Times New Roman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плавает, утонула, резиновый мячик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мень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, пластмассовая машинка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          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 и оборудование:</w:t>
      </w:r>
      <w:r>
        <w:rPr>
          <w:rFonts w:eastAsia="Tahoma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таз с водой, резиновый мячик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мень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, пластмассовая машинка, кукла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ый момент.</w:t>
      </w:r>
    </w:p>
    <w:p>
      <w:pPr>
        <w:pStyle w:val="NormalWeb"/>
        <w:keepNext w:val="false"/>
        <w:keepLines w:val="false"/>
        <w:widowControl/>
        <w:pBdr/>
        <w:shd w:fill="FFFFFF" w:val="clear"/>
        <w:bidi w:val="0"/>
        <w:spacing w:lineRule="atLeast" w:line="15" w:before="0" w:after="0"/>
        <w:jc w:val="left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</w:rPr>
        <w:t>Воспитатель</w:t>
      </w:r>
      <w:r>
        <w:rPr>
          <w:i/>
          <w:iCs/>
          <w:color w:val="000000"/>
          <w:sz w:val="28"/>
          <w:szCs w:val="28"/>
          <w:lang w:val="ru-RU"/>
        </w:rPr>
        <w:t>: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Доброе утро, ребята! Сегодня к нам в гости пришла кукла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атя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. </w:t>
      </w:r>
    </w:p>
    <w:p>
      <w:pPr>
        <w:pStyle w:val="NormalWeb"/>
        <w:keepNext w:val="false"/>
        <w:keepLines w:val="false"/>
        <w:widowControl/>
        <w:pBdr/>
        <w:shd w:fill="FFFFFF" w:val="clear"/>
        <w:bidi w:val="0"/>
        <w:spacing w:lineRule="atLeast" w:line="15" w:before="0" w:after="0"/>
        <w:jc w:val="left"/>
        <w:rPr>
          <w:i/>
          <w:i/>
          <w:iCs/>
          <w:color w:val="000000"/>
          <w:sz w:val="28"/>
          <w:szCs w:val="28"/>
          <w:lang w:val="ru-RU"/>
        </w:rPr>
      </w:pP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Давайте все вместе поздороваемся с ней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—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Здравству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!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—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поделилась со мной своими знаниями, которые она получила в своем кукольном детском саду. Она говорит, что знает, как поет водичка, а вы знаете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center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b/>
          <w:bCs/>
          <w:sz w:val="28"/>
          <w:szCs w:val="28"/>
        </w:rPr>
        <w:t>2. Основная часть</w:t>
      </w:r>
      <w:r>
        <w:rPr>
          <w:sz w:val="28"/>
          <w:szCs w:val="28"/>
        </w:rPr>
        <w:t>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Давайте послушаем (предлагает детям спеть песенку водички) «С-С-С-С-С» — полилась водич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—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Кукла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послушала, как поет водичка, и попросила меня рассказать вам вот такую песенку: Водичка, водичка!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Умой моё личико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Чтобы глазки блестели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Чтобы щёчки краснели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Чтоб смеялся роток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Чтоб кусался зубок!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Дети по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втор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ют слова потешки, воспитатель умывает куклу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—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Ребята,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умылась, развеселилась, стала играть в мяч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/>
          <w:i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-Посмотрите, как играет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с мячом, как ей весело. 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(Мяч подпрыгивает и падает в таз с водой.)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—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Ой! – испугалась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. – Утонет мяч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оспитатель читает стихотворение: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Наша Таня громко плачет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Уронила в речку мячик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Тише, Танечка, не плачь,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Не утонет в речке мяч!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—</w:t>
      </w: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, не переживай, твой мячик тоже не утонет. 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(Дети и воспитатель подходят к тазу с водой и смотря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center"/>
        <w:textAlignment w:val="baseline"/>
        <w:rPr>
          <w:rFonts w:ascii="Times New Roman" w:hAnsi="Times New Roman" w:cs="Times New Roman"/>
          <w:b w:val="false"/>
          <w:b w:val="false"/>
          <w:i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drawing>
          <wp:inline distT="0" distB="0" distL="0" distR="0">
            <wp:extent cx="6816725" cy="5111750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Ребята, посмотрите утонул мяч или плавает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Дети: плавае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-А теперь возьмём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меш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и опускает её в таз с водой – он тонет. Мяч не утонул потому что он резиновый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Ребята, скажите мяч резиновый, он не тонет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мешек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, тяжел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ый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–он утонул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center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drawing>
          <wp:inline distT="0" distB="0" distL="0" distR="0">
            <wp:extent cx="6816725" cy="511175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Воспитатель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: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(обращается к кукле)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                                       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-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Кат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, ты поняла, почему твой мячик не утонул в тазу?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>Кукла: — Да, он резиновый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                                                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А теперь вмести с кукло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Катей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</w:rPr>
        <w:t xml:space="preserve"> поиграем в игру «Мой весёлый звонкий мяч»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center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>3. Заключительный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>
          <w:rFonts w:ascii="Times New Roman" w:hAnsi="Times New Roman" w:eastAsia="SimSu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position w:val="0"/>
          <w:sz w:val="28"/>
          <w:sz w:val="28"/>
          <w:szCs w:val="28"/>
          <w:shd w:fill="FFFFFF" w:val="clear"/>
          <w:vertAlign w:val="baseline"/>
          <w:lang w:val="ru-RU"/>
        </w:rPr>
        <w:t xml:space="preserve">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-Ребята, наше занятие подошло к концу. Кукле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Кате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 пора возвращаться в свой детский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300"/>
        <w:jc w:val="left"/>
        <w:textAlignment w:val="baseline"/>
        <w:rPr/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eastAsia="SimSu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сад. Она обязательно придет к нам в гости.</w:t>
      </w:r>
    </w:p>
    <w:sectPr>
      <w:type w:val="nextPage"/>
      <w:pgSz w:w="12240" w:h="15819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48:00Z</dcterms:created>
  <dc:creator>Acer</dc:creator>
  <dc:description/>
  <dc:language>en-US</dc:language>
  <cp:lastModifiedBy>Acer</cp:lastModifiedBy>
  <cp:lastPrinted>2017-04-19T11:33:00Z</cp:lastPrinted>
  <dcterms:modified xsi:type="dcterms:W3CDTF">2018-07-21T11:11:24Z</dcterms:modified>
  <cp:revision>3</cp:revision>
  <dc:subject/>
  <dc:title>МБДОУ «Радуга» Снежнен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