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В.Осеева "Волшебное слово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ым произведением В. Осеевой, учить давать нравственную оценку поступкам, работать в групп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ультуру речи, умение работать с текстом,   речевой этикет, совершенствовать навык осознанности чтения, способствовать развитию познавательных интересов, развивать внимание, мышление, образную памя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лучшие нравственные качества: доброжелательное отношение к окружающим, умение оценивать сво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ноутбук, проектор, экран, книги В. А. Осеевой для выстав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верты со словами из пословиц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настроиться на урок, давайте потрём ладошки и передадим тепло друг другу.  Согрелись теплом друг друга? - Я надеюсь, что сегодня на уроке вы будете моими хорошими помощниками, умными собеседниками, внимательными слуша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отивация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- Как вы понимаете эти слова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шебное слово -  помочь всегда гот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шебное, доброе слово может подбодрить человека в трудную минуту, поможет улучшить наше настроение. Каждый человек может выразить свое доброе отношение к людям при помощи определенных с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существует очень  много волшебных слов. Давайте вспомним их и поиграем в игру «Доскажи словечко». Я буду читать стихи, а вам необходимо будет досказать предложения, вставляя волшебные сл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, от слова теплого СПАСИБ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зеленеет старый пень, когда услышит: ДОБР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ольше есть не в силах; скажем маме мы: СПАСИБ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, вежливый и развитый, говорит, встречаясь. ЗДРАВСТВУ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нас бранят за шалости, говорим, ПРОСТИТЕ, ПОЖАЛУЙ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 Франции, и в Дании, на прощание говорим ДО СВИ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еще добрые слова вы знаете и часто говор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зываются такие слова? (Вежливы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вежливость? (Ответы учащих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знает историю появления этого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История возникновения слова очень интересна. Дарьина Натали подготовила сообщение об этом слове. Давайте послушае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века в русском языке широко употреблялось слово «вежа». Вежа – от слова «ведать», «знать». Вежа – человек, который знает, как вести себя в той или иной обстановке. Отсюда и «вежество». Вежество – качество ценное и обязательное. Поэтому учили вежеству в школах наряду с грамотой и молитвами. Позднее слово «вежество» превратилось в «вежлив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качество важно для всех людей. Помогают нам быть вежливыми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 мы с вами беседовали, к нам пришло письмо из прошлого. (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гда </w:t>
      </w:r>
      <w:r>
        <w:rPr>
          <w:sz w:val="28"/>
          <w:szCs w:val="28"/>
          <w:u w:val="single"/>
        </w:rPr>
        <w:t>я была</w:t>
      </w:r>
      <w:r>
        <w:rPr>
          <w:sz w:val="28"/>
          <w:szCs w:val="28"/>
        </w:rPr>
        <w:t xml:space="preserve"> такой, как вы, </w:t>
      </w:r>
      <w:r>
        <w:rPr>
          <w:sz w:val="28"/>
          <w:szCs w:val="28"/>
          <w:u w:val="single"/>
        </w:rPr>
        <w:t>я любила</w:t>
      </w:r>
      <w:r>
        <w:rPr>
          <w:sz w:val="28"/>
          <w:szCs w:val="28"/>
        </w:rPr>
        <w:t xml:space="preserve"> читать маленькие рассказы. </w:t>
      </w:r>
      <w:r>
        <w:rPr>
          <w:sz w:val="28"/>
          <w:szCs w:val="28"/>
          <w:u w:val="single"/>
        </w:rPr>
        <w:t>Любила</w:t>
      </w:r>
      <w:r>
        <w:rPr>
          <w:sz w:val="28"/>
          <w:szCs w:val="28"/>
        </w:rPr>
        <w:t xml:space="preserve"> их за то, что </w:t>
      </w:r>
      <w:r>
        <w:rPr>
          <w:sz w:val="28"/>
          <w:szCs w:val="28"/>
          <w:u w:val="single"/>
        </w:rPr>
        <w:t>могла читать</w:t>
      </w:r>
      <w:r>
        <w:rPr>
          <w:sz w:val="28"/>
          <w:szCs w:val="28"/>
        </w:rPr>
        <w:t xml:space="preserve"> без помощи взрослых. Один раз мама спрос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равился тебе рассказ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Я ответ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знаю. Я о нём </w:t>
      </w:r>
      <w:r>
        <w:rPr>
          <w:sz w:val="28"/>
          <w:szCs w:val="28"/>
          <w:u w:val="single"/>
        </w:rPr>
        <w:t>не думал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очень огорч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ло уметь читать, надо уметь думать, – сказала 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тех пор, прочитав рассказ, </w:t>
      </w:r>
      <w:r>
        <w:rPr>
          <w:sz w:val="28"/>
          <w:szCs w:val="28"/>
          <w:u w:val="single"/>
        </w:rPr>
        <w:t>я стала</w:t>
      </w:r>
      <w:r>
        <w:rPr>
          <w:sz w:val="28"/>
          <w:szCs w:val="28"/>
        </w:rPr>
        <w:t xml:space="preserve"> думать о хороших и плохих поступках девочек и мальчиков, а иногда и о своих собственных. И так как в жизни мне это помогло, то </w:t>
      </w:r>
      <w:r>
        <w:rPr>
          <w:sz w:val="28"/>
          <w:szCs w:val="28"/>
          <w:u w:val="single"/>
        </w:rPr>
        <w:t>я написала</w:t>
      </w:r>
      <w:r>
        <w:rPr>
          <w:sz w:val="28"/>
          <w:szCs w:val="28"/>
        </w:rPr>
        <w:t xml:space="preserve"> для вас короткие рассказы, чтобы вам легче было научиться читать и дум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рислал нам письмо? Попробуйте догада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. Это письмо прислал  пис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 писатель был мужчиной или женщин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годня мы познакомимся с автором этих строк, известной детской писательницей В. А. Осеевой.  ( Слайд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вы читали произведения В. Осеевой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ём они? (КОРОТК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может кратко  пересказать прочитанные рассказ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В.Осеев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лентина Александровна Осеева родилась в 1902 году в Киеве, детство её прошло в Самаре. Отец работал инспектором на элеваторе, мать – корректором в газе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юные годы Валентина Осеева мечтала стать актрисой и даже поступила на актерский факультет. Но однажды, когда увидела беспризорных детей, поняла, что ее настоящее призвание – воспитывать детей. Шестнадцать лет она отдала воспитанию детей-беспризорников и малолетних правонарушителей. Работая воспитательницей в детских учреждениях, в свободное время Осеева сочиняла для ребят сказки, сама писала пьесы и ставила их вместе с детьми. Она любила придумывать игр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еева много писала для малышей – стихи, сказки, короткие рассказ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я В. Осеевой сразу привлекли внимание читателей и критиков. В них рассказывается о благородных и смелых поступках, которые совершают ребя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ои её живые, взяты они из жизни. Автор видит их, разговаривает и переживает вместе с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нтересного из жизни писательницы вы узнал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 Сообщение темы и целей ур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Сегодня на уроке мы познакомимся с одним из её расск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ойте учебники на странице 87. Прочитайте назв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пробуйте предположить, о чём мы будем читать? (ответы дете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ему будем учитьс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по тем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Словар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жде, чем знакомиться с содержанием рассказа, давайте выясним смысл некоторых слов, встречающихся в тексте (слайд презентации)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робормотала </w:t>
      </w:r>
      <w:r>
        <w:rPr>
          <w:sz w:val="28"/>
          <w:szCs w:val="28"/>
        </w:rPr>
        <w:t>– сказать быстро и невнятн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отивень</w:t>
      </w:r>
      <w:r>
        <w:rPr>
          <w:sz w:val="28"/>
          <w:szCs w:val="28"/>
        </w:rPr>
        <w:t xml:space="preserve"> – металлический лист с загнутыми краями для жарения, печения в духовом шкаф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уть не поддал хорошенько – </w:t>
      </w:r>
      <w:r>
        <w:rPr>
          <w:sz w:val="28"/>
          <w:szCs w:val="28"/>
        </w:rPr>
        <w:t>чуть не удари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япает – </w:t>
      </w:r>
      <w:r>
        <w:rPr>
          <w:sz w:val="28"/>
          <w:szCs w:val="28"/>
        </w:rPr>
        <w:t>готовит пищ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много работали и ваши глаза устали. А теперь сделаем гимнастику для глаз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Первичное чт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лушайте рассказ и затем ответьте на вопрос: о каком волшебном слове идет речь в рассказ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удиозап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Проверка вос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ак о каком волшебном слове идет реч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онравился ли вам расска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момент рассказа вам наиболее запомнился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овите главного геро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нравился вам мальчик? Почему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очему домочадцы мальчика не хотели выполнять его просьбы в начале рассказ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помог мальчи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е волшебное слово старик открыл мальчи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) Повторное чтение  (по цепочке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А сейчас давайте прочитаем этот рассказ. А читать вы будете по очереди, играя в игру «А дальше…» Условия игры: первого читающего называю я. Он читает до тех пор, пока я не остановлю. Затем он говорит слова «а дальше…» и называет имя своего одноклассника, который продолжит чтение. Старайтесь  читать правильно, выразительн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изучен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отрывок, в котором говорится о встрече старичка с Павл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лучилось с Павлик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чему старичок расспрашивал Павли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м старичок помог Павли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ительно ли Павлик встретил в сквере волшебника? А как можно назвать старичка? (добрым, вежливым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произошла встреча с бабушкой? (прочитай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брат отреагировал на просьбу Павлика? (прочитайт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вы думаете, изменится ли жизнь Павлика после того, как он узнал тайну волшебного сло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равится ли вам Павлик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мы его видим вначале? Как он разговаривает с окружающ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глядел старик? Как он решил помочь мальчи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картинку в учебнике. Какой момент изобразил худож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и прочитайте отрывок из рассказа, который подходит к этому рису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Павлик поверил стари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назвать старика волшебником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менилась ли жизнь Павлика после того, как он раскрыл тайну волшебного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смотрим, как подействовало на окружающих волшебное слово. Каким становилось настроение людей, когда они слышали волшебное слов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на Бабуш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Широко раскрыла глаза Засияло в каждой морщинке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ущённо пробормотала в глазах, в улыбк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рат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омко засмеял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репал по плеч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зъерошил волос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Деление текста на части.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А сейчас давайте поиграем в игру «Сделайте, пожалуйста». Вам необходимо поделить текст на части.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какие части можно разделить рассказ?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о чем будет идти речь в 1 части?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И где она закончится?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ровое чтение шепотом 1 части.</w:t>
      </w:r>
      <w:r>
        <w:rPr>
          <w:sz w:val="28"/>
          <w:szCs w:val="28"/>
        </w:rPr>
        <w:t xml:space="preserve"> (Разговор мальчика со стариком)</w:t>
      </w:r>
    </w:p>
    <w:p>
      <w:pPr>
        <w:pStyle w:val="Normal"/>
        <w:autoSpaceDE w:val="false"/>
        <w:spacing w:lineRule="atLeast" w:line="322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слова в тексте помогают нам определить настроение Павлика?</w:t>
      </w:r>
    </w:p>
    <w:p>
      <w:pPr>
        <w:pStyle w:val="Normal"/>
        <w:autoSpaceDE w:val="false"/>
        <w:spacing w:lineRule="atLeast" w:line="326"/>
        <w:ind w:left="360" w:righ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-Какая главная мысль в этой части? (Мальчик собрался убегать из дому)</w:t>
      </w:r>
    </w:p>
    <w:p>
      <w:pPr>
        <w:pStyle w:val="Normal"/>
        <w:autoSpaceDE w:val="false"/>
        <w:spacing w:lineRule="atLeast" w:line="326"/>
        <w:ind w:righ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ми словами текста можно озаглавить эту часть?</w:t>
      </w:r>
    </w:p>
    <w:p>
      <w:pPr>
        <w:pStyle w:val="Normal"/>
        <w:autoSpaceDE w:val="false"/>
        <w:spacing w:lineRule="atLeast" w:line="326"/>
        <w:ind w:right="13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 2 части про себя.</w:t>
      </w:r>
      <w:r>
        <w:rPr>
          <w:sz w:val="28"/>
          <w:szCs w:val="28"/>
        </w:rPr>
        <w:t xml:space="preserve"> (Разговор Павлика с Леной)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Какая главная мысль?</w:t>
      </w:r>
    </w:p>
    <w:p>
      <w:pPr>
        <w:pStyle w:val="Normal"/>
        <w:autoSpaceDE w:val="false"/>
        <w:spacing w:lineRule="atLeast" w:line="326"/>
        <w:ind w:right="1320" w:hanging="0"/>
        <w:jc w:val="both"/>
        <w:rPr/>
      </w:pPr>
      <w:r>
        <w:rPr>
          <w:sz w:val="28"/>
          <w:szCs w:val="28"/>
        </w:rPr>
        <w:t>-Как Лена отреагировала на поведение брата?</w:t>
      </w:r>
    </w:p>
    <w:p>
      <w:pPr>
        <w:pStyle w:val="Normal"/>
        <w:autoSpaceDE w:val="false"/>
        <w:spacing w:lineRule="atLeast" w:line="326"/>
        <w:ind w:right="1320" w:hanging="0"/>
        <w:jc w:val="both"/>
        <w:rPr/>
      </w:pPr>
      <w:r>
        <w:rPr>
          <w:sz w:val="28"/>
          <w:szCs w:val="28"/>
        </w:rPr>
        <w:t xml:space="preserve">-Каким тоном ответил сестре Павлик? </w:t>
      </w:r>
    </w:p>
    <w:p>
      <w:pPr>
        <w:pStyle w:val="Normal"/>
        <w:autoSpaceDE w:val="false"/>
        <w:spacing w:lineRule="atLeast" w:line="326"/>
        <w:ind w:right="1320" w:hanging="0"/>
        <w:jc w:val="both"/>
        <w:rPr/>
      </w:pPr>
      <w:r>
        <w:rPr>
          <w:sz w:val="28"/>
          <w:szCs w:val="28"/>
        </w:rPr>
        <w:t>-Как озаглавим?</w:t>
      </w:r>
    </w:p>
    <w:p>
      <w:pPr>
        <w:pStyle w:val="Normal"/>
        <w:autoSpaceDE w:val="false"/>
        <w:spacing w:lineRule="atLeast" w:line="32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 4 части сильным учеником.</w:t>
      </w:r>
      <w:r>
        <w:rPr>
          <w:sz w:val="28"/>
          <w:szCs w:val="28"/>
        </w:rPr>
        <w:t xml:space="preserve"> (Разговор Павлика с бабушкой)</w:t>
      </w:r>
    </w:p>
    <w:p>
      <w:pPr>
        <w:pStyle w:val="Normal"/>
        <w:autoSpaceDE w:val="false"/>
        <w:spacing w:lineRule="atLeast" w:line="326"/>
        <w:ind w:right="1320" w:hanging="0"/>
        <w:jc w:val="both"/>
        <w:rPr/>
      </w:pPr>
      <w:r>
        <w:rPr>
          <w:sz w:val="28"/>
          <w:szCs w:val="28"/>
        </w:rPr>
        <w:t>-Как бабушка отнеслась?  Озаглавьте!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 5 части в полголоса</w:t>
      </w:r>
      <w:r>
        <w:rPr>
          <w:sz w:val="28"/>
          <w:szCs w:val="28"/>
        </w:rPr>
        <w:t xml:space="preserve"> (Разговор Павлика с братом.)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Как вел себя Павлик за обедом?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Какие слова Павлика сыграли решающую роль?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Кто еще помог этому?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Прочитайте эти слова.</w:t>
      </w:r>
    </w:p>
    <w:p>
      <w:pPr>
        <w:pStyle w:val="Normal"/>
        <w:autoSpaceDE w:val="false"/>
        <w:spacing w:lineRule="atLeast" w:line="326"/>
        <w:jc w:val="both"/>
        <w:rPr/>
      </w:pPr>
      <w:r>
        <w:rPr>
          <w:sz w:val="28"/>
          <w:szCs w:val="28"/>
        </w:rPr>
        <w:t>-Озаглавьте.</w:t>
      </w:r>
    </w:p>
    <w:p>
      <w:pPr>
        <w:pStyle w:val="Normal"/>
        <w:autoSpaceDE w:val="false"/>
        <w:spacing w:lineRule="atLeast" w:line="326"/>
        <w:ind w:right="360" w:hanging="0"/>
        <w:jc w:val="both"/>
        <w:rPr/>
      </w:pPr>
      <w:r>
        <w:rPr>
          <w:sz w:val="28"/>
          <w:szCs w:val="28"/>
        </w:rPr>
        <w:t>-А в чем главная мысль рассказа?</w:t>
      </w:r>
    </w:p>
    <w:p>
      <w:pPr>
        <w:pStyle w:val="Normal"/>
        <w:autoSpaceDE w:val="false"/>
        <w:spacing w:lineRule="atLeast" w:line="326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сли ты будешь добрым с людьми, то и они с тобой тоже будут добрыми)</w:t>
      </w:r>
    </w:p>
    <w:p>
      <w:pPr>
        <w:pStyle w:val="Normal"/>
        <w:autoSpaceDE w:val="false"/>
        <w:spacing w:lineRule="atLeast" w:line="326"/>
        <w:ind w:right="360" w:hanging="0"/>
        <w:jc w:val="both"/>
        <w:rPr/>
      </w:pPr>
      <w:r>
        <w:rPr>
          <w:sz w:val="28"/>
          <w:szCs w:val="28"/>
        </w:rPr>
        <w:t>-Волшебные слова действительно существуют, надо говорить такие слова, чтобы вокруг все дружили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Работа с пословицами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вы думаете, какова главная мысль рассказ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знакомстве с некоторыми произведениями мы стараемся главную мысль выразить с помощью пословиц и поговорок. Сейчас мы  с вами поработаем в группах. Каждой группе я предлагаю собрать разрезанные пословицы. Сначала вы должны их составить, а затем выбрать ту, которая подходит к содержанию рассказ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брый человек добру и учи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епкую дружбу топором не разрубишь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 лежачий камень вода не тече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лшебное слово всегда помочь готово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чем эти пословицы? ( о взаимоотношениях между людь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из них по- вашему выражает  главную мысль  рассказа  «Волшебное слово»? (Добрый человек добру уч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то здесь добр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могло научить добру Павлика? (вежливое слово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Подведение итог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 рассказом познакомились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его авт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какую силу имеют волшебн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зор книг Валентины Осеев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ти книги вы можете найти в библиотеке и прочитать рассказы В. Осее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что вы похвалили себ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 в реальной жизни вежливые слова имеют волшебную силу. Народная мудрость глас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слово путь к сердцу откро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«волшебные слова» мы сегодня вспомн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ой целью надо употреблять «волшебные сло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ни действуют на люд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и вы в своей речи будете пользоваться такими словами. И они помогут вам в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на столе сердечки двух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овый – Меня взволновало, я сопережива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лый – Мне было безразлич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берите нужное для себя.  (Наклеивают свои сердца на большое сердц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в вашем маленьком сердечке всегда найдется место для волшебных слов. Будьте добрыми, внимательными и чуткими друг к друг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Домашнее задание.  </w:t>
      </w:r>
      <w:r>
        <w:rPr>
          <w:sz w:val="28"/>
          <w:szCs w:val="28"/>
        </w:rPr>
        <w:t>Подготовить  чтение по ро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36:00Z</dcterms:created>
  <dc:creator>Admin</dc:creator>
  <dc:description/>
  <cp:keywords/>
  <dc:language>en-US</dc:language>
  <cp:lastModifiedBy>Учитель</cp:lastModifiedBy>
  <dcterms:modified xsi:type="dcterms:W3CDTF">2013-05-29T08:33:00Z</dcterms:modified>
  <cp:revision>14</cp:revision>
  <dc:subject/>
  <dc:title>Тема урока: В</dc:title>
</cp:coreProperties>
</file>