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1  класс </w:t>
      </w:r>
      <w:bookmarkStart w:id="0" w:name="_GoBack"/>
      <w:bookmarkEnd w:id="0"/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Математи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М.И.Моро, С.И. Волкова, С.В. Степанова  «Математика» учебник для 1-го класса часть 2</w:t>
      </w:r>
      <w:r>
        <w:rPr>
          <w:rFonts w:eastAsia="Times New Roman" w:cs="Times New Roman" w:ascii="Times New Roman" w:hAnsi="Times New Roman"/>
          <w:b/>
          <w:sz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УМК «Школа Росси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</w:t>
      </w:r>
      <w:r>
        <w:rPr>
          <w:rFonts w:cs="Times New Roman" w:ascii="Times New Roman" w:hAnsi="Times New Roman"/>
          <w:bCs/>
          <w:sz w:val="24"/>
          <w:szCs w:val="24"/>
        </w:rPr>
        <w:t xml:space="preserve"> «Числа от 1 до 10. Сложение и вычитание» (54 ч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предыдущего урока:</w:t>
      </w:r>
      <w:r>
        <w:rPr>
          <w:rFonts w:cs="Times New Roman" w:ascii="Times New Roman" w:hAnsi="Times New Roman"/>
          <w:bCs/>
          <w:sz w:val="24"/>
          <w:szCs w:val="24"/>
        </w:rPr>
        <w:t xml:space="preserve"> «Закрепление приёма вычитания вида: 8 - □, 9 - □.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Тема "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читание вида: 10 - □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урока: </w:t>
      </w:r>
      <w:r>
        <w:rPr>
          <w:rFonts w:cs="Times New Roman" w:ascii="Times New Roman" w:hAnsi="Times New Roman"/>
          <w:sz w:val="24"/>
          <w:szCs w:val="24"/>
        </w:rPr>
        <w:t xml:space="preserve"> познакомить обучающихся с приёмом вычитания вида 10 - 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bCs/>
          <w:color w:val="0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урока: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44"/>
          <w:szCs w:val="4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+mn-ea" w:cs="Times New Roman"/>
          <w:b/>
          <w:b/>
          <w:bCs/>
          <w:color w:val="000000"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разовательные: </w:t>
      </w:r>
      <w:r>
        <w:rPr>
          <w:rFonts w:cs="Times New Roman" w:ascii="Times New Roman" w:hAnsi="Times New Roman"/>
          <w:bCs/>
          <w:sz w:val="24"/>
          <w:szCs w:val="24"/>
        </w:rPr>
        <w:t xml:space="preserve"> отрабатывать  изученные вычислительные приёмы сложения и вычитания, навыки счёта в пределах  9; использовать математическую терминологию при составлении и чтении математических равенств; решать задачи, изученных видов; моделировать задачу с помощью схематических рисунков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вающие: </w:t>
      </w:r>
      <w:r>
        <w:rPr>
          <w:rFonts w:cs="Times New Roman" w:ascii="Times New Roman" w:hAnsi="Times New Roman"/>
          <w:bCs/>
          <w:sz w:val="24"/>
          <w:szCs w:val="24"/>
        </w:rPr>
        <w:t>развивать  творческ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пособности поискового характера и речь; логическое мышл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тельные: </w:t>
      </w:r>
      <w:r>
        <w:rPr>
          <w:rFonts w:cs="Times New Roman" w:ascii="Times New Roman" w:hAnsi="Times New Roman"/>
          <w:bCs/>
          <w:sz w:val="24"/>
          <w:szCs w:val="24"/>
        </w:rPr>
        <w:t>воспитывать интерес к предмету,  самостоятельность,  трудолюбие, взаимоув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ланируемые метапредметные результат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Личностные УУД: </w:t>
      </w:r>
      <w:r>
        <w:rPr>
          <w:rFonts w:cs="Times New Roman" w:ascii="Times New Roman" w:hAnsi="Times New Roman"/>
          <w:bCs/>
          <w:sz w:val="24"/>
          <w:szCs w:val="24"/>
        </w:rPr>
        <w:t>положительное отношение к учению; понимать необходимость сотрудничества с учителем, готовность к взаимодействию с ним и к дружескому взаимопониманию; понимать необходимость товарищеского сотрудничества с одноклассниками, готовности к взаимодействию и взаимопоним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знавательное УУД: </w:t>
      </w:r>
      <w:r>
        <w:rPr>
          <w:rFonts w:cs="Times New Roman" w:ascii="Times New Roman" w:hAnsi="Times New Roman"/>
          <w:bCs/>
          <w:sz w:val="24"/>
          <w:szCs w:val="24"/>
        </w:rPr>
        <w:t>самостоятельное  выделение и формулирование познавательной цели; обеспечить условия для усвоения всеми учащимися приёма вычитания из числа 10; умение решать задачи на разностное сравн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егулятивное УУД: </w:t>
      </w:r>
      <w:r>
        <w:rPr>
          <w:rFonts w:cs="Times New Roman" w:ascii="Times New Roman" w:hAnsi="Times New Roman"/>
          <w:bCs/>
          <w:sz w:val="24"/>
          <w:szCs w:val="24"/>
        </w:rPr>
        <w:t>контроль в форме сличения способа действия и его результата с заданным эталоном с целью обнаружения отклонений и отличий от эталона; формировать умения удерживать цель деятельности до получения ее результата, умения оценивать  результат своей деятельности, самоконтроль процесса и результата дея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ммуникативное УУД: </w:t>
      </w:r>
      <w:r>
        <w:rPr>
          <w:rFonts w:cs="Times New Roman" w:ascii="Times New Roman" w:hAnsi="Times New Roman"/>
          <w:bCs/>
          <w:sz w:val="24"/>
          <w:szCs w:val="24"/>
        </w:rPr>
        <w:t>формировать умения быстро и правильно ориентироваться в условиях речевого общения, правильно планировать свою речь, отвечать на вопросы, связно высказывать суждения по изучаемому материалу; взаимодействовать с одноклассниками в ходе игры, работы в группах, пара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ы и приемы: </w:t>
      </w:r>
      <w:r>
        <w:rPr>
          <w:rFonts w:cs="Times New Roman" w:ascii="Times New Roman" w:hAnsi="Times New Roman"/>
          <w:bCs/>
          <w:sz w:val="24"/>
          <w:szCs w:val="24"/>
        </w:rPr>
        <w:t>объяснительно – иллюстративный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ловесный метод,  частично - поисковый  метод, самопровер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Формы работы</w:t>
      </w:r>
      <w:r>
        <w:rPr>
          <w:rFonts w:cs="Times New Roman" w:ascii="Times New Roman" w:hAnsi="Times New Roman"/>
          <w:sz w:val="24"/>
          <w:szCs w:val="24"/>
        </w:rPr>
        <w:t>: фронтальная, индивидуальная, дифференцированная, парная, группова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урок открытия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й результа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Знать:</w:t>
      </w:r>
      <w:r>
        <w:rPr>
          <w:rFonts w:cs="Times New Roman" w:ascii="Times New Roman" w:hAnsi="Times New Roman"/>
          <w:sz w:val="24"/>
          <w:szCs w:val="24"/>
        </w:rPr>
        <w:t xml:space="preserve"> состав числа 10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уметь выполнять приём вычитания вида:  10 - 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едства обучения</w:t>
      </w:r>
      <w:r>
        <w:rPr>
          <w:rFonts w:cs="Times New Roman" w:ascii="Times New Roman" w:hAnsi="Times New Roman"/>
          <w:sz w:val="24"/>
          <w:szCs w:val="24"/>
        </w:rPr>
        <w:t>: М.И.Моро, С.И. Волкова, С.В. Степанова  «Математика» учебник для 1-го класса часть 2; рабочая тетрадь № 2 авторы М.И.Моро, С.И. Волкова; карточки для индивидуально, дифференцированной, парной, групповой работы; компьютерная презент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хнологическая карта</w:t>
      </w:r>
    </w:p>
    <w:tbl>
      <w:tblPr>
        <w:tblW w:w="5200" w:type="pct"/>
        <w:jc w:val="left"/>
        <w:tblInd w:w="-431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27"/>
        <w:gridCol w:w="1993"/>
        <w:gridCol w:w="2157"/>
        <w:gridCol w:w="2010"/>
        <w:gridCol w:w="2397"/>
      </w:tblGrid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Структурные элементы урока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идактические задачи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ятельность учител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Деятельность учащихся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оказатели реальных результатов</w:t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моопределение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 учебной деятельности (мотивация)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2 ми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  <w:r>
              <w:rPr>
                <w:rFonts w:cs="Times New Roman" w:ascii="Times New Roman" w:hAnsi="Times New Roman"/>
              </w:rPr>
              <w:t>ыработать на личностнозначимом уровне внутренней готовности выполнения нормативов учебной деятельности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иветствие, эмоциональный настрой на урок.</w:t>
            </w:r>
            <w:r>
              <w:rPr>
                <w:rFonts w:cs="Times New Roman" w:ascii="Times New Roman" w:hAnsi="Times New Roman"/>
                <w:color w:val="00000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Устанавливает тематические рамки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ганизуют рабочее место, проверяют готовность к уроку. </w:t>
            </w:r>
            <w:r>
              <w:rPr>
                <w:rFonts w:cs="Times New Roman" w:ascii="Times New Roman" w:hAnsi="Times New Roman"/>
              </w:rPr>
              <w:t>Планиру- ют учебное сотрудничество с учителем и сверстниками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лная готовность класса к работе. Организация внимания учащихся. Эмоциональный настрой на урок.</w:t>
            </w:r>
          </w:p>
        </w:tc>
      </w:tr>
      <w:tr>
        <w:trPr>
          <w:trHeight w:val="2590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 Актуализация  знаний учащихс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 фиксация затруднений в деятельност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(2 мин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</w:t>
            </w:r>
            <w:r>
              <w:rPr>
                <w:rFonts w:cs="Times New Roman" w:ascii="Times New Roman" w:hAnsi="Times New Roman"/>
              </w:rPr>
              <w:t>одготовить мышление учащихся и организовать осознание ими внутренних потребностей к построению нового способа действия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изирует все мыслительные операции, познавательные процессы. Создаёт  проблемную ситуацию во время устного счёта.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ют  способы решения задания. </w:t>
            </w:r>
            <w:r>
              <w:rPr>
                <w:rFonts w:cs="Times New Roman" w:ascii="Times New Roman" w:hAnsi="Times New Roman"/>
                <w:lang w:val="en-US" w:eastAsia="en-US"/>
              </w:rPr>
              <w:t>Выража- ют свою точку зрения, выдвига- ют свои версии.</w:t>
            </w: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ктивизируются все мыслительные операции, познавательные процессы.</w:t>
            </w:r>
          </w:p>
        </w:tc>
      </w:tr>
      <w:tr>
        <w:trPr>
          <w:trHeight w:val="4157" w:hRule="atLeast"/>
        </w:trPr>
        <w:tc>
          <w:tcPr>
            <w:tcW w:w="232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 Постановка учебной задач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6 м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b/>
              </w:rPr>
              <w:t xml:space="preserve">) </w:t>
            </w:r>
            <w:r>
              <w:rPr>
                <w:rFonts w:cs="Times New Roman" w:ascii="Times New Roman" w:hAnsi="Times New Roman"/>
              </w:rPr>
              <w:t>разрешение проблемной ситуа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) погружение в проблему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) дифференциро -ванная работ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овторение  состава числа  10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) самостоятельная работа в  рабочей тетради № 2 стр.20  на печатной  основе.</w:t>
            </w:r>
          </w:p>
        </w:tc>
        <w:tc>
          <w:tcPr>
            <w:tcW w:w="1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</w:t>
            </w:r>
            <w:r>
              <w:rPr>
                <w:rFonts w:cs="Times New Roman" w:ascii="Times New Roman" w:hAnsi="Times New Roman"/>
              </w:rPr>
              <w:t>оставить цель учебной деятельности и на этой основе выбрать способ и средства её реализации.</w:t>
            </w:r>
          </w:p>
        </w:tc>
        <w:tc>
          <w:tcPr>
            <w:tcW w:w="215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</w:t>
            </w:r>
            <w:r>
              <w:rPr>
                <w:rFonts w:cs="Times New Roman" w:ascii="Times New Roman" w:hAnsi="Times New Roman"/>
              </w:rPr>
              <w:t xml:space="preserve">азрешение проблемной ситуации, для подведения  учащихся к формулированию темы  и постановке задач уро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уют проблему, делают выводы. Самостоятельно выделяют и формулируют  тему урока. Формулируют конкретную для себя цель будущих учебных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пределяют базовый объем знаний для освоения новой задачи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 Формулируют вывод по теме урока: чтобы научиться приёму вычитания  вида: 10 - □,  нужно  знать  состав числа  10.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</w:tc>
      </w:tr>
      <w:tr>
        <w:trPr>
          <w:trHeight w:val="2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4. </w:t>
            </w:r>
            <w:r>
              <w:rPr>
                <w:rFonts w:cs="Times New Roman" w:ascii="Times New Roman" w:hAnsi="Times New Roman"/>
                <w:b/>
              </w:rPr>
              <w:t xml:space="preserve">«Открытие» детьми нового знания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8 мин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по учебнику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б) </w:t>
            </w:r>
            <w:r>
              <w:rPr>
                <w:rFonts w:cs="Times New Roman" w:ascii="Times New Roman" w:hAnsi="Times New Roman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строить новый способ действия - приём вычитания вида:10 - </w:t>
            </w:r>
            <w:r>
              <w:rPr>
                <w:rFonts w:cs="Times New Roman" w:ascii="Times New Roman" w:hAnsi="Times New Roman"/>
                <w:bCs/>
              </w:rPr>
              <w:t>□</w:t>
            </w:r>
            <w:r>
              <w:rPr>
                <w:rFonts w:cs="Times New Roman" w:ascii="Times New Roman" w:hAnsi="Times New Roman"/>
              </w:rPr>
              <w:t xml:space="preserve"> и сформировать умение применять его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дводит детей к самостоятельному выводу приёма вычитания вида: 10 - </w:t>
            </w:r>
            <w:r>
              <w:rPr>
                <w:rFonts w:cs="Times New Roman" w:ascii="Times New Roman" w:hAnsi="Times New Roman"/>
                <w:bCs/>
              </w:rPr>
              <w:t>□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основе графического рисунка в учебнике  объясняют устный приём вычитания из 1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ют задание в рабочей тетради, анализируют,   устанавливают причинно – следственные связи.</w:t>
            </w:r>
          </w:p>
        </w:tc>
      </w:tr>
      <w:tr>
        <w:trPr>
          <w:trHeight w:val="1445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5. </w:t>
            </w:r>
            <w:r>
              <w:rPr>
                <w:rFonts w:cs="Times New Roman" w:ascii="Times New Roman" w:hAnsi="Times New Roman"/>
                <w:b/>
              </w:rPr>
              <w:t xml:space="preserve">Физминутка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2 мин) 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Выполнение упражнений для снятия утомляемости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одит физминутку.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ети выполняют упражнения для снятия утомляемо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утомляемости. Поддержание эмоцио нального настроя на уроке.</w:t>
            </w:r>
          </w:p>
        </w:tc>
      </w:tr>
      <w:tr>
        <w:trPr>
          <w:trHeight w:val="2437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6.  </w:t>
            </w:r>
            <w:r>
              <w:rPr>
                <w:rFonts w:cs="Times New Roman" w:ascii="Times New Roman" w:hAnsi="Times New Roman"/>
                <w:b/>
                <w:bCs/>
              </w:rPr>
              <w:t>Первичное закрепление изученного материала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0 мин.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а)</w:t>
            </w: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работа по учебнику «Математик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стр.34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) работа в группах.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</w:t>
            </w:r>
            <w:r>
              <w:rPr>
                <w:rFonts w:cs="Times New Roman" w:ascii="Times New Roman" w:hAnsi="Times New Roman"/>
              </w:rPr>
              <w:t>своить учащимися новый приём вычитания вида: 10 - □.</w:t>
            </w:r>
          </w:p>
        </w:tc>
        <w:tc>
          <w:tcPr>
            <w:tcW w:w="2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ует работу над решением задачи на разностное сравнение из учебника для закрепления приёма 10 -  □.  Решают задачи в групп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ледят за чтением задачи учителем.   Проговаривают вслух выполненные шаги алгоритма составления краткой записи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выбирать и использовать в ходе решения задач модели и схемы для составления краткой запи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7.  </w:t>
            </w:r>
            <w:r>
              <w:rPr>
                <w:rFonts w:cs="Times New Roman" w:ascii="Times New Roman" w:hAnsi="Times New Roman"/>
                <w:b/>
              </w:rPr>
              <w:t xml:space="preserve">Самостоятельная работа с самопроверкой по эталону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(4 мин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Интериоризировать  учащимся новый способ действия приёма  10 - </w:t>
            </w:r>
            <w:r>
              <w:rPr>
                <w:rFonts w:cs="Times New Roman" w:ascii="Times New Roman" w:hAnsi="Times New Roman"/>
                <w:bCs/>
              </w:rPr>
              <w:t xml:space="preserve">□ </w:t>
            </w:r>
            <w:r>
              <w:rPr>
                <w:rFonts w:cs="Times New Roman" w:ascii="Times New Roman" w:hAnsi="Times New Roman"/>
              </w:rPr>
              <w:t>и провести рефлексию достижения пробного учебного действия.</w:t>
            </w:r>
          </w:p>
        </w:tc>
        <w:tc>
          <w:tcPr>
            <w:tcW w:w="2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Организует </w:t>
            </w:r>
            <w:r>
              <w:rPr>
                <w:rFonts w:cs="Times New Roman" w:ascii="Times New Roman" w:hAnsi="Times New Roman"/>
              </w:rPr>
              <w:t xml:space="preserve">самостоятельную работу по усвоению изученного   приёма вычитания вида: 10 - </w:t>
            </w:r>
            <w:r>
              <w:rPr>
                <w:rFonts w:cs="Times New Roman" w:ascii="Times New Roman" w:hAnsi="Times New Roman"/>
                <w:bCs/>
              </w:rPr>
              <w:t>□.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щиеся самостоятельно решают примеры своего ряда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ознание каждым обучающимся степени овладения вычислительным приёмом 10 - </w:t>
            </w:r>
            <w:r>
              <w:rPr>
                <w:rFonts w:cs="Times New Roman" w:ascii="Times New Roman" w:hAnsi="Times New Roman"/>
                <w:bCs/>
              </w:rPr>
              <w:t>□.</w:t>
            </w:r>
            <w:r>
              <w:rPr>
                <w:rFonts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/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8. </w:t>
            </w:r>
            <w:r>
              <w:rPr>
                <w:rFonts w:cs="Times New Roman" w:ascii="Times New Roman" w:hAnsi="Times New Roman"/>
                <w:b/>
              </w:rPr>
              <w:t>Физминутка для глаз.  Офтальмотренажёр по В. Ф. Базарн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1 мин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 упражнений  для сохранения зрения.</w:t>
            </w:r>
          </w:p>
        </w:tc>
        <w:tc>
          <w:tcPr>
            <w:tcW w:w="2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ает презентаци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В.Ф. Базарном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яют упражнения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нятие усталости</w:t>
            </w:r>
          </w:p>
        </w:tc>
      </w:tr>
      <w:tr>
        <w:trPr>
          <w:trHeight w:val="287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9.  </w:t>
            </w:r>
            <w:r>
              <w:rPr>
                <w:rFonts w:cs="Times New Roman" w:ascii="Times New Roman" w:hAnsi="Times New Roman"/>
                <w:b/>
              </w:rPr>
              <w:t xml:space="preserve">Включение в систему знаний и повторения. Решение устных задач, практической значимости, с темой приближённой к жизненным ситуация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7 мин.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ключить новый приём 10 - </w:t>
            </w:r>
            <w:r>
              <w:rPr>
                <w:rFonts w:cs="Times New Roman" w:ascii="Times New Roman" w:hAnsi="Times New Roman"/>
                <w:bCs/>
              </w:rPr>
              <w:t>□ в систему знаний, при этом повторить и закрепить ранее изученные приёмы.</w:t>
            </w:r>
          </w:p>
        </w:tc>
        <w:tc>
          <w:tcPr>
            <w:tcW w:w="215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читель  проводит сюжетно – ролевую игру «Магазин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едлагает решить задачи на развитие логического мыш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- знакомит с фразеологическим словарём.</w:t>
            </w:r>
          </w:p>
        </w:tc>
        <w:tc>
          <w:tcPr>
            <w:tcW w:w="201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полняют предложенные учителем задания, в которых новый способ действий связан с ранее изуче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являет с обучающимися социальную и практическую значимость изучаем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0.  </w:t>
            </w:r>
            <w:r>
              <w:rPr>
                <w:rFonts w:cs="Times New Roman" w:ascii="Times New Roman" w:hAnsi="Times New Roman"/>
                <w:b/>
              </w:rPr>
              <w:t>Итог урока.  (2мин.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</w:t>
            </w:r>
            <w:r>
              <w:rPr>
                <w:rFonts w:cs="Times New Roman" w:ascii="Times New Roman" w:hAnsi="Times New Roman"/>
              </w:rPr>
              <w:t>роанализировать вместе с учащимися успешность достижения целей урока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тодика «Продолжить предложения».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Учащиеся соотносят цель и результат учебной деятельности. Фиксируют степень соответствия. Намечают цели дальнейшей деятельности.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ализируют и подводят итог успешности учебного сотрудничества с учителем и одноклассниками.</w:t>
            </w:r>
          </w:p>
        </w:tc>
      </w:tr>
      <w:tr>
        <w:trPr>
          <w:trHeight w:val="495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11. </w:t>
            </w:r>
            <w:r>
              <w:rPr>
                <w:rFonts w:cs="Times New Roman" w:ascii="Times New Roman" w:hAnsi="Times New Roman"/>
                <w:b/>
              </w:rPr>
              <w:t xml:space="preserve">Рефлек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</w:rPr>
              <w:t>(2 мин.)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Проведение  самооценки учащимися  своей деятельности.</w:t>
            </w:r>
          </w:p>
        </w:tc>
        <w:tc>
          <w:tcPr>
            <w:tcW w:w="2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230" w:leader="none"/>
                <w:tab w:val="left" w:pos="1980" w:leader="none"/>
                <w:tab w:val="left" w:pos="661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т  давать оценку своей деятельности на уроке. Оценивает деятельность учащихся на уроке.</w:t>
            </w:r>
          </w:p>
        </w:tc>
        <w:tc>
          <w:tcPr>
            <w:tcW w:w="20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Дети дают самооценку своей учебной  деятельности  по сигнальным карточк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Рефлексия по поводу своего психо – эмоционального состояния, мотивации своей деятельности и взаимодействия с учителем и одноклассниками.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уро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1. 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определение  к учебной деятельности (мотивация)  (2 мин.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Учитель зачитывает стихотворение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Встало солнышко давно.</w:t>
        <w:br/>
        <w:t>Заглянуло к нам в окно.</w:t>
        <w:br/>
        <w:t>Нас оно торопит в класс.</w:t>
        <w:br/>
        <w:t>Математика у нас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Определяет готовность к уро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верьте, готовы ли вы начать урок?</w:t>
        <w:br/>
        <w:t>Все ль на месте, все ль в порядке?</w:t>
        <w:br/>
        <w:t>Учебник, ручка и тетрадь?</w:t>
        <w:br/>
        <w:t>Проверили? Садитесь! С усердием трудитесь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)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Учитель активизирует требования к ученику со стороны учебной деятельности. Повторяет  </w:t>
      </w:r>
      <w:r>
        <w:rPr>
          <w:rFonts w:cs="Times New Roman" w:ascii="Times New Roman" w:hAnsi="Times New Roman"/>
          <w:color w:val="000000"/>
          <w:sz w:val="24"/>
          <w:szCs w:val="24"/>
        </w:rPr>
        <w:t>правила гигиены учебного труда. (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спомним, как правильно сидеть за партой, следим за осанкой. Приступаем к работе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) Учитель устанавливает тематические рамки учебной деятельности. Проводит межпредметную связь с уроком окружающего мир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ебята, какой сегодня день недели по счёту? Как  он называется?  (четверг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ое сейчас время года? Как называется второй зимний месяц? (зима, февраль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акое сегодня число? (15)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Давайте запишем в тетрадях число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</w:rPr>
        <w:t>Учитель создаёт психологический настрой на урок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Девиз урока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Не стыдно не знать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Стыдно не учиться!»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Учитель предлагает обсудить в паре смысл поговорки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ы понимаете смысл поговорки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й мы сделаем вывод?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2.  </w:t>
      </w:r>
      <w:r>
        <w:rPr>
          <w:rFonts w:cs="Times New Roman" w:ascii="Times New Roman" w:hAnsi="Times New Roman"/>
          <w:b/>
          <w:bCs/>
          <w:sz w:val="24"/>
          <w:szCs w:val="24"/>
        </w:rPr>
        <w:t>Актуализация  знаний учащихся и фиксация затруднений в деятельност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(2 мин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выступает в роли организатора. Активизирует все мыслительные операции, познавательные процесс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здаёт  проблемную ситуацию во время устного счёта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Игра «Помоги Белке и Ежику!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Подводит учащихся к выводу, что выражения надо разделить на две группы (корзинки) с ответами  3 и 6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ое  выражение  «лишнее»?   Докажите! (6 + 4 подведение к новой теме урока – работа с числом 10)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3.  </w:t>
      </w:r>
      <w:r>
        <w:rPr>
          <w:rFonts w:cs="Times New Roman" w:ascii="Times New Roman" w:hAnsi="Times New Roman"/>
          <w:b/>
          <w:sz w:val="24"/>
          <w:szCs w:val="24"/>
        </w:rPr>
        <w:t>Постановка учебной задачи  (6 мин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решение проблемной ситуации, для подведения  учащихся к формулированию темы  и постановке задач урок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  Какая корзинка осталась лишней? Почему?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Каким приёмам научились на прошлом уроке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 сегодня  из какого числа будем вычитать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Какой будет тема нашего урока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  Будем учиться вычитать из 10.  (10 -□)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Какую цель вы ставите для себя на уроке?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то мы должны для этого знать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Погружение в проблему: (знание натурального ряда чисел в порядке возрастания и убывания)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  Игра «Распутай паутину!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1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ы 9 - 1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На какие группы можно разделить эти числа? (однозначные и двузначные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Дифференцированная работа: повторение  состава числа  1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в парах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-   Игра «Дополни до 10»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1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1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читель организует работу для всего класса в парах за партами и работу в паре у доски в виде соревнования 2-х учеников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амопроверка со слайда. Самооценк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</w:t>
      </w:r>
      <w:hyperlink r:id="rId1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 предлагает задание для сильных учеников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 третье слагаемое, чтобы в ответе  сумма была равна  10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амопроверка со слайд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</w:t>
      </w:r>
      <w:hyperlink r:id="rId1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1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г)  Работа в рабочей тетради № 2 стр.20  на печатной  основ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организует самостоятельную работу по отработке состава числа 10. Дети в тетради соединяют числа, сумма которых будет равна 10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амопроверка со слайда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1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1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Учитель организует самооценку по сигнальным карточкам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</w:t>
      </w:r>
      <w:hyperlink r:id="rId1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1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 </w:t>
      </w:r>
      <w:r>
        <w:rPr>
          <w:rFonts w:cs="Times New Roman" w:ascii="Times New Roman" w:hAnsi="Times New Roman"/>
          <w:b/>
          <w:sz w:val="24"/>
          <w:szCs w:val="24"/>
        </w:rPr>
        <w:t>«Открытие» детьми нового знания (8 мин.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бота по учебнику на стр. 34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дводит детей к самостоятельному выводу приёма вычитания вида: 10 - </w:t>
      </w:r>
      <w:r>
        <w:rPr>
          <w:rFonts w:cs="Times New Roman" w:ascii="Times New Roman" w:hAnsi="Times New Roman"/>
          <w:bCs/>
          <w:sz w:val="24"/>
          <w:szCs w:val="24"/>
        </w:rPr>
        <w:t>□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1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1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 можно получить число 10? (10 = 8 + 2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Что мы знаем о взаимосвязи сложения и вычитани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акой сделаем вывод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б) Самостоятельная  работа  (используя знания состава числа 10, взаимосвязи сложения и вычитания дети  решают и объясняют приём вычитания из 10)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17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 1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ряд – приём 10 – 7 =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ряд – приём 10 – 6 =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ряд – приём 10 – 5 =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проверка  Самопроверка со слайда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(</w:t>
      </w:r>
      <w:hyperlink r:id="rId18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0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читель организует самооценку  по сигнальным карточкам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19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Физминутка  (2 мин)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20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Style17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Раз – подняться, потянуться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ва – согнуться, разогнуться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и – в ладоши три хлопка,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ловою три кивка.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четыре – руки шире,</w:t>
      </w:r>
    </w:p>
    <w:p>
      <w:pPr>
        <w:pStyle w:val="Style17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ять – руками помахать,</w:t>
      </w:r>
    </w:p>
    <w:p>
      <w:pPr>
        <w:pStyle w:val="Style17"/>
        <w:spacing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Шесть – за парту тихо сесть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6.  </w:t>
      </w:r>
      <w:r>
        <w:rPr>
          <w:rFonts w:cs="Times New Roman" w:ascii="Times New Roman" w:hAnsi="Times New Roman"/>
          <w:b/>
          <w:bCs/>
          <w:sz w:val="24"/>
          <w:szCs w:val="24"/>
        </w:rPr>
        <w:t>Первичное закрепление изученного материала</w:t>
      </w:r>
      <w:r>
        <w:rPr>
          <w:rFonts w:cs="Times New Roman" w:ascii="Times New Roman" w:hAnsi="Times New Roman"/>
          <w:b/>
          <w:sz w:val="24"/>
          <w:szCs w:val="24"/>
        </w:rPr>
        <w:t xml:space="preserve">   (10 мин.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 </w:t>
      </w:r>
      <w:r>
        <w:rPr>
          <w:rFonts w:cs="Times New Roman" w:ascii="Times New Roman" w:hAnsi="Times New Roman"/>
          <w:sz w:val="24"/>
          <w:szCs w:val="24"/>
        </w:rPr>
        <w:t>Работа по учебнику  «Математика»  на стр.34. Задача № 3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Чтение условия задачи учителем. Учитель обращает внимание на составление краткой записи к задаче. Организует работу над решением задачи на разностное сравнение из учебника для закрепления приёма 10 -  □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21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9030</wp:posOffset>
                </wp:positionH>
                <wp:positionV relativeFrom="paragraph">
                  <wp:posOffset>47625</wp:posOffset>
                </wp:positionV>
                <wp:extent cx="257175" cy="247650"/>
                <wp:effectExtent l="9525" t="317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57040" cy="247680"/>
                        </a:xfrm>
                        <a:custGeom>
                          <a:avLst/>
                          <a:gdLst>
                            <a:gd name="textAreaLeft" fmla="*/ 25560 w 145800"/>
                            <a:gd name="textAreaRight" fmla="*/ 105840 w 145800"/>
                            <a:gd name="textAreaTop" fmla="*/ 18720 h 140400"/>
                            <a:gd name="textAreaBottom" fmla="*/ 121680 h 140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69245"/>
                              <a:lnTo>
                                <a:pt x="21161" y="7250"/>
                              </a:lnTo>
                              <a:lnTo>
                                <a:pt x="17280" y="0"/>
                              </a:lnTo>
                              <a:lnTo>
                                <a:pt x="12521" y="7250"/>
                              </a:lnTo>
                              <a:lnTo>
                                <a:pt x="14681" y="7250"/>
                              </a:lnTo>
                              <a:arcTo wR="7560" hR="21600" stAng="2730755" swAng="2311810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9pt;margin-top:3.7pt;width:20.2pt;height:19.45pt;mso-wrap-style:none;v-text-anchor:middle;rotation:27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– 5 эт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 ?  на 3 эт.  &gt;      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+ 3 = 8 (эт.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8 этажей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б)  </w:t>
      </w:r>
      <w:r>
        <w:rPr>
          <w:rFonts w:cs="Times New Roman" w:ascii="Times New Roman" w:hAnsi="Times New Roman"/>
          <w:sz w:val="24"/>
          <w:szCs w:val="24"/>
        </w:rPr>
        <w:t>Работа в группах, для отработки умения решать задачи на разностное сравнение с применением приёма вычитания вид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 - </w:t>
      </w:r>
      <w:r>
        <w:rPr>
          <w:rFonts w:cs="Times New Roman" w:ascii="Times New Roman" w:hAnsi="Times New Roman"/>
          <w:bCs/>
          <w:sz w:val="24"/>
          <w:szCs w:val="24"/>
        </w:rPr>
        <w:t xml:space="preserve">□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2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7.  </w:t>
      </w: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работа с самопроверкой по эталону.  (4 мин.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слайд 2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амостоятельная  работа по усвоению изученного   приёма: 10 - </w:t>
      </w:r>
      <w:r>
        <w:rPr>
          <w:rFonts w:cs="Times New Roman" w:ascii="Times New Roman" w:hAnsi="Times New Roman"/>
          <w:bCs/>
          <w:sz w:val="24"/>
          <w:szCs w:val="24"/>
        </w:rPr>
        <w:t>□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>по рядам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– 1 =          10 –  ⁯ = 6          ⁯ – 3 = 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– 4 =          10 –  ⁯ = 4          10 – ⁯ = 4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 – 7 =          10 –  ⁯ = 8          ⁯ – 9 =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 – 6 =          10 -   ⁯ = 5         10 - ⁯ = 3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проверка со слайда.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2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6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амооценк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2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7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</w:rPr>
        <w:t>Физминутка для глаз.  Офтальмотренажёр по В. Ф. Базарному (1 мин.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</w:t>
      </w:r>
      <w:hyperlink r:id="rId2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00"/>
            <w:sz w:val="24"/>
            <w:szCs w:val="24"/>
            <w:u w:val="single"/>
            <w:lang w:eastAsia="ru-RU"/>
          </w:rPr>
          <w:t>Приложение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9.  </w:t>
      </w:r>
      <w:r>
        <w:rPr>
          <w:rFonts w:cs="Times New Roman" w:ascii="Times New Roman" w:hAnsi="Times New Roman"/>
          <w:b/>
          <w:sz w:val="24"/>
          <w:szCs w:val="24"/>
        </w:rPr>
        <w:t>Включение в систему знаний и повторения. Решение устных задач, практической значимости, с темой приближённой к жизненным ситуациям  (7 мин.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ключает новый способ действий в систему знаний, при этом повторяет и закрепляет ранее изученные способ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Учитель организует проведение сюжетно - ролевой игры  «Магазин»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2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lang w:val="en-US" w:eastAsia="en-US"/>
        </w:rPr>
        <w:t xml:space="preserve"> Предлагает совершить покупки 1. 2, 3 предметов на 10 руб. и подсчитать сдачу. </w:t>
      </w:r>
      <w:r>
        <w:rPr>
          <w:rFonts w:cs="Times New Roman" w:ascii="Times New Roman" w:hAnsi="Times New Roman"/>
        </w:rPr>
        <w:t>Выявляет с обучающи-  мися социальную и практическую значимость изучаемого материал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б)Учитель предлагает решить задачи на развитие логического мышлени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30- 3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</w:rPr>
        <w:t xml:space="preserve">Одно яйцо варят 4 минуты. Сколько минут надо варить 10 яиц?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комнате стояло 10 стульев, на которых сидели 10 мальчиков. Вошли 10 девочек, и им всем нашлось по стулу. Как это могло случиться?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Беседа о взаимоуважении мальчиков и девоче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читель знакомит с фразеологическим словарём русского язык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3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слайда зачитывает «крылатые выражения»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гда так говорят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«Не робкого десятк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-  «С пятого на десято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0.</w:t>
      </w:r>
      <w:r>
        <w:rPr>
          <w:rFonts w:cs="Times New Roman" w:ascii="Times New Roman" w:hAnsi="Times New Roman"/>
          <w:b/>
          <w:sz w:val="24"/>
          <w:szCs w:val="24"/>
        </w:rPr>
        <w:t xml:space="preserve"> Итог урока.  (2мин.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айд 3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ая была тема урока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вы узнали нового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задание показалось самым интересным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чем затруднялись?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д чем нужно работать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«Продолжить предложения», для самооценки своей деятельн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годня на уроке я узнал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я могу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не было  интересно…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кого бы вы похвалили за работу на уроке?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-  Сегодня на уроке были внимательными, активными …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11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 Рефлексия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 (2 мин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иложение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слайд 34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)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рок полезен, все понятн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шь кое-что чуть-чуть неясно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ще придется потрудиться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, трудно все-таки учиться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 парте у вас лежат кружки. Выберите 1 кружок,  цвет которого наиболее подходит к цвету вашего настроения.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асибо за урок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sz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66734/pril.ppt" TargetMode="External"/><Relationship Id="rId3" Type="http://schemas.openxmlformats.org/officeDocument/2006/relationships/hyperlink" Target="http://festival.1september.ru/articles/566734/pril.ppt" TargetMode="External"/><Relationship Id="rId4" Type="http://schemas.openxmlformats.org/officeDocument/2006/relationships/hyperlink" Target="http://festival.1september.ru/articles/566734/pril.ppt" TargetMode="External"/><Relationship Id="rId5" Type="http://schemas.openxmlformats.org/officeDocument/2006/relationships/hyperlink" Target="http://festival.1september.ru/articles/566734/pril.ppt" TargetMode="External"/><Relationship Id="rId6" Type="http://schemas.openxmlformats.org/officeDocument/2006/relationships/hyperlink" Target="http://festival.1september.ru/articles/566734/pril.ppt" TargetMode="External"/><Relationship Id="rId7" Type="http://schemas.openxmlformats.org/officeDocument/2006/relationships/hyperlink" Target="http://festival.1september.ru/articles/566734/pril.ppt" TargetMode="External"/><Relationship Id="rId8" Type="http://schemas.openxmlformats.org/officeDocument/2006/relationships/hyperlink" Target="http://festival.1september.ru/articles/566734/pril.ppt" TargetMode="External"/><Relationship Id="rId9" Type="http://schemas.openxmlformats.org/officeDocument/2006/relationships/hyperlink" Target="http://festival.1september.ru/articles/566734/pril.ppt" TargetMode="External"/><Relationship Id="rId10" Type="http://schemas.openxmlformats.org/officeDocument/2006/relationships/hyperlink" Target="http://festival.1september.ru/articles/566734/pril.ppt" TargetMode="External"/><Relationship Id="rId11" Type="http://schemas.openxmlformats.org/officeDocument/2006/relationships/hyperlink" Target="http://festival.1september.ru/articles/566734/pril.ppt" TargetMode="External"/><Relationship Id="rId12" Type="http://schemas.openxmlformats.org/officeDocument/2006/relationships/hyperlink" Target="http://festival.1september.ru/articles/566734/pril.ppt" TargetMode="External"/><Relationship Id="rId13" Type="http://schemas.openxmlformats.org/officeDocument/2006/relationships/hyperlink" Target="http://festival.1september.ru/articles/566734/pril.ppt" TargetMode="External"/><Relationship Id="rId14" Type="http://schemas.openxmlformats.org/officeDocument/2006/relationships/hyperlink" Target="http://festival.1september.ru/articles/566734/pril.ppt" TargetMode="External"/><Relationship Id="rId15" Type="http://schemas.openxmlformats.org/officeDocument/2006/relationships/hyperlink" Target="http://festival.1september.ru/articles/566734/pril.ppt" TargetMode="External"/><Relationship Id="rId16" Type="http://schemas.openxmlformats.org/officeDocument/2006/relationships/hyperlink" Target="http://festival.1september.ru/articles/566734/pril.ppt" TargetMode="External"/><Relationship Id="rId17" Type="http://schemas.openxmlformats.org/officeDocument/2006/relationships/hyperlink" Target="http://festival.1september.ru/articles/566734/pril.ppt" TargetMode="External"/><Relationship Id="rId18" Type="http://schemas.openxmlformats.org/officeDocument/2006/relationships/hyperlink" Target="http://festival.1september.ru/articles/566734/pril.ppt" TargetMode="External"/><Relationship Id="rId19" Type="http://schemas.openxmlformats.org/officeDocument/2006/relationships/hyperlink" Target="http://festival.1september.ru/articles/566734/pril.ppt" TargetMode="External"/><Relationship Id="rId20" Type="http://schemas.openxmlformats.org/officeDocument/2006/relationships/hyperlink" Target="http://festival.1september.ru/articles/566734/pril.ppt" TargetMode="External"/><Relationship Id="rId21" Type="http://schemas.openxmlformats.org/officeDocument/2006/relationships/hyperlink" Target="http://festival.1september.ru/articles/566734/pril.ppt" TargetMode="External"/><Relationship Id="rId22" Type="http://schemas.openxmlformats.org/officeDocument/2006/relationships/hyperlink" Target="http://festival.1september.ru/articles/566734/pril.ppt" TargetMode="External"/><Relationship Id="rId23" Type="http://schemas.openxmlformats.org/officeDocument/2006/relationships/hyperlink" Target="http://festival.1september.ru/articles/566734/pril.ppt" TargetMode="External"/><Relationship Id="rId24" Type="http://schemas.openxmlformats.org/officeDocument/2006/relationships/hyperlink" Target="http://festival.1september.ru/articles/566734/pril.ppt" TargetMode="External"/><Relationship Id="rId25" Type="http://schemas.openxmlformats.org/officeDocument/2006/relationships/hyperlink" Target="http://festival.1september.ru/articles/566734/pril.ppt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02:00Z</dcterms:created>
  <dc:creator>Артур</dc:creator>
  <dc:description/>
  <cp:keywords/>
  <dc:language>en-US</dc:language>
  <cp:lastModifiedBy>ДОМ</cp:lastModifiedBy>
  <cp:lastPrinted>2013-03-28T09:10:00Z</cp:lastPrinted>
  <dcterms:modified xsi:type="dcterms:W3CDTF">2017-01-23T12:50:00Z</dcterms:modified>
  <cp:revision>10</cp:revision>
  <dc:subject/>
  <dc:title/>
</cp:coreProperties>
</file>