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Первое сентября - день знаний!</w:t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одготовила и провела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учитель начальных классо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Резанова Л.Н.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  <w:u w:val="single"/>
        </w:rPr>
        <w:t>Первое сентября - день знаний!</w:t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sz w:val="21"/>
          <w:szCs w:val="21"/>
        </w:rPr>
        <w:t>Цели: сформировать представления о правилах  работы за партой, рассказать о стране знаний и ее предметах, познакомить с символикой РФ, воспитывать трудолюбие.</w:t>
      </w:r>
    </w:p>
    <w:p>
      <w:pPr>
        <w:pStyle w:val="Normal"/>
        <w:rPr>
          <w:color w:val="000000"/>
          <w:sz w:val="21"/>
          <w:szCs w:val="21"/>
        </w:rPr>
      </w:pPr>
      <w:r>
        <w:rPr>
          <w:i/>
          <w:sz w:val="21"/>
          <w:szCs w:val="21"/>
          <w:u w:val="single"/>
        </w:rPr>
        <w:t>Слайд 1</w:t>
      </w:r>
    </w:p>
    <w:p>
      <w:pPr>
        <w:pStyle w:val="Normal"/>
        <w:shd w:fill="FFFFFF" w:val="clear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дравствуйте, ребята! А мы сейчас в волшебной комнате, которая называется… классом. Там вы будете каждый день получать подарки. Да-да! Но это не конфеты, не игрушки, это-… знания. Это очень дорогие подарки. Я многому научу вас и очень надеюсь, что мои ученики станут самыми умными, самыми любознательными, самыми умелы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Мне очень приятно видеть вас сегодня здесь, в  этом классе. Я с  большим нетерпением ждала вас, ведь сегодня самый важный день в вашей жизни. Может быть, вы скажете какой? Правильно, сегодня 1 сентября – День Знаний. Вы, наконец – то, сегодня поступили в 1 класс, стали школьниками. Кто из вас мечтал скорее идти в школу? А кто из вас  волновался, переживал? Почему? </w:t>
      </w:r>
      <w:r>
        <w:rPr>
          <w:i/>
          <w:iCs/>
          <w:color w:val="000000"/>
          <w:sz w:val="21"/>
          <w:szCs w:val="21"/>
        </w:rPr>
        <w:t>(Ответы детей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1"/>
          <w:szCs w:val="21"/>
        </w:rPr>
        <w:t>По всей стране сегодня звенит, разливается неугомонный звонок. Зовёт ребят в школу. С какой завистью провожали вас сегодня младшие, дошколята. Они сразу почувствовали, как вы удивительно повзрослели! Как у взрослых, у вас теперь появились свои серьёзные обязанности, своя работа. Она и радостная, и трудная, и очень важная. Ведь вы учитесь читать, писать, считать, без чего никакую другую науку не одолеешь. Вот и выходит, что 1 класс – самый главный в школе. А самая главная книга в школе – азбука, или буквар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х нас – учителей и рабочих, академиков и поэтов, артистов и учёных, мэров и губернаторов, и даже… президента – учил букварь. И в этом году он будет учить  миллионы первоклассников. Я хочу, чтобы вы, прежде всего, научились уважать эту великую книгу. Уважать и береч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укварь будет теперь для вас началом, первой ступенькой вашего учения. Я хочу, чтобы вы научились любить и беречь нашу красивую школу, любить наш северный край. Я очень хочу, чтобы вы хорошо учились. На радость себе, своим родным, своей стране. Постарайтесь, пожалуйста!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</w:rPr>
        <w:t xml:space="preserve">А вот, чтобы стать первоклассником и настоящим учеником 1 класса, нужно пройти ряд испытаний. Кто уже готов и не боится трудностей? </w:t>
      </w:r>
    </w:p>
    <w:p>
      <w:pPr>
        <w:pStyle w:val="Normal"/>
        <w:shd w:fill="FFFFFF" w:val="clear"/>
        <w:spacing w:lineRule="atLeast" w:line="360" w:before="280" w:after="28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  <w:u w:val="single"/>
        </w:rPr>
        <w:t>Учитель:</w:t>
      </w:r>
      <w:r>
        <w:rPr>
          <w:color w:val="000000"/>
          <w:sz w:val="21"/>
          <w:szCs w:val="21"/>
          <w:u w:val="single"/>
        </w:rPr>
        <w:br/>
      </w:r>
      <w:r>
        <w:rPr>
          <w:rFonts w:cs="Tahoma" w:ascii="Monotype Corsiva" w:hAnsi="Monotype Corsiva"/>
          <w:b/>
          <w:bCs/>
          <w:color w:val="000000"/>
          <w:sz w:val="21"/>
          <w:szCs w:val="21"/>
        </w:rPr>
        <w:t>Нарядные! Парадные! Такие ненаглядные!</w:t>
        <w:br/>
        <w:t>Причесанные, с бантиками девочки пришли!</w:t>
        <w:br/>
        <w:t>И мальчики отличные! Такие симпатичные,</w:t>
        <w:br/>
        <w:t>Такие аккуратные, с букетами пришли!</w:t>
        <w:br/>
        <w:t>Все бывшие проказники – сегодня первоклассники.</w:t>
        <w:br/>
        <w:t>Сегодня все хорошие,ребята просто класс!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Учитель:</w:t>
      </w:r>
      <w:r>
        <w:rPr>
          <w:sz w:val="21"/>
          <w:szCs w:val="21"/>
        </w:rPr>
        <w:t>Ну, ребята, чур, молчо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чинается уро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Чтобы стать ученик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ужно знать вот о ч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 уроке ты сидиш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ихо- тихо словно мыш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пинка прямо у теб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Это делайте как 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уки мы вот так клад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 заданий дальше жд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Если хочешь мне сказать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ли выйти, или встать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Надо руку так держать.</w:t>
      </w:r>
    </w:p>
    <w:p>
      <w:pPr>
        <w:pStyle w:val="Normal"/>
        <w:rPr>
          <w:rStyle w:val="C4"/>
          <w:color w:val="000000"/>
          <w:sz w:val="21"/>
          <w:szCs w:val="21"/>
        </w:rPr>
      </w:pPr>
      <w:r>
        <w:rPr>
          <w:b/>
          <w:sz w:val="21"/>
          <w:szCs w:val="21"/>
        </w:rPr>
        <w:t>А еще известные правила поведения!!!</w:t>
      </w:r>
    </w:p>
    <w:p>
      <w:pPr>
        <w:pStyle w:val="C7"/>
        <w:shd w:fill="FFFFFF" w:val="clear"/>
        <w:spacing w:before="0" w:after="0"/>
        <w:ind w:firstLine="708"/>
        <w:jc w:val="both"/>
        <w:rPr/>
      </w:pPr>
      <w:r>
        <w:rPr>
          <w:rStyle w:val="C4"/>
          <w:color w:val="000000"/>
          <w:sz w:val="21"/>
          <w:szCs w:val="21"/>
        </w:rPr>
        <w:t>Чтобы быть здоровым и хорошо учиться в школе, нужно знать правила поведения школьника и выполнять их.</w:t>
      </w:r>
    </w:p>
    <w:p>
      <w:pPr>
        <w:pStyle w:val="C7"/>
        <w:shd w:fill="FFFFFF" w:val="clear"/>
        <w:spacing w:before="0" w:after="0"/>
        <w:jc w:val="both"/>
        <w:rPr/>
      </w:pPr>
      <w:r>
        <w:rPr/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>1.Чтобы стать учеником, надо помнить вот о чем: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>Утром рано просыпайся, хорошенько умывайся,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>Чтобы в школе не зевать, носом парту не клевать.</w:t>
      </w:r>
    </w:p>
    <w:p>
      <w:pPr>
        <w:pStyle w:val="C7"/>
        <w:shd w:fill="FFFFFF" w:val="clear"/>
        <w:spacing w:before="0" w:after="0"/>
        <w:jc w:val="both"/>
        <w:rPr/>
      </w:pPr>
      <w:r>
        <w:rPr/>
      </w:r>
    </w:p>
    <w:p>
      <w:pPr>
        <w:pStyle w:val="C7"/>
        <w:shd w:fill="FFFFFF" w:val="clear"/>
        <w:spacing w:before="0" w:after="0"/>
        <w:jc w:val="both"/>
        <w:rPr>
          <w:color w:val="000000"/>
          <w:sz w:val="21"/>
          <w:szCs w:val="21"/>
        </w:rPr>
      </w:pPr>
      <w:r>
        <w:rPr>
          <w:rStyle w:val="C4"/>
          <w:color w:val="000000"/>
          <w:sz w:val="21"/>
          <w:szCs w:val="21"/>
        </w:rPr>
        <w:t>2.Вставайте дружно всякий раз, когда учитель входит в класс.</w:t>
      </w:r>
    </w:p>
    <w:p>
      <w:pPr>
        <w:pStyle w:val="C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 уроке не зевай,</w:t>
        <w:br/>
        <w:t>Смело руку поднимай.</w:t>
        <w:br/>
        <w:t>Только с места не кричи,</w:t>
        <w:br/>
        <w:t>Не крутись и не скачи.</w:t>
        <w:br/>
        <w:t>Отвечай красиво, внятно,</w:t>
        <w:br/>
        <w:t>Чтобы было всем понятно.</w:t>
      </w:r>
    </w:p>
    <w:p>
      <w:pPr>
        <w:pStyle w:val="C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В школе все должны учиться,</w:t>
        <w:br/>
        <w:t>Здесь нельзя, дружок, лениться.</w:t>
        <w:br/>
        <w:t>Не быстрей пройдёт урок,</w:t>
        <w:br/>
        <w:t>Если думать про звонок</w:t>
        <w:br/>
        <w:t>И учителя не слушать,</w:t>
        <w:br/>
        <w:t>А под партой грушу кушать.</w:t>
      </w:r>
    </w:p>
    <w:p>
      <w:pPr>
        <w:pStyle w:val="C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t> 4.Знай: во время переменки</w:t>
        <w:br/>
        <w:t>Никогда не стой у стенки.</w:t>
        <w:br/>
        <w:t>Лучше в игры поиграй,</w:t>
        <w:br/>
        <w:t>Доску вытри, поболтай.</w:t>
        <w:br/>
        <w:t>Как девчонки и мальчишки,</w:t>
        <w:br/>
        <w:t>Подготовь к уроку книжк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  <w:t> 5.Мошек в классе не считай,</w:t>
        <w:br/>
        <w:t>Слушай всё, запоминай.</w:t>
        <w:br/>
        <w:t>Содержи портфель в порядке,</w:t>
        <w:br/>
        <w:t>Книги, ручки и тетрадки.</w:t>
        <w:br/>
        <w:t>Не забудь про свой дневник:</w:t>
        <w:br/>
        <w:t>Ведь теперь ты — ученик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>6.На уроках не хихикай, стул туда- сюда не двигай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1"/>
          <w:szCs w:val="21"/>
        </w:rPr>
        <w:t>Педагога уважай и соседу не мешай.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"/>
        <w:shd w:fill="FFFFFF" w:val="clear"/>
        <w:spacing w:before="0" w:after="0"/>
        <w:rPr/>
      </w:pPr>
      <w:r>
        <w:rPr>
          <w:rStyle w:val="C4"/>
          <w:color w:val="000000"/>
          <w:sz w:val="21"/>
          <w:szCs w:val="21"/>
        </w:rPr>
        <w:t>7.Не дразнись, не зазнавайся, в школе всем помочь старайся.</w:t>
      </w:r>
    </w:p>
    <w:p>
      <w:pPr>
        <w:pStyle w:val="C7"/>
        <w:shd w:fill="FFFFFF" w:val="clear"/>
        <w:spacing w:before="0" w:after="0"/>
        <w:rPr/>
      </w:pPr>
      <w:r>
        <w:rPr>
          <w:rStyle w:val="C4"/>
          <w:color w:val="000000"/>
          <w:sz w:val="21"/>
          <w:szCs w:val="21"/>
        </w:rPr>
        <w:t>Зря не хмурься, будь смелей и найдешь себе друзей.</w:t>
      </w:r>
    </w:p>
    <w:p>
      <w:pPr>
        <w:pStyle w:val="C7"/>
        <w:shd w:fill="FFFFFF" w:val="clear"/>
        <w:spacing w:before="0" w:after="0"/>
        <w:rPr/>
      </w:pPr>
      <w:r>
        <w:rPr/>
      </w:r>
    </w:p>
    <w:p>
      <w:pPr>
        <w:pStyle w:val="C7"/>
        <w:shd w:fill="FFFFFF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Ты не жадничай, делись,</w:t>
        <w:br/>
        <w:t>Будь хорошим, не дерись.</w:t>
        <w:br/>
        <w:t>Слабых в классе защищай</w:t>
        <w:br/>
        <w:t>И в обиду не давай.</w:t>
        <w:br/>
        <w:t>Надо дружбой дорожить,</w:t>
        <w:br/>
        <w:t>Всем одной семьёю жить.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 Со здоровьем не шути,</w:t>
        <w:br/>
        <w:t>А в столовую иди.</w:t>
        <w:br/>
        <w:t>Там веди себя достойно,</w:t>
        <w:br/>
        <w:t>Аккуратно ешь, спокойно.</w:t>
        <w:br/>
        <w:t>С полным ртом не говори,</w:t>
        <w:br/>
        <w:t>Съел — посуду убери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 После школы отдохни,</w:t>
        <w:br/>
        <w:t>Взрослым дома помоги.</w:t>
        <w:br/>
        <w:t>И домашние заданья</w:t>
        <w:br/>
        <w:t>Не оставь, друг, без вниманья.</w:t>
        <w:br/>
        <w:t>Делать их старайся сам:</w:t>
        <w:br/>
        <w:t>Без подсказок пап и мам.</w:t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 xml:space="preserve"> </w:t>
      </w:r>
      <w:r>
        <w:rPr>
          <w:rStyle w:val="C4"/>
          <w:color w:val="000000"/>
          <w:sz w:val="21"/>
          <w:szCs w:val="21"/>
        </w:rPr>
        <w:t>11.Вот и все наши советы. Их мудрей и проще нет.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4"/>
          <w:color w:val="000000"/>
          <w:sz w:val="21"/>
          <w:szCs w:val="21"/>
        </w:rPr>
        <w:t xml:space="preserve"> </w:t>
      </w:r>
      <w:r>
        <w:rPr>
          <w:rStyle w:val="C4"/>
          <w:color w:val="000000"/>
          <w:sz w:val="21"/>
          <w:szCs w:val="21"/>
        </w:rPr>
        <w:t>Ты, дружок, их не забудь.В страну знаний держишь путь!</w:t>
      </w:r>
    </w:p>
    <w:p>
      <w:pPr>
        <w:pStyle w:val="C7"/>
        <w:shd w:fill="FFFFFF" w:val="clear"/>
        <w:spacing w:before="0" w:after="0"/>
        <w:jc w:val="both"/>
        <w:rPr/>
      </w:pPr>
      <w:r>
        <w:rPr/>
      </w:r>
    </w:p>
    <w:p>
      <w:pPr>
        <w:pStyle w:val="C7"/>
        <w:shd w:fill="FFFFFF" w:val="clear"/>
        <w:spacing w:before="0" w:after="0"/>
        <w:jc w:val="both"/>
        <w:rPr>
          <w:sz w:val="21"/>
          <w:szCs w:val="21"/>
        </w:rPr>
      </w:pPr>
      <w:r>
        <w:rPr>
          <w:rStyle w:val="C2"/>
          <w:b/>
          <w:bCs/>
          <w:color w:val="000000"/>
          <w:sz w:val="21"/>
          <w:szCs w:val="21"/>
        </w:rPr>
        <w:t>Учитель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Теперь мы готовы путешествовать по стране знаний. А проводником будет пчелка- труженица. </w:t>
      </w:r>
      <w:r>
        <w:rPr>
          <w:i/>
          <w:sz w:val="21"/>
          <w:szCs w:val="21"/>
        </w:rPr>
        <w:t xml:space="preserve"> Слайд 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Чтобы отправится в путь пчелке нужно знать, сколько в нашем классе девочек, мальчиков. Давайте познакомимся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Сегодня 1сентября 2017 г. образовалась наша семья: 26 человек,из них 14 мальчиков и 12 девочек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имур, Дарья, Надя, Ира, Матвей, Роман и Валентина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аксим, Игорь и Кирилл, две Полины, Михаил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 классе есть Евгений и Евгения, два Дмитрия и Ксения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Есть Светлана и Карина, два Егора, две Алины,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 еще Семен и Коля- все пришли учиться в школу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ы сегодня первый раз пришли в свой новый 1 класс!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2914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2.95pt" to="223.2pt,22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Мы начинаем путешествовать по стране знаний. А какая наука любит счет?Слайд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ЗАДАЧК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абушка Надя в деревне живет,Животных имеет, а счет не ведет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буду, ребята, их называть,А вы постарайтесь их посчита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орова, теленок,Два сереньких гуся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вца, поросенок и кошка Маруся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Сколько всего животных у бабушки Нади?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7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Шесть веселых медвежатЗа малиной в лес спешат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один малыш устал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товарищей отстал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теперь ответ найди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Сколько мишек впереди?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5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асставил Андрюш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ряд игрушк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ядом с мартышкой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люшевый мишк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месте с лисой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Зайка косой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ледом за ним – еж и лягушка</w:t>
      </w:r>
      <w:r>
        <w:rPr>
          <w:rFonts w:cs="Arial" w:ascii="Arial" w:hAnsi="Arial"/>
          <w:color w:val="000000"/>
          <w:sz w:val="21"/>
          <w:szCs w:val="21"/>
        </w:rPr>
        <w:t xml:space="preserve"> 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Сколько игрушек расставил Андрюшка?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6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 пенечков два грибоч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од елкой три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колько будет всех грибочков?</w:t>
      </w:r>
      <w:r>
        <w:rPr>
          <w:rFonts w:cs="Arial" w:ascii="Arial" w:hAnsi="Arial"/>
          <w:color w:val="000000"/>
          <w:sz w:val="21"/>
          <w:szCs w:val="21"/>
        </w:rPr>
        <w:t>Н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у-ка всем скажи? 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5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 серой цапле на урок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летели семь сорок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из них лишь три сорок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готовили уроки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колько лодырей сорок Прилетели на урок? (</w:t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4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 двум зайчатам в час обед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скакали три сосед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огороде зайцы селе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 одной морковке съели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то считать, ребята, ловок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колько съедено морковок? (5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колько ушей у трех мышей? (6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колько лап у двух медвежат? (4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осла одна елочка, на ней – восемь ветвей. На каждой – по апельсину. Сколько всего апельсинов выросло на елочке? (На елочке апельсины не растут)</w:t>
      </w:r>
      <w:r>
        <w:rPr>
          <w:rFonts w:cs="Arial" w:ascii="Arial" w:hAnsi="Arial"/>
          <w:color w:val="000000"/>
          <w:sz w:val="21"/>
          <w:szCs w:val="21"/>
        </w:rPr>
        <w:br/>
        <w:br/>
      </w:r>
    </w:p>
    <w:p>
      <w:pPr>
        <w:pStyle w:val="Normal"/>
        <w:rPr/>
      </w:pPr>
      <w:r>
        <w:rPr>
          <w:b/>
          <w:sz w:val="21"/>
          <w:szCs w:val="21"/>
        </w:rPr>
        <w:t>6.</w:t>
      </w:r>
      <w:r>
        <w:rPr>
          <w:sz w:val="21"/>
          <w:szCs w:val="21"/>
        </w:rPr>
        <w:t xml:space="preserve"> А еще мы с вами будем учиться читать и писать. В этом нам помогут буквы. Назовите их?    А,Б,В,Г,Д,Е,Ж прикатили на еже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>Назовите слова, которые начинаются с этих букв? А какие предметы в этом нам помогут? (</w:t>
      </w:r>
      <w:r>
        <w:rPr>
          <w:b/>
          <w:sz w:val="21"/>
          <w:szCs w:val="21"/>
        </w:rPr>
        <w:t>чтение, русский язык</w:t>
      </w:r>
      <w:r>
        <w:rPr>
          <w:sz w:val="21"/>
          <w:szCs w:val="21"/>
        </w:rPr>
        <w:t>)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Сказок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iCs/>
          <w:color w:val="000000"/>
          <w:sz w:val="21"/>
          <w:szCs w:val="21"/>
          <w:shd w:fill="FFFFFF" w:val="clear"/>
        </w:rPr>
        <w:t>Узнайте сказочных героев и вспомните, из каких они сказок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желаю от душ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м здоровья, малыши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 прививок не боялись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жедневно закалялис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 не мучил вас бронхит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обрый доктор …. . (Айболит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желаю вам в подарок получить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громный торт, шоколад и печенье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армелад и варенье,Становиться толще, выше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ду от вас ответ на крыше. (Карлсон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хочу вам пожелать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Лишь пятерки получа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нижки добрые любить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математикой дружить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лица Пьеро, Мальвины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ш дружище … (Буратино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вам учебный год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олько гадости принесе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лучайте только двойки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чень редко можно – тройк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ейте окна у витрины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 ходите в магазины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водите больше драк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вет, Старуха … (Шапокляк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еред волком он дрожал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медведя убежал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лисице на зубок все ж попался…(“Колобок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варили дверь козлята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ропали все куда-то. (“Волк и семеро козлят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молвил словечко – покатилась печка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ямо из деревни к царю, да царевне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за что – не знаю – повезло лентяю. (“По-Щучьему велению”)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дорога далека, И корзина не легк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есть бы на пенек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ъесть бы пирожок. (“Маша и Медведь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т ни речки, ни пруда, где воды напиться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чень вкусная вода в ямке из копытца. (“Сестрица Аленушка и братец Иванушка”)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расная девица грустна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й не нравится весн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й на солнце тяжко,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лезы льет бедняжка. (Снегурочка)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1"/>
          <w:szCs w:val="21"/>
        </w:rPr>
        <w:t>Учитель</w:t>
      </w:r>
      <w:r>
        <w:rPr>
          <w:color w:val="000000"/>
          <w:sz w:val="21"/>
          <w:szCs w:val="21"/>
        </w:rPr>
        <w:t>:  Ребята, вы любите сказки? Тогда я предлагаю вам поиграть в игру «Найди вторую половину имени”, я буду называть первое слово имени сказочного героя, а вы должны назвать хором второе слово. Например: Гуси- (лебеди )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аба-Яга    Кощей – Бессмертный   Муха-Цокотуха      Братец Иванушка</w:t>
        <w:br/>
        <w:t>Сестрица Алёнушка     Мальчик-с-пальчик     Крокодил Гена</w:t>
        <w:br/>
        <w:t>Снежная королева  Черепаха Тортилла   Змей Горыныч  Конек-Горбунок.</w:t>
      </w:r>
    </w:p>
    <w:p>
      <w:pPr>
        <w:pStyle w:val="Normal"/>
        <w:shd w:fill="FFFFFF" w:val="clear"/>
        <w:ind w:firstLine="708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-Молодцы! Вы хорошо знаете сказки и великолепно справились с моим заданием.</w:t>
      </w:r>
    </w:p>
    <w:p>
      <w:pPr>
        <w:pStyle w:val="Normal"/>
        <w:rPr>
          <w:b/>
          <w:b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1 ОСТАНОВКА -- СТАНЦИЯ Сказок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iCs/>
          <w:color w:val="000000"/>
          <w:sz w:val="21"/>
          <w:szCs w:val="21"/>
          <w:shd w:fill="FFFFFF" w:val="clear"/>
        </w:rPr>
        <w:t>Узнайте сказочных героев и вспомните, из каких они сказок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желаю от душ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м здоровья, малыши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 прививок не боялис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жедневно закалялис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 не мучил вас бронхи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обрый доктор …. . (Айболит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желаю вам в подарок получи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громный торт, шоколад и печенье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армелад и варенье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тановиться толще, выше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ду от вас ответ на крыше. (Карлсон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Я хочу вам пожела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Лишь пятерки получа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нижки добрые любит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математикой дружить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лица Пьеро, Мальвины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аш дружище … (Буратино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вам учебный год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олько гадости принесе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лучайте только двойк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чень редко можно – тройки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ейте окна у витрины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 ходите в магазины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оводите больше драк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ивет, Старуха … (Шапокляк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еред волком он дрожал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 медведя убежал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о лисице на зубок все ж попался…(“Колобок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тварили дверь козлята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пропали все куда-то. (“Волк и семеро козлят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ымолвил словечко – покатилась печка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ямо из деревни к царю, да царевне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за что – не знаю – повезло лентяю. (“По-Щучьему велению”)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дорога далека,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корзина не легк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есть бы на пенек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ъесть бы пирожок. (“Маша и Медведь”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ет ни речки, ни пруда, где воды напиться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чень вкусная вода в ямке из копытца. (“Сестрица Аленушка и братец Иванушка”)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расная девица грустна: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й не нравится весна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Ей на солнце тяжко,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лезы льет бедняжка. (Снегурочка)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Руки на штурвал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тешествие продолжается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Мы попали с вами 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НА СТАНЦИЮ Грамотеев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Жители этого города приготовили вам игру. Но одно условие. В игру играет тот, кто хорошо знает буквы.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i/>
          <w:iCs/>
          <w:color w:val="000000"/>
          <w:sz w:val="21"/>
          <w:szCs w:val="21"/>
          <w:shd w:fill="FFFFFF" w:val="clear"/>
        </w:rPr>
        <w:t>Дети читают написанные на доске слова МАМА ШКОЛА РОДИНА УЧЕНИК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ФИЗМИНУТКА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Чтобы нам не было скучно – отдохнем с веселой кричалкой. Хором говорим: “Вот так!” и показываем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живе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плыве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даль гляди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бежи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Утром спи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А шали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 урок спешишь?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 часы глядишь?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7.</w:t>
      </w:r>
      <w:r>
        <w:rPr>
          <w:sz w:val="21"/>
          <w:szCs w:val="21"/>
        </w:rPr>
        <w:t xml:space="preserve"> Ребята, а вы любите </w:t>
      </w:r>
      <w:r>
        <w:rPr>
          <w:b/>
          <w:sz w:val="21"/>
          <w:szCs w:val="21"/>
        </w:rPr>
        <w:t>загадки</w:t>
      </w:r>
      <w:r>
        <w:rPr>
          <w:sz w:val="21"/>
          <w:szCs w:val="21"/>
        </w:rPr>
        <w:t>?  Слайд 3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То я в клетку, то в линейку.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Написать по ним сумей-ка!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 xml:space="preserve">Можешь и нарисовать – 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Что такое, я?....(тетрадь)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В черном поле заяц белый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Прыгал, бегал, петли делал.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След за ним был тоже бел,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Кто же этот заяц?.....(мел)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Проживают в трудной книжке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Хитроумные братишки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10 их, но братья эти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Сосчитают все на свете. (цифры)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Говорит она беззвучно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1"/>
          <w:szCs w:val="21"/>
        </w:rPr>
      </w:pPr>
      <w:r>
        <w:rPr>
          <w:sz w:val="21"/>
          <w:szCs w:val="21"/>
        </w:rPr>
        <w:t>А понятно и не скучно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1"/>
          <w:szCs w:val="21"/>
        </w:rPr>
      </w:pPr>
      <w:r>
        <w:rPr>
          <w:sz w:val="21"/>
          <w:szCs w:val="21"/>
        </w:rPr>
        <w:t>Ты беседуй чаще с ней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1"/>
          <w:szCs w:val="21"/>
        </w:rPr>
      </w:pPr>
      <w:r>
        <w:rPr>
          <w:sz w:val="21"/>
          <w:szCs w:val="21"/>
        </w:rPr>
        <w:t>Станешь  вчетверо умней. (книга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 где можно встретить все эти предметы?  В школе.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8</w:t>
      </w:r>
      <w:r>
        <w:rPr>
          <w:sz w:val="21"/>
          <w:szCs w:val="21"/>
        </w:rPr>
        <w:t xml:space="preserve">. Работа по </w:t>
      </w:r>
      <w:r>
        <w:rPr>
          <w:b/>
          <w:sz w:val="21"/>
          <w:szCs w:val="21"/>
        </w:rPr>
        <w:t>иллюстрации.</w:t>
      </w:r>
      <w:r>
        <w:rPr>
          <w:sz w:val="21"/>
          <w:szCs w:val="21"/>
        </w:rPr>
        <w:t xml:space="preserve"> Слайд 4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 xml:space="preserve">Нарисовать </w:t>
      </w:r>
      <w:r>
        <w:rPr>
          <w:b/>
          <w:sz w:val="21"/>
          <w:szCs w:val="21"/>
        </w:rPr>
        <w:t xml:space="preserve">ладошку, </w:t>
      </w:r>
      <w:r>
        <w:rPr>
          <w:sz w:val="21"/>
          <w:szCs w:val="21"/>
        </w:rPr>
        <w:t>. А на каком уроке мы будем рисовать? (</w:t>
      </w:r>
      <w:r>
        <w:rPr>
          <w:b/>
          <w:sz w:val="21"/>
          <w:szCs w:val="21"/>
        </w:rPr>
        <w:t>изо</w:t>
      </w:r>
      <w:r>
        <w:rPr>
          <w:sz w:val="21"/>
          <w:szCs w:val="21"/>
        </w:rPr>
        <w:t>) Слайд 5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9.</w:t>
      </w:r>
      <w:r>
        <w:rPr>
          <w:sz w:val="21"/>
          <w:szCs w:val="21"/>
          <w:u w:val="single"/>
        </w:rPr>
        <w:t xml:space="preserve"> Физминутка «Танец».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sz w:val="21"/>
          <w:szCs w:val="21"/>
        </w:rPr>
        <w:t>А на каком уроке будем прыгать, бегать, играть? (</w:t>
      </w:r>
      <w:r>
        <w:rPr>
          <w:b/>
          <w:sz w:val="21"/>
          <w:szCs w:val="21"/>
        </w:rPr>
        <w:t>физкультура)</w:t>
      </w:r>
    </w:p>
    <w:p>
      <w:pPr>
        <w:pStyle w:val="Normal"/>
        <w:rPr/>
      </w:pPr>
      <w:r>
        <w:rPr>
          <w:b/>
          <w:sz w:val="21"/>
          <w:szCs w:val="21"/>
        </w:rPr>
        <w:t>10.</w:t>
      </w:r>
      <w:r>
        <w:rPr>
          <w:sz w:val="21"/>
          <w:szCs w:val="21"/>
        </w:rPr>
        <w:t xml:space="preserve"> А у вас есть портфели? А что должно там находится, вы знаете? 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sz w:val="21"/>
          <w:szCs w:val="21"/>
        </w:rPr>
        <w:t xml:space="preserve">Я называю предметы, если да - то хлопаем в ладоши, если нет - стоим неподвижно. </w:t>
      </w:r>
    </w:p>
    <w:p>
      <w:pPr>
        <w:pStyle w:val="Normal"/>
        <w:spacing w:before="280" w:after="280"/>
        <w:rPr>
          <w:b/>
          <w:b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 </w:t>
      </w:r>
      <w:r>
        <w:rPr>
          <w:color w:val="000000"/>
          <w:sz w:val="21"/>
          <w:szCs w:val="21"/>
        </w:rPr>
        <w:t>Новый дом несу в руке,</w:t>
        <w:br/>
        <w:t>Двери дома на замке,</w:t>
        <w:br/>
        <w:t>А живут в доме том –</w:t>
        <w:br/>
        <w:t>Ручки, книжки и альбом.</w:t>
      </w:r>
      <w:r>
        <w:rPr>
          <w:b/>
          <w:bCs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  <w:u w:val="single"/>
        </w:rPr>
        <w:t>(портфель)</w:t>
        <w:br/>
      </w:r>
      <w:r>
        <w:rPr>
          <w:b/>
          <w:bCs/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 Расскажи мне, первоклассник,</w:t>
        <w:br/>
        <w:t>В чем ты носишь в школу ластик?</w:t>
        <w:br/>
        <w:t>В чем – фломастеры цветные</w:t>
        <w:br/>
        <w:t>И карандаши простые? </w:t>
      </w:r>
      <w:r>
        <w:rPr>
          <w:color w:val="000000"/>
          <w:sz w:val="21"/>
          <w:szCs w:val="21"/>
          <w:u w:val="single"/>
        </w:rPr>
        <w:t>(пенал)</w:t>
        <w:br/>
      </w:r>
      <w:r>
        <w:rPr>
          <w:b/>
          <w:bCs/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 Я все знаю, всех учу,</w:t>
        <w:br/>
        <w:t>Но сама всегда молчу.</w:t>
        <w:br/>
        <w:t>Чтоб со мною подружиться,</w:t>
        <w:br/>
        <w:t>Надо грамоте учиться. </w:t>
      </w:r>
      <w:r>
        <w:rPr>
          <w:color w:val="000000"/>
          <w:sz w:val="21"/>
          <w:szCs w:val="21"/>
          <w:u w:val="single"/>
        </w:rPr>
        <w:t>(книга)</w:t>
        <w:br/>
      </w:r>
      <w:r>
        <w:rPr>
          <w:b/>
          <w:bCs/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 Я весь мир слепить готов –</w:t>
        <w:br/>
        <w:t>Дом, машину, двух котов.</w:t>
        <w:br/>
        <w:t>Я сегодня властелин –</w:t>
        <w:br/>
        <w:t>У меня есть — … </w:t>
      </w:r>
      <w:r>
        <w:rPr>
          <w:color w:val="000000"/>
          <w:sz w:val="21"/>
          <w:szCs w:val="21"/>
          <w:u w:val="single"/>
        </w:rPr>
        <w:t>(пластилин)</w:t>
        <w:br/>
      </w:r>
      <w:r>
        <w:rPr>
          <w:b/>
          <w:bCs/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 То я в клетку, то в линейку,</w:t>
        <w:br/>
        <w:t>Написать на мне сумей-ка,</w:t>
        <w:br/>
        <w:t>Можешь и нарисовать,</w:t>
        <w:br/>
        <w:t>Что такое я? </w:t>
      </w:r>
      <w:r>
        <w:rPr>
          <w:color w:val="000000"/>
          <w:sz w:val="21"/>
          <w:szCs w:val="21"/>
          <w:u w:val="single"/>
        </w:rPr>
        <w:t>(тетрадь)</w:t>
        <w:br/>
      </w:r>
      <w:r>
        <w:rPr>
          <w:b/>
          <w:bCs/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 Не похож на человечка,</w:t>
        <w:br/>
        <w:t>Но имеет он сердечко.</w:t>
        <w:br/>
        <w:t>И работе круглый год</w:t>
        <w:br/>
        <w:t>Он сердечко отдаёт.</w:t>
        <w:br/>
        <w:t>Пишет он, когда диктуют,</w:t>
        <w:br/>
        <w:t>Он и чертит, и рисует,</w:t>
        <w:br/>
        <w:t>А сегодня вечерком</w:t>
        <w:br/>
        <w:t>Он раскрасит мне альбом. </w:t>
      </w:r>
      <w:r>
        <w:rPr>
          <w:color w:val="000000"/>
          <w:sz w:val="21"/>
          <w:szCs w:val="21"/>
          <w:u w:val="single"/>
        </w:rPr>
        <w:t>(карандаш)</w:t>
      </w: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 Я люблю прямоту,</w:t>
        <w:br/>
        <w:t>Я самая прямая,</w:t>
        <w:br/>
        <w:t>Сделать ровную черту</w:t>
        <w:br/>
        <w:t>Всем я помогаю. </w:t>
      </w:r>
      <w:r>
        <w:rPr>
          <w:color w:val="000000"/>
          <w:sz w:val="21"/>
          <w:szCs w:val="21"/>
          <w:u w:val="single"/>
        </w:rPr>
        <w:t>(линейка)</w:t>
        <w:br/>
      </w:r>
      <w:r>
        <w:rPr>
          <w:b/>
          <w:bCs/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 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 </w:t>
      </w:r>
      <w:r>
        <w:rPr>
          <w:color w:val="000000"/>
          <w:sz w:val="21"/>
          <w:szCs w:val="21"/>
          <w:u w:val="single"/>
        </w:rPr>
        <w:t>(кисточка)</w:t>
      </w: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 У меня чумазенькая спинка.</w:t>
        <w:br/>
        <w:t>Но совесть у меня чиста –</w:t>
        <w:br/>
        <w:t>Помарку стерла я с листа. Резинка.</w:t>
        <w:br/>
        <w:t>Я нужна вам для порядка</w:t>
        <w:br/>
        <w:t>Зря страницы не листай.</w:t>
        <w:br/>
        <w:t>Там, где я лежу, читай. </w:t>
      </w:r>
      <w:r>
        <w:rPr>
          <w:color w:val="000000"/>
          <w:sz w:val="21"/>
          <w:szCs w:val="21"/>
          <w:u w:val="single"/>
        </w:rPr>
        <w:t>(закладка)</w:t>
      </w:r>
      <w:r>
        <w:rPr>
          <w:color w:val="000000"/>
          <w:sz w:val="21"/>
          <w:szCs w:val="21"/>
        </w:rPr>
        <w:br/>
      </w:r>
      <w:r>
        <w:rPr>
          <w:b/>
          <w:bCs/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 Что за палочка в руке</w:t>
        <w:br/>
        <w:t>Быстро чертит на листке?</w:t>
        <w:br/>
        <w:t>Всё, что нужно, написал?</w:t>
        <w:br/>
        <w:t>Положи ее в пенал! Ручка</w:t>
        <w:br/>
      </w:r>
      <w:r>
        <w:rPr>
          <w:b/>
          <w:bCs/>
          <w:color w:val="000000"/>
          <w:sz w:val="21"/>
          <w:szCs w:val="21"/>
          <w:u w:val="single"/>
        </w:rPr>
        <w:t>Учитель:</w:t>
      </w:r>
      <w:r>
        <w:rPr>
          <w:color w:val="000000"/>
          <w:sz w:val="21"/>
          <w:szCs w:val="21"/>
        </w:rPr>
        <w:t> Молодцы! Это испытание вы выдержали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лайд 6</w:t>
      </w:r>
    </w:p>
    <w:p>
      <w:pPr>
        <w:pStyle w:val="Normal"/>
        <w:rPr/>
      </w:pPr>
      <w:r>
        <w:rPr>
          <w:b/>
          <w:sz w:val="21"/>
          <w:szCs w:val="21"/>
        </w:rPr>
        <w:t>11.</w:t>
      </w:r>
      <w:r>
        <w:rPr>
          <w:sz w:val="21"/>
          <w:szCs w:val="21"/>
        </w:rPr>
        <w:t xml:space="preserve"> Работа по </w:t>
      </w:r>
      <w:r>
        <w:rPr>
          <w:b/>
          <w:sz w:val="21"/>
          <w:szCs w:val="21"/>
        </w:rPr>
        <w:t>иллюстрации</w:t>
      </w:r>
      <w:r>
        <w:rPr>
          <w:sz w:val="21"/>
          <w:szCs w:val="21"/>
        </w:rPr>
        <w:t>. Слайд 7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Слайд 8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12.</w:t>
      </w:r>
      <w:r>
        <w:rPr>
          <w:sz w:val="21"/>
          <w:szCs w:val="21"/>
        </w:rPr>
        <w:t xml:space="preserve"> Мы - граждане России. В какой стране мы живем? Как называется столица России? Как называется наш город? Как зовут президента РФ? </w:t>
      </w:r>
      <w:r>
        <w:rPr>
          <w:b/>
          <w:sz w:val="21"/>
          <w:szCs w:val="21"/>
        </w:rPr>
        <w:t>Слайд 9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каждой стране есть свои символы, и мы должны их знать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Герб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Флаг (белый - мир, красный- сила, синий - верность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имн- это торжественная песня. На каком уроке будем петь? (</w:t>
      </w:r>
      <w:r>
        <w:rPr>
          <w:b/>
          <w:sz w:val="21"/>
          <w:szCs w:val="21"/>
        </w:rPr>
        <w:t>музыка)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Слайд 10</w:t>
      </w:r>
    </w:p>
    <w:p>
      <w:pPr>
        <w:pStyle w:val="Normal"/>
        <w:rPr/>
      </w:pPr>
      <w:r>
        <w:rPr>
          <w:sz w:val="21"/>
          <w:szCs w:val="21"/>
        </w:rPr>
        <w:t>Ребята, а какой предмет мы забыли? (</w:t>
      </w:r>
      <w:r>
        <w:rPr>
          <w:b/>
          <w:sz w:val="21"/>
          <w:szCs w:val="21"/>
        </w:rPr>
        <w:t>труд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13.</w:t>
      </w:r>
      <w:r>
        <w:rPr>
          <w:sz w:val="21"/>
          <w:szCs w:val="21"/>
        </w:rPr>
        <w:t xml:space="preserve"> Слайд 1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Наша пчелка сопровождала нас в течение всего урока. Теперь ей надо лететь домой. А где она живет? К кому она полетит? А у вас есть семья? Кто входит в состав семьи, перечислите?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 листочке обведите свою руку. Ребята, что главнее и важнее всего на свете? (мир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то проявляет заботу о вас?  (родители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Без кого мы не можем обходиться?  (друг)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Что является для вас дорогим? 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14.</w:t>
      </w:r>
      <w:r>
        <w:rPr>
          <w:sz w:val="21"/>
          <w:szCs w:val="21"/>
          <w:u w:val="single"/>
        </w:rPr>
        <w:t xml:space="preserve"> Игра «Светофор». </w:t>
      </w:r>
      <w:r>
        <w:rPr>
          <w:sz w:val="21"/>
          <w:szCs w:val="21"/>
        </w:rPr>
        <w:t>( три круга соответствующих цветов). Если я показываю зеленый – мы идем на месте, желтый – хлопаем в ладоши, красный – стоим неподвижно.Советы по ПДД первоклассник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15.</w:t>
      </w:r>
      <w:r>
        <w:rPr>
          <w:sz w:val="21"/>
          <w:szCs w:val="21"/>
        </w:rPr>
        <w:t xml:space="preserve"> Наказ первоклассникам. </w:t>
      </w:r>
      <w:r>
        <w:rPr>
          <w:b/>
          <w:sz w:val="21"/>
          <w:szCs w:val="21"/>
        </w:rPr>
        <w:t>Слайд 1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</w:t>
      </w:r>
      <w:r>
        <w:rPr>
          <w:sz w:val="21"/>
          <w:szCs w:val="21"/>
        </w:rPr>
        <w:t>. Вручение открыток.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17.</w:t>
      </w:r>
      <w:r>
        <w:rPr>
          <w:sz w:val="21"/>
          <w:szCs w:val="21"/>
        </w:rPr>
        <w:t xml:space="preserve"> Сегодня мы начали путешествие по стране знаний. </w:t>
      </w:r>
      <w:r>
        <w:rPr>
          <w:b/>
          <w:sz w:val="21"/>
          <w:szCs w:val="21"/>
        </w:rPr>
        <w:t>Слайд 13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>Я вас поздравляю, вы стали школьниками. И ваше первое задание - рассказать всем о нашем празднике, поделиться впечатлениями с взрослыми и друзьями. До свидания!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Наказ первокласснику.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Ты в этот чудесный сентябрьский денёк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первые шагнул через школьный порог…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Как много тебя интересного ждёт!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едь радость открытий учёба несёт.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усть будет твой путь, первоклассник, успешным!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ля этого надо стараться, конечно: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ружить с букварём, с интересом учиться,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тремиться вперёд, никогда не лениться!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И школьные годы, звонки, перемены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С улыбкой ты вспомнишь потом непременно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2">
    <w:name w:val="c2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46:00Z</dcterms:created>
  <dc:creator>Александр</dc:creator>
  <dc:description/>
  <cp:keywords/>
  <dc:language>en-US</dc:language>
  <cp:lastModifiedBy>Анастасия</cp:lastModifiedBy>
  <cp:lastPrinted>2017-08-28T22:36:00Z</cp:lastPrinted>
  <dcterms:modified xsi:type="dcterms:W3CDTF">2017-08-28T19:37:00Z</dcterms:modified>
  <cp:revision>2</cp:revision>
  <dc:subject/>
  <dc:title>Инюткина Светлана Ивановна</dc:title>
</cp:coreProperties>
</file>