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7 класс история. 1 конспект. Новое время. Введение. Стр.3-4.</w:t>
      </w:r>
    </w:p>
    <w:p>
      <w:pPr>
        <w:pStyle w:val="Normal"/>
        <w:rPr>
          <w:color w:val="000000"/>
        </w:rPr>
      </w:pPr>
      <w:r>
        <w:rPr>
          <w:bCs/>
          <w:color w:val="000000"/>
        </w:rPr>
        <w:t>Но́вое вре́мя</w:t>
      </w:r>
      <w:r>
        <w:rPr>
          <w:color w:val="000000"/>
        </w:rPr>
        <w:t xml:space="preserve"> (или </w:t>
      </w:r>
      <w:r>
        <w:rPr>
          <w:iCs/>
          <w:color w:val="000000"/>
        </w:rPr>
        <w:t>новая история</w:t>
      </w:r>
      <w:r>
        <w:rPr>
          <w:color w:val="000000"/>
        </w:rPr>
        <w:t xml:space="preserve">) — период в истории человечества, находящийся между </w:t>
      </w:r>
      <w:hyperlink r:id="rId2">
        <w:r>
          <w:rPr>
            <w:rStyle w:val="InternetLink"/>
            <w:color w:val="000000"/>
            <w:u w:val="none"/>
          </w:rPr>
          <w:t>Средневековьем</w:t>
        </w:r>
      </w:hyperlink>
      <w:r>
        <w:rPr>
          <w:color w:val="000000"/>
        </w:rPr>
        <w:t xml:space="preserve"> и </w:t>
      </w:r>
      <w:hyperlink r:id="rId3">
        <w:r>
          <w:rPr>
            <w:rStyle w:val="InternetLink"/>
            <w:color w:val="000000"/>
            <w:u w:val="none"/>
          </w:rPr>
          <w:t>Новейшим временем</w:t>
        </w:r>
      </w:hyperlink>
      <w:r>
        <w:rPr>
          <w:color w:val="000000"/>
        </w:rPr>
        <w:t>. 15,16 век  (Книгопечатание, Открытие Америки 1492 г., Реформация (м. Лютер))до 1918 г. (1 мир. В-на).</w:t>
      </w:r>
    </w:p>
    <w:p>
      <w:pPr>
        <w:pStyle w:val="Smoll"/>
        <w:ind w:left="720" w:hanging="0"/>
        <w:rPr/>
      </w:pPr>
      <w:r>
        <w:rPr/>
        <w:t xml:space="preserve">Подумаем: что же меняется в хозяйственной жизни? Вспомните, какое хозяйство господствует в традиционном обществе». Выслушав ответ учащихся о натуральном характере хозяйства в эпоху Средневековья, учитель продолжает рассказ: «В традиционном обществе господствовали натуральное хозяйство и простые рыночные отношения, большинство населения было занято в сельском хозяйстве. И крестьяне, и ремесленники пользовались самыми простыми орудиями труда (такими, какими они были у предков). Но постепенно географические и климатические особенности, требовавшие от человека большей активности, влияли на внедрение новых способов хозяйственной деятельности, на усовершенствование орудий труда. Возникла потребность в увеличении потребления энергии и в связи с этим — в новых источниках энергии. Уменьшилось вмешательство государства в хозяйственную жизнь; выросли города, тесно связанные с ремесленным производством и торговлей. </w:t>
      </w:r>
    </w:p>
    <w:p>
      <w:pPr>
        <w:pStyle w:val="Smoll"/>
        <w:ind w:left="720" w:hanging="0"/>
        <w:rPr/>
      </w:pPr>
      <w:r>
        <w:rPr/>
        <w:t xml:space="preserve">Большие изменения происходили и в обществе. Подумаем какие». Выслушав ответы учащихся о наличии в средневековом обществе сословий и каст, учитель продолжает рассказ: «Традиционное общество состояло из сословий и каст. Вспомним, что </w:t>
      </w:r>
      <w:r>
        <w:rPr>
          <w:rStyle w:val="StrongEmphasis"/>
          <w:i/>
          <w:iCs/>
        </w:rPr>
        <w:t>сословие — это группа людей, признанная государством, имеющая свои права, обязанности и привилегии, нравы и обычаи, закрепленные в традициях или законе и передаваемые по наследству.</w:t>
      </w:r>
      <w:r>
        <w:rPr/>
        <w:t xml:space="preserve"> Каждый человек принадлежал к какому-нибудь сословию (дворяне, служители церкви, горожане, крестьяне и т. д.) и имел «сословное сознание», основанное на чувстве долга соблюдать обязательства, вытекающие из особых задач, стоящих перед сословием. Отдельный человек поглощался коллективом. С конца Средневековья и до XVIII в. сословное сознание было сильно развито у духовенства, дворянства и бюргерства. Сословный характер носило и государство — власть сосредоточивалась в руках служилого сословия. В таких государствах, как вы помните, существовала сословная иерархия. Государственная система была централизованной и авторитарной. </w:t>
      </w:r>
    </w:p>
    <w:p>
      <w:pPr>
        <w:pStyle w:val="Smoll"/>
        <w:ind w:left="720" w:hanging="0"/>
        <w:rPr/>
      </w:pPr>
      <w:r>
        <w:rPr/>
        <w:t xml:space="preserve">В конце Средневековья крестьянская община начинает разрушаться, так как коллективный труд становится менее эффективным, чем индивидуальный. Часть сельского населения уходит в растущие города, развивающиеся как коммуны, имеющие свое самоуправление. Государства (в своем большинстве) преодолевают феодальную раздробленность. </w:t>
      </w:r>
    </w:p>
    <w:p>
      <w:pPr>
        <w:pStyle w:val="Smoll"/>
        <w:ind w:left="720" w:hanging="0"/>
        <w:rPr/>
      </w:pPr>
      <w:r>
        <w:rPr/>
        <w:t xml:space="preserve">Изменялась и духовная жизнь человека. В традиционном обществе человек всегда воспринимался как часть природы, простого и справедливого порядка вещей. Основные ценности сводились к ощущению прочности своего положения, защищенности, уверенности. Сознание человека формировалось религией и сословными нормами, и он всегда ощущал себя частью общности — сословия, общины, клана, семьи и т. д. Окружающий мир воспринимался как нечто существующее без содействия человека, не было стремления подчинить себе природу. Необходимость сохранения традиций воспринималась как истина, не требующая доказательств. </w:t>
      </w:r>
    </w:p>
    <w:p>
      <w:pPr>
        <w:pStyle w:val="Smoll"/>
        <w:ind w:left="720" w:hanging="0"/>
        <w:rPr/>
      </w:pPr>
      <w:r>
        <w:rPr/>
        <w:t xml:space="preserve">Однако в конце Средневековья отдельный человек уже начинает обособляться, полагаясь на собственные силы. Появляются </w:t>
      </w:r>
      <w:r>
        <w:rPr>
          <w:rStyle w:val="Emphasis"/>
        </w:rPr>
        <w:t>новые ценности</w:t>
      </w:r>
      <w:r>
        <w:rPr/>
        <w:t xml:space="preserve"> — достижение богатства, личного успеха (а не успеха общины, рода, сеньора), способность самостоятельно принимать важные решения. Христианское учение, ставящее перед верующим задачу спасения души, также предполагает, что заботиться о личном спасении человек должен индивидуально. Постепенно появляется мысль о возможности общения с Богом напрямую, а не через священнослужителей.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color w:val="000000"/>
          <w:sz w:val="19"/>
          <w:szCs w:val="19"/>
        </w:rPr>
        <w:t>1. </w:t>
      </w:r>
      <w:r>
        <w:rPr>
          <w:color w:val="000000"/>
          <w:sz w:val="24"/>
          <w:szCs w:val="24"/>
        </w:rPr>
        <w:t>Определите, какие новые явления в обществе позволили людям в XVI в. заявить о начале Нового времени. Согласны ли вы с их точкой зрения? 2. Подумайте, какие личные качества человека, развивающиеся в XV—XVI вв., позволили сделать вывод о рождении нового типа человека — человека Нового времен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moll">
    <w:name w:val="smoll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color w:val="00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7;&#1088;&#1077;&#1076;&#1085;&#1077;&#1074;&#1077;&#1082;&#1086;&#1074;&#1100;&#1077;" TargetMode="External"/><Relationship Id="rId3" Type="http://schemas.openxmlformats.org/officeDocument/2006/relationships/hyperlink" Target="http://ru.wikipedia.org/wiki/&#1053;&#1086;&#1074;&#1077;&#1081;&#1096;&#1077;&#1077;_&#1074;&#1088;&#1077;&#1084;&#1103;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09:18:00Z</dcterms:created>
  <dc:creator>Администратор</dc:creator>
  <dc:description/>
  <cp:keywords/>
  <dc:language>en-US</dc:language>
  <cp:lastModifiedBy>Администратор</cp:lastModifiedBy>
  <dcterms:modified xsi:type="dcterms:W3CDTF">2012-09-03T09:18:00Z</dcterms:modified>
  <cp:revision>2</cp:revision>
  <dc:subject/>
  <dc:title/>
</cp:coreProperties>
</file>