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>Конспект 12. История 10 кл.</w:t>
      </w:r>
    </w:p>
    <w:p>
      <w:pPr>
        <w:pStyle w:val="Style16"/>
        <w:rPr/>
      </w:pPr>
      <w:r>
        <w:rPr>
          <w:bCs/>
          <w:sz w:val="22"/>
          <w:szCs w:val="22"/>
        </w:rPr>
        <w:t>Сре́дние века́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Средневеко́вье</w:t>
      </w:r>
      <w:r>
        <w:rPr>
          <w:sz w:val="22"/>
          <w:szCs w:val="22"/>
        </w:rPr>
        <w:t xml:space="preserve">) — исторический период, следующий после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Античности</w:t>
        </w:r>
      </w:hyperlink>
      <w:r>
        <w:rPr>
          <w:sz w:val="22"/>
          <w:szCs w:val="22"/>
        </w:rPr>
        <w:t xml:space="preserve"> и предшествующий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Новому времени</w:t>
        </w:r>
      </w:hyperlink>
      <w:r>
        <w:rPr>
          <w:sz w:val="22"/>
          <w:szCs w:val="22"/>
        </w:rPr>
        <w:t>.</w:t>
      </w:r>
    </w:p>
    <w:p>
      <w:pPr>
        <w:pStyle w:val="Style16"/>
        <w:rPr/>
      </w:pPr>
      <w:r>
        <w:rPr>
          <w:sz w:val="22"/>
          <w:szCs w:val="22"/>
        </w:rPr>
        <w:t xml:space="preserve">Российская и мировая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медиевистика</w:t>
        </w:r>
      </w:hyperlink>
      <w:r>
        <w:rPr>
          <w:sz w:val="22"/>
          <w:szCs w:val="22"/>
        </w:rPr>
        <w:t xml:space="preserve"> считают началом Средневековья крушение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Западной Римской империи</w:t>
        </w:r>
      </w:hyperlink>
      <w:r>
        <w:rPr>
          <w:sz w:val="22"/>
          <w:szCs w:val="22"/>
        </w:rPr>
        <w:t xml:space="preserve"> в конце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V века</w:t>
        </w:r>
      </w:hyperlink>
      <w:r>
        <w:rPr>
          <w:sz w:val="22"/>
          <w:szCs w:val="22"/>
        </w:rPr>
        <w:t xml:space="preserve"> (считается, что империя прекратила своё существование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4 сентября</w:t>
        </w:r>
      </w:hyperlink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476 года</w:t>
        </w:r>
      </w:hyperlink>
      <w:r>
        <w:rPr>
          <w:sz w:val="22"/>
          <w:szCs w:val="22"/>
        </w:rPr>
        <w:t xml:space="preserve">, когда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Ромул Август</w:t>
        </w:r>
      </w:hyperlink>
      <w:r>
        <w:rPr>
          <w:sz w:val="22"/>
          <w:szCs w:val="22"/>
        </w:rPr>
        <w:t xml:space="preserve"> отрёкся от престола). Относительно конца Средневековья у историков нет единого мнения. В последние годы отечественная медиевистика относит окончание периода Средневековья к концу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XV</w:t>
        </w:r>
      </w:hyperlink>
      <w:r>
        <w:rPr>
          <w:sz w:val="22"/>
          <w:szCs w:val="22"/>
        </w:rPr>
        <w:t xml:space="preserve"> — началу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XVI веков</w:t>
        </w:r>
      </w:hyperlink>
      <w:r>
        <w:rPr>
          <w:sz w:val="22"/>
          <w:szCs w:val="22"/>
        </w:rPr>
        <w:t>.</w:t>
      </w:r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color w:val="000000"/>
        </w:rPr>
        <w:instrText xml:space="preserve"> HYPERLINK "http://ru.wikipedia.org/wiki/Средние_века" \l "cite_note-1%23cite_note-1"</w:instrText>
      </w:r>
      <w:r>
        <w:rPr>
          <w:rStyle w:val="InternetLink"/>
          <w:vertAlign w:val="superscript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  <w:vertAlign w:val="superscript"/>
        </w:rPr>
        <w:t>[2]</w:t>
      </w:r>
      <w:r>
        <w:rPr>
          <w:rStyle w:val="InternetLink"/>
          <w:vertAlign w:val="superscript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Однако любая периодизация Средневековья носит условный характер.</w:t>
      </w:r>
    </w:p>
    <w:p>
      <w:pPr>
        <w:pStyle w:val="Normal"/>
        <w:rPr/>
      </w:pPr>
      <w:r>
        <w:rPr>
          <w:sz w:val="22"/>
          <w:szCs w:val="22"/>
        </w:rPr>
        <w:t xml:space="preserve">Гуманисты намеревались обозначить таким образом пограничную эпоху между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античностью</w:t>
        </w:r>
      </w:hyperlink>
      <w:r>
        <w:rPr>
          <w:sz w:val="22"/>
          <w:szCs w:val="22"/>
        </w:rPr>
        <w:t>, которая их вдохновляла, и современным им временем. Так как гуманисты прежде всего оценивали состояние языка, письменности, литературы и искусства, то этот «срединный» период казался им воплощением одичания античного мира, варварства и «кухонной» латы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Феодали́зм</w:t>
      </w:r>
      <w:r>
        <w:rPr>
          <w:sz w:val="22"/>
          <w:szCs w:val="22"/>
        </w:rPr>
        <w:t xml:space="preserve"> (от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лат.</w:t>
        </w:r>
      </w:hyperlink>
      <w:r>
        <w:rPr>
          <w:sz w:val="22"/>
          <w:szCs w:val="22"/>
        </w:rPr>
        <w:t> </w:t>
      </w:r>
      <w:r>
        <w:rPr>
          <w:i/>
          <w:iCs/>
          <w:sz w:val="22"/>
          <w:szCs w:val="22"/>
          <w:lang w:val="la-VA"/>
        </w:rPr>
        <w:t>feudum</w:t>
      </w:r>
      <w:r>
        <w:rPr>
          <w:sz w:val="22"/>
          <w:szCs w:val="22"/>
        </w:rPr>
        <w:t xml:space="preserve"> — лен) — социально-политическая структура, характеризующаяся наличием двух социальных классов — феодалов (землевладельцев) и простолюдинов (крестьян), занимающих по отношению к феодалам подчиненное положение; феодалы при этом связаны друг с другом специфическим типом правовых обязательств, известных как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феодальная лестница</w:t>
        </w:r>
      </w:hyperlink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</w:rPr>
        <w:t>Феодализм в странах Европы.</w:t>
      </w:r>
      <w:r>
        <w:rPr>
          <w:sz w:val="22"/>
          <w:szCs w:val="22"/>
        </w:rPr>
        <w:t xml:space="preserve"> Генезис Ф. В странах Западной Европы Ф. сложился на развалинах Западной Римской империи, завоёванной в ходе </w:t>
      </w:r>
      <w:hyperlink r:id="rId15">
        <w:r>
          <w:rPr>
            <w:rStyle w:val="InternetLink"/>
            <w:i/>
            <w:iCs/>
            <w:color w:val="000000"/>
            <w:sz w:val="22"/>
            <w:szCs w:val="22"/>
            <w:u w:val="none"/>
          </w:rPr>
          <w:t>Великого переселения народов</w:t>
        </w:r>
      </w:hyperlink>
      <w:r>
        <w:rPr>
          <w:sz w:val="22"/>
          <w:szCs w:val="22"/>
        </w:rPr>
        <w:t xml:space="preserve"> варварами (главным образом </w:t>
      </w:r>
      <w:hyperlink r:id="rId16">
        <w:r>
          <w:rPr>
            <w:rStyle w:val="InternetLink"/>
            <w:i/>
            <w:iCs/>
            <w:color w:val="000000"/>
            <w:sz w:val="22"/>
            <w:szCs w:val="22"/>
            <w:u w:val="none"/>
          </w:rPr>
          <w:t>германцами</w:t>
        </w:r>
      </w:hyperlink>
      <w:r>
        <w:rPr>
          <w:i/>
          <w:iCs/>
          <w:sz w:val="22"/>
          <w:szCs w:val="22"/>
        </w:rPr>
        <w:t xml:space="preserve"> – </w:t>
      </w:r>
      <w:r>
        <w:rPr>
          <w:sz w:val="22"/>
          <w:szCs w:val="22"/>
        </w:rPr>
        <w:t>франками, вестготами, бургундами, лангобардами и др.). Генезис Ф. охватывает здесь период с конца 5 по 10–11 вв. В вопросе о путях становления Ф. в Западной Европе в буржуазной историографии сложилось 3 основных направления (восходящих ещё к 18 в.). Одни историки (т. н. романисты) считают, что Ф. восходит в своих основных чертах к социально-правовым и политическим институтам позднеримской империи, другие (т. н. германисты), – что Ф. установился в результате возобладания германских институтов в общественной и политической организации средневекового общества; третьи придерживаются теории синтеза, под которым понимают механическое соединение в процессе феодализации античных и варварских порядков. Большинство современных западных историков является сторонниками концепции континуитета, т. е. медленной эволюции (без перерыва) римских или германских (или тех и других) начал, в ходе которой складывалось феодальное общ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ажнейшей характеристикой средневекового западноевропейского общества была его иерархическая структура, система вассалитета. Во главе феодальной иерархии стоял король – верховный сюзерен и при этом часто лишь номинальный глава государства. Эта условность абсолютной власти высшего лица в государствах Западной Европы тоже существенная особенность западноевропейского общества в отличие от действительно абсолютных монархий </w:t>
      </w:r>
      <w:hyperlink r:id="rId17" w:tgtFrame="_blank">
        <w:r>
          <w:rPr>
            <w:rStyle w:val="InternetLink"/>
            <w:sz w:val="22"/>
            <w:szCs w:val="22"/>
          </w:rPr>
          <w:t>Востока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На второй ступени феодальной лестницы находились непосредственные вассалы короля. Это были крупные феодалы – герцоги, графы; архиепископы, епископы, аббаты. По иммунитетной грамоте, полученной от короля, они обладали различными видами иммунитета (от лат. – неприкосновенность). Наиболее часто встречающимися видами иммунитета были налоговый, судебный и административный, т.е. владельцы иммунитетных грамот сами собирали со своих крестьян и горожан налоги, вершили суд, принимали административные решения. Феодалы такого уровня могли сами чеканить собственную </w:t>
      </w:r>
      <w:hyperlink r:id="rId18" w:tgtFrame="_blank">
        <w:r>
          <w:rPr>
            <w:rStyle w:val="InternetLink"/>
            <w:sz w:val="22"/>
            <w:szCs w:val="22"/>
          </w:rPr>
          <w:t>монету</w:t>
        </w:r>
      </w:hyperlink>
      <w:r>
        <w:rPr>
          <w:sz w:val="22"/>
          <w:szCs w:val="22"/>
        </w:rPr>
        <w:t>, которая нередко имела хождение не только в пределах данного поместья, но и вне его. Подчинение таких феодалов королю часто было просто формаль-ным.</w:t>
      </w:r>
    </w:p>
    <w:p>
      <w:pPr>
        <w:pStyle w:val="Normal"/>
        <w:rPr/>
      </w:pPr>
      <w:r>
        <w:rPr>
          <w:sz w:val="22"/>
          <w:szCs w:val="22"/>
        </w:rPr>
        <w:t>На третьей ступени феодальной лестницы стояли вассалы герцогов, графов, епископов – бароны. Они пользовались фактическим иммунитетом в своих поместьях. Еще ниже располагались вассалы баронов – рыцари. У некоторых из них также могли быть свои вассалы еще более мелкие рыцари, у других – были в подчинении только крестьяне, которые, впрочем, стояли за пределами феодальной лестницы.</w:t>
      </w:r>
    </w:p>
    <w:p>
      <w:pPr>
        <w:pStyle w:val="Normal"/>
        <w:rPr/>
      </w:pPr>
      <w:r>
        <w:rPr>
          <w:sz w:val="22"/>
          <w:szCs w:val="22"/>
        </w:rPr>
        <w:t>Система вассалитета была основана на практике земельных пожалований. Человек, полу-чивший землю, становился вассалом, тот, кто ее давал, – сеньором. Земля давалась на определенных условиях, важнейшим из которых была служба на сеньора, обычно составляющая по феодальному обычаю 40 дней в году. Важнейшими обязанностями вассала по отношению к его сеньору были участие в войске сеньора, защита его владений, чести, достоинства, участие в его совете. В случае необходимости вассалы выкупали сеньора из плена.</w:t>
      </w:r>
    </w:p>
    <w:p>
      <w:pPr>
        <w:pStyle w:val="Normal"/>
        <w:rPr/>
      </w:pPr>
      <w:r>
        <w:rPr>
          <w:sz w:val="22"/>
          <w:szCs w:val="22"/>
        </w:rPr>
        <w:t xml:space="preserve">При получении земли вассал приносил клятву верности своему господину. Если вассал не выполнял свои обязательства, сеньор мог отобрать у него землю, однако сделать это было не так-то просто, так как вассал – феодал был склонен защищать свою недавнюю </w:t>
      </w:r>
      <w:hyperlink r:id="rId19" w:tgtFrame="_blank">
        <w:r>
          <w:rPr>
            <w:rStyle w:val="InternetLink"/>
            <w:sz w:val="22"/>
            <w:szCs w:val="22"/>
          </w:rPr>
          <w:t>собственность</w:t>
        </w:r>
      </w:hyperlink>
      <w:r>
        <w:rPr>
          <w:sz w:val="22"/>
          <w:szCs w:val="22"/>
        </w:rPr>
        <w:t xml:space="preserve"> с оружием в руках. В целом, несмотря на кажущийся четкий порядок, который описывала известная формула: «вассал моего вассала – не мой вассал», система вассалитета была довольно запутанная, и вассал мог одновременно иметь несколько сень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й смысл историки вкладывают в выражение «вассал моего вассала – не мой вассал», приведите 2 предложения относящиеся к этой теме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rFonts w:cs="CenturySchoolbookBT-Roman;Times New Roman" w:ascii="CenturySchoolbookBT-Roman;Times New Roman" w:hAnsi="CenturySchoolbookBT-Roman;Times New Roman"/>
          <w:sz w:val="22"/>
          <w:szCs w:val="22"/>
        </w:rPr>
        <w:t xml:space="preserve"> Изложите свои мысли по поводу поднятой проблемы. Приведите необходимые </w:t>
      </w:r>
      <w:r>
        <w:rPr>
          <w:rFonts w:cs="CenturySchoolbookBT-Bold" w:ascii="CenturySchoolbookBT-Bold" w:hAnsi="CenturySchoolbookBT-Bold"/>
          <w:bCs/>
          <w:sz w:val="22"/>
          <w:szCs w:val="22"/>
        </w:rPr>
        <w:t>аргументы</w:t>
      </w:r>
      <w:r>
        <w:rPr>
          <w:rFonts w:cs="CenturySchoolbookBT-Bold" w:ascii="CenturySchoolbookBT-Bold" w:hAnsi="CenturySchoolbookBT-Bold"/>
          <w:b/>
          <w:bCs/>
          <w:sz w:val="22"/>
          <w:szCs w:val="22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2"/>
          <w:szCs w:val="22"/>
        </w:rPr>
        <w:t xml:space="preserve">для обоснования своей позиции. Темные века – это точнейшее определения средневековь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SchoolbookBT-Roman">
    <w:altName w:val="Times New Roman"/>
    <w:charset w:val="cc"/>
    <w:family w:val="auto"/>
    <w:pitch w:val="default"/>
  </w:font>
  <w:font w:name="CenturySchoolbookBT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90;&#1080;&#1095;&#1085;&#1086;&#1089;&#1090;&#1100;" TargetMode="External"/><Relationship Id="rId3" Type="http://schemas.openxmlformats.org/officeDocument/2006/relationships/hyperlink" Target="http://ru.wikipedia.org/wiki/&#1053;&#1086;&#1074;&#1086;&#1077;_&#1074;&#1088;&#1077;&#1084;&#1103;" TargetMode="External"/><Relationship Id="rId4" Type="http://schemas.openxmlformats.org/officeDocument/2006/relationships/hyperlink" Target="http://ru.wikipedia.org/wiki/&#1052;&#1077;&#1076;&#1080;&#1077;&#1074;&#1080;&#1089;&#1090;&#1080;&#1082;&#1072;" TargetMode="External"/><Relationship Id="rId5" Type="http://schemas.openxmlformats.org/officeDocument/2006/relationships/hyperlink" Target="http://ru.wikipedia.org/wiki/&#1047;&#1072;&#1087;&#1072;&#1076;&#1085;&#1072;&#1103;_&#1056;&#1080;&#1084;&#1089;&#1082;&#1072;&#1103;_&#1080;&#1084;&#1087;&#1077;&#1088;&#1080;&#1103;" TargetMode="External"/><Relationship Id="rId6" Type="http://schemas.openxmlformats.org/officeDocument/2006/relationships/hyperlink" Target="http://ru.wikipedia.org/wiki/V_&#1074;&#1077;&#1082;" TargetMode="External"/><Relationship Id="rId7" Type="http://schemas.openxmlformats.org/officeDocument/2006/relationships/hyperlink" Target="http://ru.wikipedia.org/wiki/4_&#1089;&#1077;&#1085;&#1090;&#1103;&#1073;&#1088;&#1103;" TargetMode="External"/><Relationship Id="rId8" Type="http://schemas.openxmlformats.org/officeDocument/2006/relationships/hyperlink" Target="http://ru.wikipedia.org/wiki/476_&#1075;&#1086;&#1076;" TargetMode="External"/><Relationship Id="rId9" Type="http://schemas.openxmlformats.org/officeDocument/2006/relationships/hyperlink" Target="http://ru.wikipedia.org/wiki/&#1056;&#1086;&#1084;&#1091;&#1083;_&#1040;&#1074;&#1075;&#1091;&#1089;&#1090;" TargetMode="External"/><Relationship Id="rId10" Type="http://schemas.openxmlformats.org/officeDocument/2006/relationships/hyperlink" Target="http://ru.wikipedia.org/wiki/XV_&#1074;&#1077;&#1082;" TargetMode="External"/><Relationship Id="rId11" Type="http://schemas.openxmlformats.org/officeDocument/2006/relationships/hyperlink" Target="http://ru.wikipedia.org/wiki/XVI_&#1074;&#1077;&#1082;" TargetMode="External"/><Relationship Id="rId12" Type="http://schemas.openxmlformats.org/officeDocument/2006/relationships/hyperlink" Target="http://ru.wikipedia.org/wiki/&#1040;&#1085;&#1090;&#1080;&#1095;&#1085;&#1086;&#1089;&#1090;&#1100;" TargetMode="External"/><Relationship Id="rId13" Type="http://schemas.openxmlformats.org/officeDocument/2006/relationships/hyperlink" Target="http://ru.wikipedia.org/wiki/&#1051;&#1072;&#1090;&#1080;&#1085;&#1089;&#1082;&#1080;&#1081;_&#1103;&#1079;&#1099;&#1082;" TargetMode="External"/><Relationship Id="rId14" Type="http://schemas.openxmlformats.org/officeDocument/2006/relationships/hyperlink" Target="http://ru.wikipedia.org/wiki/&#1060;&#1077;&#1086;&#1076;&#1072;&#1083;&#1100;&#1085;&#1072;&#1103;_&#1083;&#1077;&#1089;&#1090;&#1085;&#1080;&#1094;&#1072;" TargetMode="External"/><Relationship Id="rId15" Type="http://schemas.openxmlformats.org/officeDocument/2006/relationships/hyperlink" Target="http://cultinfo.ru/fulltext/1/001/008/003/871.htm" TargetMode="External"/><Relationship Id="rId16" Type="http://schemas.openxmlformats.org/officeDocument/2006/relationships/hyperlink" Target="http://cultinfo.ru/fulltext/1/001/008/009/822.htm" TargetMode="External"/><Relationship Id="rId17" Type="http://schemas.openxmlformats.org/officeDocument/2006/relationships/hyperlink" Target="http://click02.begun.ru/click.jsp?url=Uua49bG4ubg9kEkpcCOGeoq6ndUr5P1Q0VLnUNACqaPUOTMARQfyWdq4g9uytQKIJM9VvWVMWTEIVVZ2ZS7t44*krEsAQmp5l9MvlAfBhMY8DvlMIVyGxiRc2mwoLLnwY*NQFfkO51AXYFSmSmYB6N318AS3RDYKpIcFeB7Lxb5WUPNK4RfAl9d0D5i2VLv-6yGtoyiYiMWEfggOQiP-SQDuBuBe9FdRBYuz5b3deoSByDzQ5VSNf2HZyQmoQ6fyXQXPhhWOHI7dGjY1eQv83mtfaAoqZoa2a6CjFHxd2MqoSXfGBYDE3JY1O-1sGqP2pTQlAjq0Q2i-yMvXzHSp1iRXiwGVxXcrxMaSzaRCEYij6AmkxrxCARy49oY" TargetMode="External"/><Relationship Id="rId18" Type="http://schemas.openxmlformats.org/officeDocument/2006/relationships/hyperlink" Target="http://click02.begun.ru/click.jsp?url=Uua49eXs7ezRIPWSy5g9wTEBJm6BpOaYZ1tNzyzdurynO6G3hHJyLWIDp62Os*ffhsQrwpJuItyNeuxjNUYWN6ULF13Lam4Wr8qrmFEHClFVxuhYZw0F*aOc*tTaAzmdDSbwh-CBzgwVPZUQb1jNVKuYv6OGPjdakO6y*fOhgVpaeDmGEaLQJQk1Zm1SAHHuDLTbZhKnyCLEbs0DTbnEAA4N0er7pQfvfR13N*2IDwoHM75XuJnsUZxTRk92cPnuejBVkM7qrbPcdBqVo-u49DNwrVVlaV41RuN2d*0KhqTy*xBYS24zTRscrIPRLOznlkCePI6rGYnoYfKf-*SMYnKppXB*dLsf5yBp6o8qtRLvUWus" TargetMode="External"/><Relationship Id="rId19" Type="http://schemas.openxmlformats.org/officeDocument/2006/relationships/hyperlink" Target="http://click02.begun.ru/click.jsp?url=Uua49VpTUlMek6lWD1z5BfXF4qqU7wY2RvOUp4rD4Ga-3tW--LNUGt0Py68P-KIntanMHkB3FmpChOi0wMrR5p*cEMn9kkpczNjZlTJ8*qjZSp0wqDBS3WZivIZBeh5RUx*DZM7jwW8u4ODVwth7zD8erlaOjEKnGcWla6Y5MNDILu8fJYDtOmLBI5wL-Blenoibc0GWiekbzYJfgISaJmzzdFLJBaHxuSdZtL6*Ab7T3W8uskUw5LldtNw7FX79c8QK0W0mEGqr8CND4btIH8GIKQQGh3**LhXCdmMPl9SMO*1GZtZd-ufpXy42-MZMK0z36FT8sbhyds*I1sbMZ3DfGAPPTOT*qqYvZvR2vuM*bs4D31CXBSd94i*F9tuMJbFN3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1:00Z</dcterms:created>
  <dc:creator>Пользователь</dc:creator>
  <dc:description/>
  <cp:keywords/>
  <dc:language>en-US</dc:language>
  <cp:lastModifiedBy>User</cp:lastModifiedBy>
  <cp:lastPrinted>2010-10-06T07:02:00Z</cp:lastPrinted>
  <dcterms:modified xsi:type="dcterms:W3CDTF">2011-09-26T13:04:00Z</dcterms:modified>
  <cp:revision>4</cp:revision>
  <dc:subject/>
  <dc:title>Сре́дние века́ (Средневеко́вье) — исторический период, следующий после Античности и предшествующий Новому времени</dc:title>
</cp:coreProperties>
</file>