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10 кл. история. Конспект 3.</w:t>
      </w:r>
    </w:p>
    <w:p>
      <w:pPr>
        <w:pStyle w:val="Normal"/>
        <w:ind w:right="-850" w:hanging="0"/>
        <w:rPr/>
      </w:pPr>
      <w:r>
        <w:rPr/>
        <w:t>Становление человеческого общества. Эпоха перемен. Эпоха «неолитической» революции.</w:t>
      </w:r>
    </w:p>
    <w:p>
      <w:pPr>
        <w:pStyle w:val="Normal"/>
        <w:ind w:right="-850" w:hanging="0"/>
        <w:rPr/>
      </w:pPr>
      <w:r>
        <w:rPr/>
      </w:r>
    </w:p>
    <w:p>
      <w:pPr>
        <w:pStyle w:val="Normal"/>
        <w:ind w:right="-850" w:hanging="0"/>
        <w:rPr/>
      </w:pPr>
      <w:r>
        <w:rPr/>
        <w:t xml:space="preserve"> </w:t>
      </w:r>
      <w:r>
        <w:rPr/>
        <w:t>Опрос дз</w:t>
        <w:tab/>
        <w:tab/>
        <w:tab/>
        <w:tab/>
        <w:tab/>
        <w:tab/>
        <w:tab/>
        <w:tab/>
        <w:tab/>
        <w:tab/>
        <w:t>10 мин.</w:t>
      </w:r>
    </w:p>
    <w:p>
      <w:pPr>
        <w:pStyle w:val="Style14"/>
        <w:rPr/>
      </w:pPr>
      <w:r>
        <w:rPr/>
        <w:t xml:space="preserve">1. </w:t>
      </w:r>
      <w:r>
        <w:rPr>
          <w:bCs/>
        </w:rPr>
        <w:t>Неолитическая революция</w:t>
      </w:r>
      <w:r>
        <w:rPr/>
        <w:t xml:space="preserve"> — переход человеческих общин от примитивной экономики охотников и собирателей к сельскому хозяйству, основанному на земледелии и/или животноводстве. По данным археологии, одомашнивание животных и растений происходило в разное время независимо в 7 — 8 регионах. Самым ранним центром неолитической революции считается Ближний восток, где одомашнивание началось не позднее, чем 10 тыс. лет назад. </w:t>
      </w:r>
    </w:p>
    <w:p>
      <w:pPr>
        <w:pStyle w:val="Style14"/>
        <w:rPr/>
      </w:pPr>
      <w:r>
        <w:rPr/>
        <w:t>Понятие «неолитическая революция» было впервые предложено Гордоном Чайлдом в середине ХХ века. Маленькие мобильные группы охотников и собирателей, осели в городах и поселках возле своих полей, радикально изменяя окружающую среду путем культивирования (в том числе ирригации) и хранения собранного урожая в специально возведенных зданиях и сооружениях. Повышение производительности труда вело к увеличению численности населения, созданию сравнительно больших вооруженных отрядов, охраняющих территорию, разделении труда, оживлению товарообмена, появлению права собственности, централизованной администрации, политических структур, идеологии и новых систем знания, которые позволяли передавать его из поколения в поколение не только устно, но и письменно. Появление письменности — атрибут окончания доисторического периода, который обычно совпадает с окончанием каменного века.</w:t>
      </w:r>
    </w:p>
    <w:p>
      <w:pPr>
        <w:pStyle w:val="Normal"/>
        <w:spacing w:lineRule="atLeast" w:line="360" w:before="280" w:after="180"/>
        <w:rPr>
          <w:rFonts w:ascii="Georgia" w:hAnsi="Georgia" w:cs="Arial"/>
          <w:color w:val="444444"/>
          <w:sz w:val="18"/>
          <w:szCs w:val="18"/>
        </w:rPr>
      </w:pPr>
      <w:r>
        <w:rPr>
          <w:rFonts w:cs="Arial" w:ascii="Georgia" w:hAnsi="Georgia"/>
          <w:color w:val="444444"/>
          <w:sz w:val="18"/>
          <w:szCs w:val="18"/>
        </w:rPr>
        <w:t xml:space="preserve">. </w:t>
      </w:r>
    </w:p>
    <w:p>
      <w:pPr>
        <w:pStyle w:val="Normal"/>
        <w:spacing w:lineRule="atLeast" w:line="360"/>
        <w:rPr>
          <w:rFonts w:ascii="Georgia" w:hAnsi="Georgia" w:cs="Arial"/>
          <w:color w:val="444444"/>
        </w:rPr>
      </w:pPr>
      <w:r>
        <w:rPr>
          <w:rFonts w:cs="Arial" w:ascii="Georgia" w:hAnsi="Georgia"/>
          <w:color w:val="444444"/>
        </w:rPr>
        <w:t xml:space="preserve">Сам Г.Чайлд считал главным содержанием неолитической революции </w:t>
      </w:r>
      <w:r>
        <w:rPr>
          <w:rFonts w:cs="Arial" w:ascii="Georgia" w:hAnsi="Georgia"/>
          <w:i/>
          <w:iCs/>
          <w:color w:val="444444"/>
        </w:rPr>
        <w:t>переход</w:t>
      </w:r>
      <w:r>
        <w:rPr>
          <w:rFonts w:cs="Arial" w:ascii="Georgia" w:hAnsi="Georgia"/>
          <w:color w:val="444444"/>
        </w:rPr>
        <w:t xml:space="preserve"> </w:t>
      </w:r>
      <w:r>
        <w:rPr>
          <w:rFonts w:cs="Arial" w:ascii="Georgia" w:hAnsi="Georgia"/>
          <w:i/>
          <w:iCs/>
          <w:color w:val="444444"/>
        </w:rPr>
        <w:t>от</w:t>
      </w:r>
      <w:r>
        <w:rPr>
          <w:rFonts w:cs="Arial" w:ascii="Georgia" w:hAnsi="Georgia"/>
          <w:color w:val="444444"/>
        </w:rPr>
        <w:t xml:space="preserve"> </w:t>
      </w:r>
      <w:r>
        <w:rPr>
          <w:rFonts w:cs="Arial" w:ascii="Georgia" w:hAnsi="Georgia"/>
          <w:i/>
          <w:iCs/>
          <w:color w:val="444444"/>
        </w:rPr>
        <w:t>присваивающего хозяйства</w:t>
      </w:r>
      <w:r>
        <w:rPr>
          <w:rFonts w:cs="Arial" w:ascii="Georgia" w:hAnsi="Georgia"/>
          <w:color w:val="444444"/>
        </w:rPr>
        <w:t xml:space="preserve"> (охота, собирательство, рыболовство) </w:t>
      </w:r>
      <w:r>
        <w:rPr>
          <w:rFonts w:cs="Arial" w:ascii="Georgia" w:hAnsi="Georgia"/>
          <w:i/>
          <w:iCs/>
          <w:color w:val="444444"/>
        </w:rPr>
        <w:t>к</w:t>
      </w:r>
      <w:r>
        <w:rPr>
          <w:rFonts w:cs="Arial" w:ascii="Georgia" w:hAnsi="Georgia"/>
          <w:color w:val="444444"/>
        </w:rPr>
        <w:t xml:space="preserve"> </w:t>
      </w:r>
      <w:r>
        <w:rPr>
          <w:rFonts w:cs="Arial" w:ascii="Georgia" w:hAnsi="Georgia"/>
          <w:i/>
          <w:iCs/>
          <w:color w:val="444444"/>
        </w:rPr>
        <w:t>производящему хозяйству</w:t>
      </w:r>
      <w:r>
        <w:rPr>
          <w:rFonts w:cs="Arial" w:ascii="Georgia" w:hAnsi="Georgia"/>
          <w:color w:val="444444"/>
        </w:rPr>
        <w:t xml:space="preserve"> (земледелие и скотоводство). Ранее люди забирали у природы ее дары (дикорастущие съедобные растения, зверей, рыбу), теперь же они начали производить то, чего в природе до них не было (производить селекцию культурных растений, выводить новые породы скота). Именно эта смена основных видов производственной деятельности привела, по мнению Г.Чайлда, к развитию социальной дифференциации, археологическими показателями которой являются монументальная архитектура, иерархия поселений и развитое искусство. </w:t>
      </w:r>
    </w:p>
    <w:p>
      <w:pPr>
        <w:pStyle w:val="Style14"/>
        <w:rPr/>
      </w:pPr>
      <w:r>
        <w:rPr>
          <w:rFonts w:cs="Arial" w:ascii="Georgia" w:hAnsi="Georgia"/>
          <w:color w:val="444444"/>
        </w:rPr>
        <w:t>Прогресс развития общества в ходе неолитической революции проявляется, не в росте среднедушевого уровня жизни, а в повышении плотности и численности населения. Согласно оценкам, переход от охоты и собирательства к земледелию позволил повысить плотность населения в сотни раз. Поскольку этот переход происходил далеко не во всех регионах планеты, то рост общей численности населения планеты происходил более медленно – не в сотни, а только в десятки раз.</w:t>
      </w:r>
    </w:p>
    <w:p>
      <w:pPr>
        <w:pStyle w:val="Style14"/>
        <w:rPr/>
      </w:pPr>
      <w:r>
        <w:rPr/>
        <w:t>2. Изменения.</w:t>
      </w:r>
    </w:p>
    <w:p>
      <w:pPr>
        <w:pStyle w:val="Style14"/>
        <w:rPr>
          <w:sz w:val="18"/>
          <w:szCs w:val="18"/>
        </w:rPr>
      </w:pPr>
      <w:r>
        <w:rPr>
          <w:sz w:val="18"/>
          <w:szCs w:val="18"/>
        </w:rPr>
        <w:t>Переход к земледелию трудно объяснить, если учесть, что, словами Марка Нейтана Коэна, «ведение сельского хозяйства, вероятно, обусловило увеличение доли труда на душу населения и ухудшение качества пищи» (Cohen 1977). До эпохи земледелия люди имели более разнообразную пищу за счет охоты и собирательства, причем охота и собирательство само по себе являлись более приятным занятиями, чем земледелие (в особенности, интенсивное). Охотники и собиратели использовали свои умственные и физические способности так, как их к этому предназначила природа. Напротив, земледелие, особенно до начала использования тягловых животных, предполагало тяжелый механический труд. Приготовление пищи было также трудным занятием, поскольку зерна приходилось толочь вручную. А конечным результатом этого для большинства людей была однообразная пища с низким содержанием белка и витаминов. Однако общее количество такой пищи оказывалось значительно более обильным, нежели могла дать такая же территория охотничьих угодий, что позволило значительно увеличить концентрацию населения в одном племени, сделать его жизнь более независимой от природных условий и более защищённой от агрессии соседей.</w:t>
      </w:r>
    </w:p>
    <w:p>
      <w:pPr>
        <w:pStyle w:val="Style14"/>
        <w:rPr>
          <w:lang w:val="en-US"/>
        </w:rPr>
      </w:pPr>
      <w:r>
        <w:rPr/>
        <w:t xml:space="preserve">Целенаправленное выращивание растений создало условия для развития общества, что привело к появлению первых цивилизаций (к III тыс. до н. э.). Благодаря обработке земли людям эпохи неолита удалось впервые в истории приспособить естественную среду обитания к собственным потребностям. В эпоху неолита же возникает </w:t>
      </w:r>
      <w:r>
        <w:rPr>
          <w:u w:val="single"/>
        </w:rPr>
        <w:t>производящее</w:t>
      </w:r>
      <w:r>
        <w:rPr/>
        <w:t xml:space="preserve"> хозяйство. Получение излишков продовольствия, появление новых видов орудий труда и строительство осёдлых поселений сделали человека относительно независимым от окружающей природы. Повышенная концентрация населения изменила структуру племени с родовой общины на соседскую. В период неолитической революции, продолжавшейся около семи тысячелетий, были заложены материальные и духовные основы культур Месопотамии и других регионов Западной Азии, Египта, Китая, Японии и древней Америки. Коренное изменение материальной, художественной и религиозной сторон жизни людей произошло после появления письменности в Месопотамии и Египте к III тысячелетию до н. э.</w:t>
      </w:r>
    </w:p>
    <w:p>
      <w:pPr>
        <w:pStyle w:val="Heading1"/>
        <w:rPr/>
      </w:pPr>
      <w:r>
        <w:rPr>
          <w:lang w:val="en-US"/>
        </w:rPr>
        <w:t xml:space="preserve">3. </w:t>
      </w:r>
      <w:r>
        <w:rPr/>
        <w:t>Разложение первобытного общества</w:t>
      </w:r>
    </w:p>
    <w:p>
      <w:pPr>
        <w:pStyle w:val="Style14"/>
        <w:rPr/>
      </w:pPr>
      <w:r>
        <w:rPr/>
        <w:t xml:space="preserve">Непосредственной предпосылкой процесса разложения первобытного общества и классообразования был рост регулярного избыточного продукта. Только на его основе мог возникнуть отчуждаемый при эксплуатации деловека человеком прибавочный продукт. Рост регулярного избыточного и появление прибавочного продукта были обусловлены подъемом в различных областях производства. Особенно большую роль здесь сыграли дальнейшее развитие производящего хозяйства, возникновение металлургии и других видов ремесленной деятельности и интенсификация обмена. </w:t>
        <w:br/>
        <w:br/>
        <w:t xml:space="preserve">С зарождением в эпоху классообразования прибавочного продукта начинается вызревание институтов классового общества и в том числе важнейших из них - частной собственности, общественных классов и государства. Решающее значение имела частная собственность, делавшая возможным существование всех других институтов. Становление частной собственности было результатом двуединого процесса, обусловленного подъемом позднепервобытного производства. Во-первых, рост производительности труда и его специализация способствовали индивидуализации производства, что, в свою очередь, делало возможным появление прибавочного продукта, создававшегося одним человеком и присваивавшегося другим. Во-вторых, те же возросшая производительность и специализация труда делали возможным производство продукта специально для обмена, создавали практику регулярного отчуждения продукта. Так возникала свободно отчуждаемая частная собственность, которая отличалась от коллективной или личной собственности эпохи родовой общины, прежде всего тем, что открывала дорогу отношениям эксплуатации. </w:t>
        <w:br/>
        <w:br/>
        <w:t xml:space="preserve">Усложнение общественного производства требовало укрепления организационно-управленческой функции, т. е. функции власти. К тому же общественное и имущественное расслоение порождало противоречия и конфликты. Привилегии и богатства верхушечных слоев общества нуждались в охране от посягательств со стороны рабов, простолюдинов, бедняков. Традиционные родоплеменные органы власти, проникнутые духом первобытной демократии, были для этого непригодны. Они должны были уступить место новым формам сперва потестарной, а затем и политической организации. </w:t>
        <w:br/>
        <w:br/>
        <w:t xml:space="preserve">Дифференциация деятельности и усложнение социально-потестарной жизни в эпоху классообразования повели к тому, что теперь в разных сферах жизни уже нередко имелись свои лидеры - руководители для мирного времени, военные предводители, жрецы, реже судьи. Такое разделение функций было не обязательным (две и даже три из них могли находиться в руках одной категории лидеров), но достаточно частым. Тем не менее даже разделенная власть становилась не слабее, а крепче, так как по самой своей природе она все заметнее отличалась от первобытной власти. </w:t>
        <w:br/>
        <w:br/>
      </w:r>
      <w:r>
        <w:rPr>
          <w:rStyle w:val="StrongEmphasis"/>
        </w:rPr>
        <w:t>Властную организацию в предгосударственных обществах обозначают термином вождество.</w:t>
      </w:r>
      <w:r>
        <w:rPr/>
        <w:t xml:space="preserve"> Вождество - это крупное образование, как правило, не меньше, чем племя, и имеющее несколько звеньев субординации (вождь, субвожди, старосты). По большей части именно в вождествах завершалось превращение потестарной организации в политическую, или государственную, представлявшую собой более или менее открытую классовую диктатуру. Ее важнейшим признаком было появление особой, не совпадающей непосредственно с населением, отделенной от него общественной, или публичной, власти, располагающей аппаратом управления и принуждения для отправления организаторской функции государства. </w:t>
        <w:br/>
        <w:br/>
        <w:t>В процессе становления государства формировалась и неотделимое от него право. Оно складывалось путем расщепления первобытных мононорм на право, т. е. совокупность норм, выражающих волю господствующего класса и обеспеченных силой государственного принуждения, и нравственность (мораль, этику), т. е. совокупность норм, обеспеченных только силой общественного мнения. Право, в том числе и становящееся право, по своему содержанию в каждом обществе едино, хотя в многоплеменном обществе и может различаться по форме в разных племенах; мораль даже по содержанию различна в разных общественных слоях, а затем классах. В процессе разделения общества на классы господствующая верхушка общества отбирала наиболее выгодные для нее нормы и, видоизменяя их применительно к своим нуждам и духу времени, обеспечивала их принудительной силой государства. Это были и нормы, регулирующие хозяйственную жизнь общества, и нормы, обеспечивающие его целостность, и - что особенно показательно-нормы, защищающие собственность и привилегии социальной верхушки.</w:t>
      </w:r>
    </w:p>
    <w:p>
      <w:pPr>
        <w:pStyle w:val="Normal"/>
        <w:ind w:right="-850" w:hanging="0"/>
        <w:rPr/>
      </w:pPr>
      <w:r>
        <w:rPr/>
      </w:r>
    </w:p>
    <w:p>
      <w:pPr>
        <w:pStyle w:val="Normal"/>
        <w:ind w:right="-850" w:hanging="0"/>
        <w:rPr/>
      </w:pPr>
      <w:r>
        <w:rPr>
          <w:lang w:val="en-US"/>
        </w:rPr>
        <w:t>L</w:t>
      </w:r>
      <w:r>
        <w:rPr/>
        <w:t>стр 17 - 2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Georg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180"/>
      <w:outlineLvl w:val="1"/>
    </w:pPr>
    <w:rPr>
      <w:rFonts w:ascii="Georgia" w:hAnsi="Georgia" w:cs="Georgia"/>
      <w:sz w:val="27"/>
      <w:szCs w:val="27"/>
    </w:rPr>
  </w:style>
  <w:style w:type="character" w:styleId="Style12">
    <w:name w:val="Основной шрифт абзаца"/>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11">
    <w:name w:val="Заголовок 1 Знак"/>
    <w:basedOn w:val="Style12"/>
    <w:qFormat/>
    <w:rPr>
      <w:rFonts w:ascii="Cambria" w:hAnsi="Cambria" w:eastAsia="Times New Roman" w:cs="Times New Roman"/>
      <w:b/>
      <w:bCs/>
      <w:kern w:val="2"/>
      <w:sz w:val="32"/>
      <w:szCs w:val="32"/>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14">
    <w:name w:val="Обычный (веб)"/>
    <w:basedOn w:val="Normal"/>
    <w:qFormat/>
    <w:pPr>
      <w:spacing w:before="280" w:after="280"/>
    </w:pPr>
    <w:rPr/>
  </w:style>
  <w:style w:type="paragraph" w:styleId="Popuptablelink1">
    <w:name w:val="popup-table-link1"/>
    <w:basedOn w:val="Normal"/>
    <w:qFormat/>
    <w:pPr>
      <w:spacing w:before="300" w:after="300"/>
      <w:ind w:left="300" w:right="300" w:hanging="0"/>
      <w:jc w:val="center"/>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1:03:00Z</dcterms:created>
  <dc:creator>школа</dc:creator>
  <dc:description/>
  <cp:keywords/>
  <dc:language>en-US</dc:language>
  <cp:lastModifiedBy>Admin</cp:lastModifiedBy>
  <dcterms:modified xsi:type="dcterms:W3CDTF">2010-09-10T01:58:00Z</dcterms:modified>
  <cp:revision>5</cp:revision>
  <dc:subject/>
  <dc:title/>
</cp:coreProperties>
</file>