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420"/>
          <w:tab w:val="clear" w:pos="4988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BodyText3"/>
        <w:tabs>
          <w:tab w:val="clear" w:pos="420"/>
          <w:tab w:val="clear" w:pos="498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28"/>
          <w:szCs w:val="28"/>
        </w:rPr>
        <w:t xml:space="preserve">Номинация: </w:t>
      </w:r>
      <w:r>
        <w:rPr>
          <w:rFonts w:cs="Times New Roman" w:ascii="Times New Roman" w:hAnsi="Times New Roman"/>
          <w:sz w:val="44"/>
          <w:szCs w:val="44"/>
        </w:rPr>
        <w:t>«История семьи. Семейные реликвии»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a_CampusOtl3DShad;Courier New" w:hAnsi="a_CampusOtl3DShad;Courier New" w:cs="a_CampusOtl3DShad;Courier New"/>
          <w:sz w:val="56"/>
          <w:szCs w:val="56"/>
        </w:rPr>
      </w:pPr>
      <w:r>
        <w:rPr>
          <w:rFonts w:eastAsia="a_CampusOtl3DShad;Courier New" w:cs="a_CampusOtl3DShad;Courier New" w:ascii="a_CampusOtl3DShad;Courier New" w:hAnsi="a_CampusOtl3DShad;Courier New"/>
          <w:sz w:val="56"/>
          <w:szCs w:val="56"/>
        </w:rPr>
        <w:t xml:space="preserve">     </w:t>
      </w:r>
      <w:r>
        <w:rPr>
          <w:rFonts w:cs="a_CampusOtl3DShad;Courier New" w:ascii="a_CampusOtl3DShad;Courier New" w:hAnsi="a_CampusOtl3DShad;Courier New"/>
          <w:sz w:val="56"/>
          <w:szCs w:val="56"/>
        </w:rPr>
        <w:t>Листая Старый альб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втор: Сердитов Григорий Николаевич, 10 л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915" w:leader="none"/>
        </w:tabs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260350</wp:posOffset>
                </wp:positionH>
                <wp:positionV relativeFrom="paragraph">
                  <wp:posOffset>-700405</wp:posOffset>
                </wp:positionV>
                <wp:extent cx="139700" cy="1398270"/>
                <wp:effectExtent l="0" t="356235" r="0" b="453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13000">
                          <a:off x="0" y="0"/>
                          <a:ext cx="139680" cy="1398240"/>
                        </a:xfrm>
                        <a:custGeom>
                          <a:avLst/>
                          <a:gdLst>
                            <a:gd name="textAreaLeft" fmla="*/ 1800 w 79200"/>
                            <a:gd name="textAreaRight" fmla="*/ 60120 w 79200"/>
                            <a:gd name="textAreaTop" fmla="*/ 305280 h 792720"/>
                            <a:gd name="textAreaBottom" fmla="*/ 487440 h 792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8991" y="2939"/>
                                <a:pt x="16382" y="5080"/>
                                <a:pt x="16382" y="10800"/>
                              </a:cubicBezTo>
                              <a:cubicBezTo>
                                <a:pt x="16382" y="16520"/>
                                <a:pt x="18991" y="18661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55pt;margin-top:-55.15pt;width:10.95pt;height:110.05pt;mso-wrap-style:none;v-text-anchor:middle;rotation:4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82550" simplePos="0" locked="0" layoutInCell="0" allowOverlap="1" relativeHeight="38">
                <wp:simplePos x="0" y="0"/>
                <wp:positionH relativeFrom="column">
                  <wp:posOffset>-516255</wp:posOffset>
                </wp:positionH>
                <wp:positionV relativeFrom="paragraph">
                  <wp:posOffset>-777240</wp:posOffset>
                </wp:positionV>
                <wp:extent cx="168275" cy="914400"/>
                <wp:effectExtent l="0" t="158115" r="0" b="264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94400">
                          <a:off x="0" y="0"/>
                          <a:ext cx="168120" cy="914400"/>
                        </a:xfrm>
                        <a:custGeom>
                          <a:avLst/>
                          <a:gdLst>
                            <a:gd name="textAreaLeft" fmla="*/ 2520 w 95400"/>
                            <a:gd name="textAreaRight" fmla="*/ 72360 w 95400"/>
                            <a:gd name="textAreaTop" fmla="*/ 199440 h 518400"/>
                            <a:gd name="textAreaBottom" fmla="*/ 3189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8991" y="2939"/>
                                <a:pt x="16382" y="5080"/>
                                <a:pt x="16382" y="10800"/>
                              </a:cubicBezTo>
                              <a:cubicBezTo>
                                <a:pt x="16382" y="16520"/>
                                <a:pt x="18991" y="18661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75pt;margin-top:-61.2pt;width:13.2pt;height:71.95pt;mso-wrap-style:none;v-text-anchor:middle;rotation:53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5644515</wp:posOffset>
                </wp:positionH>
                <wp:positionV relativeFrom="paragraph">
                  <wp:posOffset>-849630</wp:posOffset>
                </wp:positionV>
                <wp:extent cx="171450" cy="1399540"/>
                <wp:effectExtent l="0" t="357505" r="0" b="4686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30400">
                          <a:off x="0" y="0"/>
                          <a:ext cx="171360" cy="1399680"/>
                        </a:xfrm>
                        <a:custGeom>
                          <a:avLst/>
                          <a:gdLst>
                            <a:gd name="textAreaLeft" fmla="*/ 2520 w 97200"/>
                            <a:gd name="textAreaRight" fmla="*/ 73800 w 97200"/>
                            <a:gd name="textAreaTop" fmla="*/ 305640 h 793440"/>
                            <a:gd name="textAreaBottom" fmla="*/ 487800 h 79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8991" y="2939"/>
                                <a:pt x="16382" y="5080"/>
                                <a:pt x="16382" y="10800"/>
                              </a:cubicBezTo>
                              <a:cubicBezTo>
                                <a:pt x="16382" y="16520"/>
                                <a:pt x="18991" y="18661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45pt;margin-top:-66.95pt;width:13.45pt;height:110.15pt;mso-wrap-style:none;v-text-anchor:middle;rotation:13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5725" distR="0" simplePos="0" locked="0" layoutInCell="0" allowOverlap="1" relativeHeight="40">
                <wp:simplePos x="0" y="0"/>
                <wp:positionH relativeFrom="column">
                  <wp:posOffset>5875020</wp:posOffset>
                </wp:positionH>
                <wp:positionV relativeFrom="paragraph">
                  <wp:posOffset>-791210</wp:posOffset>
                </wp:positionV>
                <wp:extent cx="196215" cy="914400"/>
                <wp:effectExtent l="0" t="153670" r="0" b="2717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11800">
                          <a:off x="0" y="0"/>
                          <a:ext cx="196200" cy="914400"/>
                        </a:xfrm>
                        <a:custGeom>
                          <a:avLst/>
                          <a:gdLst>
                            <a:gd name="textAreaLeft" fmla="*/ 2880 w 111240"/>
                            <a:gd name="textAreaRight" fmla="*/ 84600 w 111240"/>
                            <a:gd name="textAreaTop" fmla="*/ 199440 h 518400"/>
                            <a:gd name="textAreaBottom" fmla="*/ 3189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8991" y="2939"/>
                                <a:pt x="16382" y="5080"/>
                                <a:pt x="16382" y="10800"/>
                              </a:cubicBezTo>
                              <a:cubicBezTo>
                                <a:pt x="16382" y="16520"/>
                                <a:pt x="18991" y="18661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55pt;margin-top:-62.3pt;width:15.4pt;height:71.95pt;mso-wrap-style:none;v-text-anchor:middle;rotation:128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44"/>
          <w:szCs w:val="44"/>
        </w:rPr>
        <w:t>Листая старый альбом…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амять человеку необходи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для проявления души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/Блез Паскаль./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истая старый альбом, я вновь сидел на уютном диване. Помню, как совсем недавно, ровно год назад, он был рядом с нами, наш дед…Тяжелая болезнь унесла его, но память о том дне осталась в моем сердце навсегда.  Тихо и от души вел тогда  свой рассказ мой дед, Василий Яковлевич Багин: «Мой отец и твой прадед, внучек, родился в селе Объячево в далеком 1895 году 20 октября. Хорошо учился и  окончил школу с похвальным листом. Он всегда рассказывал, надев свои круглые очки, нам своим детям: мне, Лиде Наде, Лине об этой награде. И обязательно напутствовал, чтобы учились также хорошо.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874645</wp:posOffset>
            </wp:positionH>
            <wp:positionV relativeFrom="paragraph">
              <wp:posOffset>434975</wp:posOffset>
            </wp:positionV>
            <wp:extent cx="3295650" cy="2409825"/>
            <wp:effectExtent l="0" t="0" r="0" b="0"/>
            <wp:wrapTight wrapText="bothSides">
              <wp:wrapPolygon edited="0">
                <wp:start x="-123" y="-168"/>
                <wp:lineTo x="-123" y="21855"/>
                <wp:lineTo x="21723" y="21855"/>
                <wp:lineTo x="21723" y="-168"/>
                <wp:lineTo x="-123" y="-168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09825"/>
                    </a:xfrm>
                    <a:prstGeom prst="rect">
                      <a:avLst/>
                    </a:prstGeom>
                    <a:ln w="9525">
                      <a:solidFill>
                        <a:srgbClr val="7F7F7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82265</wp:posOffset>
                </wp:positionH>
                <wp:positionV relativeFrom="paragraph">
                  <wp:posOffset>440055</wp:posOffset>
                </wp:positionV>
                <wp:extent cx="381000" cy="393700"/>
                <wp:effectExtent l="5715" t="5080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938953" stroked="t" o:allowincell="f" style="position:absolute;margin-left:226.95pt;margin-top:34.65pt;width:29.95pt;height:30.95pt;mso-wrap-style:none;v-text-anchor:middle;rotation:90" type="_x0000_t6">
                <v:fill o:detectmouseclick="t" type="solid" color2="#6c76a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77865</wp:posOffset>
                </wp:positionH>
                <wp:positionV relativeFrom="paragraph">
                  <wp:posOffset>446405</wp:posOffset>
                </wp:positionV>
                <wp:extent cx="381000" cy="393700"/>
                <wp:effectExtent l="12065" t="5715" r="5080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38953" stroked="t" o:allowincell="f" style="position:absolute;margin-left:454.95pt;margin-top:35.15pt;width:29.95pt;height:30.95pt;mso-wrap-style:none;v-text-anchor:middle;rotation:180" type="_x0000_t6">
                <v:fill o:detectmouseclick="t" type="solid" color2="#6c76a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Потом папу призвали в армию, в город  Кронштат. Там застала его Октябрьская  революция. Часто рассказывал, что  он видел в Петрограде вождя пролетариата В.И. Ленина и слушал его речь с балкона Ксешинского.    Так история страны влилась в наши детские души…»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84215</wp:posOffset>
                </wp:positionH>
                <wp:positionV relativeFrom="paragraph">
                  <wp:posOffset>603885</wp:posOffset>
                </wp:positionV>
                <wp:extent cx="381000" cy="393700"/>
                <wp:effectExtent l="2540" t="21590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1400"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38953" stroked="t" o:allowincell="f" style="position:absolute;margin-left:455.45pt;margin-top:47.5pt;width:29.95pt;height:30.95pt;mso-wrap-style:none;v-text-anchor:middle;rotation:267" type="_x0000_t6">
                <v:fill o:detectmouseclick="t" type="solid" color2="#6c76a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75915</wp:posOffset>
                </wp:positionH>
                <wp:positionV relativeFrom="paragraph">
                  <wp:posOffset>596900</wp:posOffset>
                </wp:positionV>
                <wp:extent cx="381000" cy="393700"/>
                <wp:effectExtent l="20955" t="0" r="26670" b="196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1200"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38953" stroked="t" o:allowincell="f" style="position:absolute;margin-left:226.45pt;margin-top:47pt;width:29.95pt;height:30.95pt;mso-wrap-style:none;v-text-anchor:middle;rotation:355" type="_x0000_t6">
                <v:fill o:detectmouseclick="t" type="solid" color2="#6c76a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И вот я попытался представить своего прадеда Якова Тихоновича Багина, постарался узнать о нем как можно больше, ведь рассказ деда так заинтересовал меня тог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Я отправился в краеведческий музей райцентра, где мне показали фотографию на стенде: среди группы товарищей-революционеров был мой прадед. Тогда я  обратился к работникам музея с просьбой найти информацию о нем. Совместно с работниками музея, с помощью  Сергея Ивановича Яборова,  я изучил рукописную книгу старейшей жительницы села Объячево Анны Васильевны Оботуровой  и узнал, что после армии Яков  Тихонович начал работать в колхозе имени Молотова  механиком, позже стал председателем колхоз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казывается, мой прадед хорошо разбирался в технике и электричестве. Далее, по   совету  директора музея Т. Кетовой, я решил обратиться в районный архив.  Из сведений: «После войны в селе начали  строительство  гидроэлектростанции на реке Ожин и  прадед принимал самое активное участие в строительстве. В домах колхозников, наконец, появился долгожданный свет, заработали на производстве электромоторы. И труд колхозников  облегчилс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31570</wp:posOffset>
            </wp:positionH>
            <wp:positionV relativeFrom="paragraph">
              <wp:posOffset>775970</wp:posOffset>
            </wp:positionV>
            <wp:extent cx="4061460" cy="2919730"/>
            <wp:effectExtent l="0" t="0" r="0" b="0"/>
            <wp:wrapTight wrapText="bothSides">
              <wp:wrapPolygon edited="0">
                <wp:start x="-734" y="-883"/>
                <wp:lineTo x="-734" y="23525"/>
                <wp:lineTo x="22095" y="23525"/>
                <wp:lineTo x="22095" y="-883"/>
                <wp:lineTo x="-734" y="-88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69" t="3590" r="2264" b="8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32350</wp:posOffset>
                </wp:positionH>
                <wp:positionV relativeFrom="paragraph">
                  <wp:posOffset>763270</wp:posOffset>
                </wp:positionV>
                <wp:extent cx="381000" cy="393700"/>
                <wp:effectExtent l="12065" t="5715" r="508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38953" stroked="t" o:allowincell="f" style="position:absolute;margin-left:380.5pt;margin-top:60.1pt;width:29.95pt;height:30.95pt;mso-wrap-style:none;v-text-anchor:middle;rotation:180" type="_x0000_t6">
                <v:fill o:detectmouseclick="t" type="solid" color2="#6c76a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920</wp:posOffset>
                </wp:positionH>
                <wp:positionV relativeFrom="paragraph">
                  <wp:posOffset>769620</wp:posOffset>
                </wp:positionV>
                <wp:extent cx="381000" cy="393700"/>
                <wp:effectExtent l="5715" t="5080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38953" stroked="t" o:allowincell="f" style="position:absolute;margin-left:89.6pt;margin-top:60.6pt;width:29.95pt;height:30.95pt;mso-wrap-style:none;v-text-anchor:middle;rotation:90" type="_x0000_t6">
                <v:fill o:detectmouseclick="t" type="solid" color2="#6c76a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фотографии в мастерской прадед находится в центре. «Он занимался  ремонтом электромоторов, а также приводил в порядок жатки, сенокосилки, паял радиаторы и даже  мог наладить работу со счетными  машинками «Феликс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26000</wp:posOffset>
                </wp:positionH>
                <wp:positionV relativeFrom="paragraph">
                  <wp:posOffset>-453390</wp:posOffset>
                </wp:positionV>
                <wp:extent cx="381000" cy="393700"/>
                <wp:effectExtent l="2540" t="21590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31400"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38953" stroked="t" o:allowincell="f" style="position:absolute;margin-left:380pt;margin-top:-35.8pt;width:29.95pt;height:30.95pt;mso-wrap-style:none;v-text-anchor:middle;rotation:267" type="_x0000_t6">
                <v:fill o:detectmouseclick="t" type="solid" color2="#6c76a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8385</wp:posOffset>
                </wp:positionH>
                <wp:positionV relativeFrom="paragraph">
                  <wp:posOffset>-460375</wp:posOffset>
                </wp:positionV>
                <wp:extent cx="381000" cy="393700"/>
                <wp:effectExtent l="5080" t="12065" r="1206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38953" stroked="t" o:allowincell="f" style="position:absolute;margin-left:82.55pt;margin-top:-36.25pt;width:29.95pt;height:30.95pt;mso-wrap-style:none;v-text-anchor:middle" type="_x0000_t6">
                <v:fill o:detectmouseclick="t" type="solid" color2="#6c76a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Прадед был прекрасным электриком. Поменять или провести новую электропроводку приглашали даже в близлежащие деревни, в Калининской школе в старом здании тоже проводку делал мой прадед». Значит, Яков Тихонович был мастером на все рук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го дети, все уже сами пенсионеры,   когда встречаются вместе всегда с большим  уважением о нем вспоминают…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 воспоминаний дочери Лидии Яковлевны Игнатовой, фельдшера ЦРБ села  Объячево удалось узнать, что уже в пожилом возрасте прадед увлекался выращиванием грунтовых помидор и огурцов. «В то время это было большой редкостью, так как  в наших северных районах о теплицах и парниках мало кто знал. Семена он выписывал   из самой Москвы, а в июле-августе вырастали хрустящие с «пупырышками» огурцы и красные сочные помидоры».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0" distR="36195" simplePos="0" locked="0" layoutInCell="0" allowOverlap="1" relativeHeight="30">
                <wp:simplePos x="0" y="0"/>
                <wp:positionH relativeFrom="column">
                  <wp:posOffset>-518160</wp:posOffset>
                </wp:positionH>
                <wp:positionV relativeFrom="paragraph">
                  <wp:posOffset>1927225</wp:posOffset>
                </wp:positionV>
                <wp:extent cx="227965" cy="1383030"/>
                <wp:effectExtent l="0" t="426720" r="0" b="2806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98800">
                          <a:off x="0" y="0"/>
                          <a:ext cx="227880" cy="13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0.85pt;margin-top:151.8pt;width:17.9pt;height:108.85pt;mso-wrap-style:none;v-text-anchor:middle;rotation:31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33">
                <wp:simplePos x="0" y="0"/>
                <wp:positionH relativeFrom="column">
                  <wp:posOffset>-751840</wp:posOffset>
                </wp:positionH>
                <wp:positionV relativeFrom="paragraph">
                  <wp:posOffset>2389505</wp:posOffset>
                </wp:positionV>
                <wp:extent cx="227965" cy="914400"/>
                <wp:effectExtent l="0" t="277495" r="0" b="1454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98800">
                          <a:off x="0" y="0"/>
                          <a:ext cx="22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3pt;margin-top:188.2pt;width:17.9pt;height:71.95pt;mso-wrap-style:none;v-text-anchor:middle;rotation:31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4295" distR="0" simplePos="0" locked="0" layoutInCell="0" allowOverlap="1" relativeHeight="35">
                <wp:simplePos x="0" y="0"/>
                <wp:positionH relativeFrom="column">
                  <wp:posOffset>5580380</wp:posOffset>
                </wp:positionH>
                <wp:positionV relativeFrom="paragraph">
                  <wp:posOffset>1968500</wp:posOffset>
                </wp:positionV>
                <wp:extent cx="265430" cy="1383030"/>
                <wp:effectExtent l="0" t="386080" r="0" b="2178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80200">
                          <a:off x="0" y="0"/>
                          <a:ext cx="265320" cy="13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9.4pt;margin-top:155.05pt;width:20.85pt;height:108.85pt;mso-wrap-style:none;v-text-anchor:middle;rotation:23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67310" distR="0" simplePos="0" locked="0" layoutInCell="0" allowOverlap="1" relativeHeight="36">
                <wp:simplePos x="0" y="0"/>
                <wp:positionH relativeFrom="column">
                  <wp:posOffset>5864225</wp:posOffset>
                </wp:positionH>
                <wp:positionV relativeFrom="paragraph">
                  <wp:posOffset>2420620</wp:posOffset>
                </wp:positionV>
                <wp:extent cx="167640" cy="914400"/>
                <wp:effectExtent l="0" t="285750" r="0" b="1803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65200">
                          <a:off x="0" y="0"/>
                          <a:ext cx="167760" cy="914400"/>
                        </a:xfrm>
                        <a:custGeom>
                          <a:avLst/>
                          <a:gdLst>
                            <a:gd name="textAreaLeft" fmla="*/ 2520 w 95040"/>
                            <a:gd name="textAreaRight" fmla="*/ 72000 w 95040"/>
                            <a:gd name="textAreaTop" fmla="*/ 199440 h 518400"/>
                            <a:gd name="textAreaBottom" fmla="*/ 3189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8991" y="2939"/>
                                <a:pt x="16382" y="5080"/>
                                <a:pt x="16382" y="10800"/>
                              </a:cubicBezTo>
                              <a:cubicBezTo>
                                <a:pt x="16382" y="16520"/>
                                <a:pt x="18991" y="18661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pt;margin-top:190.6pt;width:13.15pt;height:71.95pt;mso-wrap-style:none;v-text-anchor:middle;rotation:22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Из воспоминаний дочери Ангелины Яковлевны Акимовой, учителя начальных классов из поселка  Вухтым:  «Никогда не видели папу без дела. Помню, что в большой кухне в самом светлом месте стоял верстак, на котором были тиски, паяльник, сверлильный станок и примус. На стене висел  самодельный шкаф, где  аккуратно были сложены мелкие инструменты: сверла, различные щипцы. Со всей  округи носили на ремонт  к папе прохудившиеся кастрюли, бидоны, несли в ремонт швейные машины. Никому не  было отказа. Можно было бесконечно смотреть, как искусно папа вырезал стекла для оконных рам с помощью стеклореза и большой линейки. Мы смотрели на все это с восхищением…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з воспоминаний дочери Надежды Яковлевны, учителя начальных классов из города   Санкт-Петербурга: «Папа много успевал. Помогал в хозяйстве заготавливать дрова пилой двуручкой, колоть их. В домашнем хозяйстве была корова, свиньи, кур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ой земельный участок тоже  требовал ух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87190</wp:posOffset>
            </wp:positionH>
            <wp:positionV relativeFrom="paragraph">
              <wp:posOffset>107950</wp:posOffset>
            </wp:positionV>
            <wp:extent cx="2082800" cy="2800350"/>
            <wp:effectExtent l="0" t="0" r="0" b="0"/>
            <wp:wrapTight wrapText="bothSides">
              <wp:wrapPolygon edited="0">
                <wp:start x="-196" y="-144"/>
                <wp:lineTo x="-196" y="21745"/>
                <wp:lineTo x="21731" y="21745"/>
                <wp:lineTo x="21731" y="-144"/>
                <wp:lineTo x="-196" y="-144"/>
              </wp:wrapPolygon>
            </wp:wrapTight>
            <wp:docPr id="1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800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5600</wp:posOffset>
                </wp:positionH>
                <wp:positionV relativeFrom="paragraph">
                  <wp:posOffset>95885</wp:posOffset>
                </wp:positionV>
                <wp:extent cx="381000" cy="393700"/>
                <wp:effectExtent l="5715" t="5080" r="12065" b="120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38953" stroked="t" o:allowincell="f" style="position:absolute;margin-left:328pt;margin-top:7.55pt;width:29.95pt;height:30.95pt;mso-wrap-style:none;v-text-anchor:middle;rotation:90" type="_x0000_t6">
                <v:fill o:detectmouseclick="t" type="solid" color2="#6c76a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18200</wp:posOffset>
                </wp:positionH>
                <wp:positionV relativeFrom="paragraph">
                  <wp:posOffset>89535</wp:posOffset>
                </wp:positionV>
                <wp:extent cx="381000" cy="393700"/>
                <wp:effectExtent l="12065" t="5715" r="508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38953" stroked="t" o:allowincell="f" style="position:absolute;margin-left:466pt;margin-top:7.05pt;width:29.95pt;height:30.95pt;mso-wrap-style:none;v-text-anchor:middle;rotation:180" type="_x0000_t6">
                <v:fill o:detectmouseclick="t" type="solid" color2="#6c76a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Всегда в доме был лад. Родители воспитали нас в любви и заботе. Между собой папа  ласково называл маму Аютой, а она его Яш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новый год папа приносил из леса большую елку до самого  потолка, а мы  ее украшали…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ще раз внимательно я рассмотрел фотографии и искренне порадовался, что так много узнал о прадеде. Как здорово, что удалось собрать эти бесценные крупицы памяти тех, кто его зна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59250</wp:posOffset>
                </wp:positionH>
                <wp:positionV relativeFrom="paragraph">
                  <wp:posOffset>443230</wp:posOffset>
                </wp:positionV>
                <wp:extent cx="381000" cy="393700"/>
                <wp:effectExtent l="5080" t="12065" r="1206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38953" stroked="t" o:allowincell="f" style="position:absolute;margin-left:327.5pt;margin-top:34.9pt;width:29.95pt;height:30.95pt;mso-wrap-style:none;v-text-anchor:middle" type="_x0000_t6">
                <v:fill o:detectmouseclick="t" type="solid" color2="#6c76a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24550</wp:posOffset>
                </wp:positionH>
                <wp:positionV relativeFrom="paragraph">
                  <wp:posOffset>449580</wp:posOffset>
                </wp:positionV>
                <wp:extent cx="381000" cy="393700"/>
                <wp:effectExtent l="12065" t="1206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38953" stroked="t" o:allowincell="f" style="position:absolute;margin-left:466.5pt;margin-top:35.4pt;width:29.95pt;height:30.95pt;mso-wrap-style:none;v-text-anchor:middle;rotation:270" type="_x0000_t6">
                <v:fill o:detectmouseclick="t" type="solid" color2="#6c76a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 xml:space="preserve">Какие, оказывается, раньше были интересные и трудолюбивые люди, как отрадно, что я являюсь его  правнуком - Игорем  Николаевичем Сердитовым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Я горжусь, что у меня такой замечательный прадед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8850</wp:posOffset>
            </wp:positionH>
            <wp:positionV relativeFrom="paragraph">
              <wp:posOffset>102870</wp:posOffset>
            </wp:positionV>
            <wp:extent cx="1718945" cy="2524125"/>
            <wp:effectExtent l="0" t="0" r="0" b="0"/>
            <wp:wrapTight wrapText="bothSides">
              <wp:wrapPolygon edited="0">
                <wp:start x="-481" y="-159"/>
                <wp:lineTo x="-481" y="21820"/>
                <wp:lineTo x="21922" y="21820"/>
                <wp:lineTo x="21922" y="-159"/>
                <wp:lineTo x="-481" y="-159"/>
              </wp:wrapPolygon>
            </wp:wrapTight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8385</wp:posOffset>
                </wp:positionH>
                <wp:positionV relativeFrom="paragraph">
                  <wp:posOffset>74295</wp:posOffset>
                </wp:positionV>
                <wp:extent cx="381000" cy="393700"/>
                <wp:effectExtent l="12065" t="5715" r="5080" b="1206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38953" stroked="t" o:allowincell="f" style="position:absolute;margin-left:182.55pt;margin-top:5.85pt;width:29.95pt;height:30.95pt;mso-wrap-style:none;v-text-anchor:middle;rotation:180" type="_x0000_t6">
                <v:fill o:detectmouseclick="t" type="solid" color2="#6c76a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871980</wp:posOffset>
                </wp:positionH>
                <wp:positionV relativeFrom="paragraph">
                  <wp:posOffset>67945</wp:posOffset>
                </wp:positionV>
                <wp:extent cx="381000" cy="393700"/>
                <wp:effectExtent l="5715" t="5080" r="12065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-147.45pt;margin-top:5.35pt;width:29.95pt;height:30.95pt;mso-wrap-style:none;v-text-anchor:middle;rotation:90" type="_x0000_t6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7735</wp:posOffset>
                </wp:positionH>
                <wp:positionV relativeFrom="paragraph">
                  <wp:posOffset>80645</wp:posOffset>
                </wp:positionV>
                <wp:extent cx="381000" cy="393700"/>
                <wp:effectExtent l="15875" t="15875" r="1905" b="215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21800"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38953" stroked="t" o:allowincell="f" style="position:absolute;margin-left:73.05pt;margin-top:6.3pt;width:29.95pt;height:30.95pt;mso-wrap-style:none;v-text-anchor:middle;rotation:87" type="_x0000_t6">
                <v:fill o:detectmouseclick="t" type="solid" color2="#6c76ac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4735</wp:posOffset>
                </wp:positionH>
                <wp:positionV relativeFrom="paragraph">
                  <wp:posOffset>195580</wp:posOffset>
                </wp:positionV>
                <wp:extent cx="381000" cy="393700"/>
                <wp:effectExtent l="12065" t="1206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38953" stroked="t" o:allowincell="f" style="position:absolute;margin-left:183.05pt;margin-top:15.4pt;width:29.95pt;height:30.95pt;mso-wrap-style:none;v-text-anchor:middle;rotation:270" type="_x0000_t6">
                <v:fill o:detectmouseclick="t" type="solid" color2="#6c76ac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40435</wp:posOffset>
                </wp:positionH>
                <wp:positionV relativeFrom="paragraph">
                  <wp:posOffset>189230</wp:posOffset>
                </wp:positionV>
                <wp:extent cx="381000" cy="393700"/>
                <wp:effectExtent l="16510" t="635" r="22860" b="165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08600"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38953" stroked="t" o:allowincell="f" style="position:absolute;margin-left:74pt;margin-top:14.9pt;width:29.95pt;height:30.95pt;mso-wrap-style:none;v-text-anchor:middle;rotation:357" type="_x0000_t6">
                <v:fill o:detectmouseclick="t" type="solid" color2="#6c76a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866265</wp:posOffset>
                </wp:positionH>
                <wp:positionV relativeFrom="paragraph">
                  <wp:posOffset>391795</wp:posOffset>
                </wp:positionV>
                <wp:extent cx="381000" cy="393700"/>
                <wp:effectExtent l="5080" t="12065" r="1206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-146.95pt;margin-top:30.85pt;width:29.95pt;height:30.95pt;mso-wrap-style:none;v-text-anchor:middle" type="_x0000_t6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Закрыв последнюю страницу альбома, я  понял, что буду в своей жизни стремиться быть хоть капельку похожим на  него, Якова Тихоновича Баги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сожалению, слишком рано ушел из жизни мой дед, Василий Яковлевич, можно было многое еще узнать, в память о себе он  оставил воспоминания о себе, но это тема для следующего подробного изучения…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 значит, он живет в моем сердце и моей душе!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25015</wp:posOffset>
                </wp:positionH>
                <wp:positionV relativeFrom="paragraph">
                  <wp:posOffset>6080760</wp:posOffset>
                </wp:positionV>
                <wp:extent cx="381000" cy="393700"/>
                <wp:effectExtent l="5080" t="12065" r="1206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93840"/>
                        </a:xfrm>
                        <a:prstGeom prst="rtTriangle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bfbfbf" stroked="t" o:allowincell="f" style="position:absolute;margin-left:-159.45pt;margin-top:478.8pt;width:29.95pt;height:30.95pt;mso-wrap-style:none;v-text-anchor:middle" type="_x0000_t6">
                <v:fill o:detectmouseclick="t" type="solid" color2="#40404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7310" distR="0" simplePos="0" locked="0" layoutInCell="0" allowOverlap="1" relativeHeight="31">
                <wp:simplePos x="0" y="0"/>
                <wp:positionH relativeFrom="column">
                  <wp:posOffset>5935345</wp:posOffset>
                </wp:positionH>
                <wp:positionV relativeFrom="paragraph">
                  <wp:posOffset>1148080</wp:posOffset>
                </wp:positionV>
                <wp:extent cx="167640" cy="914400"/>
                <wp:effectExtent l="0" t="285750" r="0" b="1803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65200">
                          <a:off x="0" y="0"/>
                          <a:ext cx="167760" cy="914400"/>
                        </a:xfrm>
                        <a:custGeom>
                          <a:avLst/>
                          <a:gdLst>
                            <a:gd name="textAreaLeft" fmla="*/ 2520 w 95040"/>
                            <a:gd name="textAreaRight" fmla="*/ 72000 w 95040"/>
                            <a:gd name="textAreaTop" fmla="*/ 199440 h 518400"/>
                            <a:gd name="textAreaBottom" fmla="*/ 3189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8991" y="2939"/>
                                <a:pt x="16382" y="5080"/>
                                <a:pt x="16382" y="10800"/>
                              </a:cubicBezTo>
                              <a:cubicBezTo>
                                <a:pt x="16382" y="16520"/>
                                <a:pt x="18991" y="18661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7.3pt;margin-top:90.4pt;width:13.15pt;height:71.95pt;mso-wrap-style:none;v-text-anchor:middle;rotation:229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4295" distR="0" simplePos="0" locked="0" layoutInCell="0" allowOverlap="1" relativeHeight="32">
                <wp:simplePos x="0" y="0"/>
                <wp:positionH relativeFrom="column">
                  <wp:posOffset>5595620</wp:posOffset>
                </wp:positionH>
                <wp:positionV relativeFrom="paragraph">
                  <wp:posOffset>781685</wp:posOffset>
                </wp:positionV>
                <wp:extent cx="265430" cy="1383030"/>
                <wp:effectExtent l="0" t="386080" r="0" b="2178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080200">
                          <a:off x="0" y="0"/>
                          <a:ext cx="265320" cy="13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0.6pt;margin-top:61.6pt;width:20.85pt;height:108.85pt;mso-wrap-style:none;v-text-anchor:middle;rotation:23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36195" simplePos="0" locked="0" layoutInCell="0" allowOverlap="1" relativeHeight="34">
                <wp:simplePos x="0" y="0"/>
                <wp:positionH relativeFrom="column">
                  <wp:posOffset>-530225</wp:posOffset>
                </wp:positionH>
                <wp:positionV relativeFrom="paragraph">
                  <wp:posOffset>638810</wp:posOffset>
                </wp:positionV>
                <wp:extent cx="227965" cy="1383030"/>
                <wp:effectExtent l="0" t="426720" r="0" b="28067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98800">
                          <a:off x="0" y="0"/>
                          <a:ext cx="227880" cy="138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1.8pt;margin-top:50.35pt;width:17.9pt;height:108.85pt;mso-wrap-style:none;v-text-anchor:middle;rotation:31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92075" simplePos="0" locked="0" layoutInCell="0" allowOverlap="1" relativeHeight="41">
                <wp:simplePos x="0" y="0"/>
                <wp:positionH relativeFrom="column">
                  <wp:posOffset>-763905</wp:posOffset>
                </wp:positionH>
                <wp:positionV relativeFrom="paragraph">
                  <wp:posOffset>1116965</wp:posOffset>
                </wp:positionV>
                <wp:extent cx="227965" cy="914400"/>
                <wp:effectExtent l="0" t="277495" r="0" b="1454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598800">
                          <a:off x="0" y="0"/>
                          <a:ext cx="22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0.25pt;margin-top:88pt;width:17.9pt;height:71.95pt;mso-wrap-style:none;v-text-anchor:middle;rotation:31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CampusOtl3DShad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3083520" cy="13004800"/>
          <wp:effectExtent l="0" t="0" r="0" b="0"/>
          <wp:wrapNone/>
          <wp:docPr id="36" name="WordPictureWatermark2517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WordPictureWatermark2517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23083520" cy="130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420" w:leader="none"/>
        <w:tab w:val="center" w:pos="4988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00:00Z</dcterms:created>
  <dc:creator>Сердитова Людмила Васильевна</dc:creator>
  <dc:description/>
  <cp:keywords/>
  <dc:language>en-US</dc:language>
  <cp:lastModifiedBy>user</cp:lastModifiedBy>
  <dcterms:modified xsi:type="dcterms:W3CDTF">2018-07-22T08:21:00Z</dcterms:modified>
  <cp:revision>9</cp:revision>
  <dc:subject/>
  <dc:title/>
</cp:coreProperties>
</file>