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ологическая карта урока русского языка в 5 класс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По ФГО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ий язы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втор УМ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сский язык. 5 класс. Л.М.Рыбченкова, О.М.Александрова, А.В.Глазков, А.Г.Лисицын.                                          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Чередование букв А//О в корнях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ткрытие нового зн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и: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создать условия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я умений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о теме «Чередование букв А//О в корнях», развитие мыслительных операций школьников, развитие навыков самоконтрол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val="ru-RU" w:eastAsia="ru-RU" w:bidi="ar-SA"/>
        </w:rPr>
        <w:t>Задач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1428" w:right="28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адекватную позитивную оценку, самоуважение и взаимоуваже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тапредметные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428" w:right="28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батывать навык поиска необходимой информации,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428" w:right="283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ить умения нахождения слов с  чередующимися гласными в корнях слов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гументировать свое мнение, приходить к общему решению в совместной деятельности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423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выполнять индивидуальные и коллективные задания различного вида в соответствии с поставленной целью,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423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формулировать вопрос по учебному материалу, выявлять затруднения и их причины,</w:t>
      </w:r>
    </w:p>
    <w:p>
      <w:pPr>
        <w:pStyle w:val="Normal"/>
        <w:numPr>
          <w:ilvl w:val="0"/>
          <w:numId w:val="3"/>
        </w:numPr>
        <w:spacing w:lineRule="auto" w:line="360"/>
        <w:ind w:left="1423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осуществлять контроль, самооценку и взаимооценку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едмет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формирование навыка «видеть» корни с чередованием А//О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яснять правописание слов с чередованиями  гласных  в корнях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знать условий выбора гласных А-О в корнях с чередованием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умение графически обозначать изученную орфограм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ть: правило выбора букв А-О в корнях с чередующимися гласными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ть: владеть способом выбора букв в корнях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ть познавательный интерес к родному языку, к самостоятельному приобретению знаний о корнях с чередованием, умение связывать цель деятельности с мотивом (для чего); овладевать практическими умениями принимать решения, обосновывать и оценивать результаты своих действий; развивать творческую инициати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ставить и формулировать цель деятельности, планировать последовательность действий, осуществлять контроль, самокоррекцию, оформлять свои мысли в устной форме, слушать речь других, формулировать собственное мнение и позицию, строить логическую цепь рассуждения, извлекать необходимую информацию из различных источников, использовать полученные на уроке знания в жи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понятия тем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едующиеся гласные, корни с чередование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жпредметные связи</w:t>
      </w:r>
      <w:r>
        <w:rPr>
          <w:rFonts w:cs="Times New Roman" w:ascii="Times New Roman" w:hAnsi="Times New Roman"/>
          <w:sz w:val="28"/>
          <w:szCs w:val="28"/>
          <w:lang w:val="ru-RU"/>
        </w:rPr>
        <w:t>: 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обенности методик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менение частично-поискового (эвристического) метода для эффективной реализации образовательных целей урока; конструирование проблемной ситуации  как основы эффективной образовательной деятельности на уро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очки со словами, лингвистическая сказка, учебник.</w:t>
      </w:r>
    </w:p>
    <w:p>
      <w:pPr>
        <w:pStyle w:val="Normal"/>
        <w:spacing w:before="0" w:after="120"/>
        <w:ind w:left="106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0" w:after="120"/>
        <w:ind w:left="106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693"/>
        <w:gridCol w:w="4694"/>
        <w:gridCol w:w="351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тапы урок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ятельность учащихс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УД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. Оргмомен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готовка ребят к работе на уроке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 обучающихся, проверяет готовность к уроку, желает успеха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, проверяют свою готовность   к уроку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учебного сотрудничества с учителем и сверстник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йствие смыслообразо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Л)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 Постановка цели и задач урока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тивация к учебной деяте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ключение обучающихся в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суждение затрудн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становка целей учеб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определить то, чем мы будем сегодня заниматься на уроке, разделите слова на группы, свой ответ мотивируйте.</w:t>
            </w:r>
          </w:p>
          <w:p>
            <w:pPr>
              <w:pStyle w:val="Normal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Изб..рать, зап..р,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зам..рать, заст..лить, заст..лать, отп..реть, изл..жение, бл..стать, прил..гать, приб..р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ясняет, всё ли было понятно, какие возникли затруднения. Подводит учащихся к формулированию темы, цели уро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исание каких слов вызвало у вас затруднение? Почем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Ученики распределяют слова с чередованием Е-И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полагание, планирование учебного сотрудничества с учителем и одноклассниками; положительное отношение к учебной деятельности; волевая саморегуляция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лирование проблемы, анализ объектов с целью выделения признаков; подведение под понятия; поиск  и выделение необходимой информации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оформлять свои мысли в устной форме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полагание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 Организация наблюдения и пробное учебное действ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готовка мышления обучающихся и организация осознания ими внутренней потребности  к построению нового способа действий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ь предлагает прочитать лингвистическую сказку «Сказка о корнях –ЛАГ- и –ЛОЖ- (Грибанская Е.Э., Новикова Л.И. «Лингвистические сказки и рассказы», Брянск, «Курсив», 2006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читают текст, выясняют, какое орфографическое правило зашифровано в сказ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чают, от чего зависит написание букв О и А в корнях с чередованием -ЛАГ- 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ЛОЖ-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ясняют написание слов из словарного диктанта ИЗЛОЖЕНИЕ, ПРИЛАГ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 объектов с целью выделения признаков, подведение под понятие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ксация затруднения, саморегуляция в ситуации затруднения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жение своих мыслей, аргументация своего мнения, учет разных мнений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строение проекта выхода из затруд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ь предлагает выявить условия написания букв О-А в корне слова и сверить свой ответ с правилом в учебнике (стр. 10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ащиеся наблюдают, анализируют сло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ясняют, написание ещё какого корня зависит от суффикса 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ят алгоритм рассужд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елим в слове корен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вим ударени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мотрим, какая гласная стоит за корне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за корнем стоит гласная (суффикс) А, то в корне будем писать 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за корнем нет суффикса А, то в корне будем писать 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чевое проговаривание. Обозначение орфограмм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образование информации из одной формы в другую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рекция, контроль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ориентироваться в системе знаний, осуществлять анализ объектов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Реализация построенного проекта. Применений знаний и умений в новой ситу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строение и фиксация нового зн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пражнение 22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итель предлагает учащимся составить словосочетания со словами на изученную орфограмм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ь организует словарную работ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ово лексическое значение слова ИЗРАЗЕЦ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ой способ объяснения лексического значения использован в учебнике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инамическая пауз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 буду называть слова, если в них пишется А, вы встаёте, если О, то сиди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лОжение, полАгать, предлАгала, разлОжить, предлОжение, прилАгать, вылОжить, полОжение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фференцированное задани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абые учащиеся записывают словосочетания, выделяют орфограмму, проговаривая правило; сильные – составляют предложения с данными словосочетаниями, объясняя слова с изучаемой орфограммой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е создание способа решения проблемы поискового характер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жение своих мыслей с полнотой и точностью, аргументация своего мнения и позиции в коммуникации, учет разных мнений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, коррекция, оценк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ивание усваиваемого содержания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84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 Контроль усвоения, обсуждение допущенных ошибок и их коррекц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ррекция знаний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val="ru-RU"/>
              </w:rPr>
              <w:t>Упражнение 225</w:t>
            </w:r>
          </w:p>
          <w:p>
            <w:pPr>
              <w:pStyle w:val="Normal"/>
              <w:jc w:val="both"/>
              <w:rPr/>
            </w:pPr>
            <w:r>
              <w:rPr>
                <w:rStyle w:val="Submenutable"/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  <w:lang w:val="ru-RU"/>
              </w:rPr>
              <w:t>Вместо пропусков предлагает вписать слова с корнем -ЛОЖ- или -КЛАД-.</w:t>
            </w:r>
          </w:p>
          <w:p>
            <w:pPr>
              <w:pStyle w:val="Normal"/>
              <w:jc w:val="both"/>
              <w:rPr>
                <w:rStyle w:val="Submenutable"/>
                <w:rFonts w:ascii="Times New Roman" w:hAnsi="Times New Roman" w:cs="Times New Roman"/>
                <w:iCs/>
                <w:sz w:val="28"/>
                <w:szCs w:val="28"/>
                <w:shd w:fill="FFFFFF" w:val="clear"/>
                <w:lang w:val="ru-RU"/>
              </w:rPr>
            </w:pP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ru-RU"/>
              </w:rPr>
              <w:t xml:space="preserve">Вечер, пора 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u w:val="single"/>
                <w:shd w:fill="FFFFFF" w:val="clear"/>
                <w:lang w:val="ru-RU"/>
              </w:rPr>
              <w:t>укладывать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ru-RU"/>
              </w:rPr>
              <w:t xml:space="preserve"> ребёнка в постель. Он должен сам 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u w:val="single"/>
                <w:shd w:fill="FFFFFF" w:val="clear"/>
                <w:lang w:val="ru-RU"/>
              </w:rPr>
              <w:t>разложить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ru-RU"/>
              </w:rPr>
              <w:t xml:space="preserve"> игрушки и расставить на полке книжки. Вещи надо аккуратно 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u w:val="single"/>
                <w:shd w:fill="FFFFFF" w:val="clear"/>
                <w:lang w:val="ru-RU"/>
              </w:rPr>
              <w:t>сложить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ru-RU"/>
              </w:rPr>
              <w:t xml:space="preserve"> в стопочку. Это плохо, когда за него всё 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u w:val="single"/>
                <w:shd w:fill="FFFFFF" w:val="clear"/>
                <w:lang w:val="ru-RU"/>
              </w:rPr>
              <w:t>складывает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ru-RU"/>
              </w:rPr>
              <w:t xml:space="preserve"> мама. Она говорит ему: «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u w:val="single"/>
                <w:shd w:fill="FFFFFF" w:val="clear"/>
                <w:lang w:val="ru-RU"/>
              </w:rPr>
              <w:t>Клади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ru-RU"/>
              </w:rPr>
              <w:t xml:space="preserve"> всё сам, а если не получится, то я 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u w:val="single"/>
                <w:shd w:fill="FFFFFF" w:val="clear"/>
                <w:lang w:val="ru-RU"/>
              </w:rPr>
              <w:t>сложу</w:t>
            </w:r>
            <w:r>
              <w:rPr>
                <w:rStyle w:val="Submenutable"/>
                <w:rFonts w:cs="Times New Roman" w:ascii="Times New Roman" w:hAnsi="Times New Roman"/>
                <w:iCs/>
                <w:sz w:val="28"/>
                <w:szCs w:val="28"/>
                <w:shd w:fill="FFFFFF" w:val="clear"/>
                <w:lang w:val="ru-RU"/>
              </w:rPr>
              <w:t>».</w:t>
            </w:r>
          </w:p>
          <w:p>
            <w:pPr>
              <w:pStyle w:val="Normal"/>
              <w:jc w:val="both"/>
              <w:rPr>
                <w:rStyle w:val="Submenutable"/>
                <w:rFonts w:ascii="Times New Roman" w:hAnsi="Times New Roman" w:cs="Times New Roman"/>
                <w:iCs/>
                <w:color w:val="1F497D"/>
                <w:sz w:val="28"/>
                <w:szCs w:val="28"/>
                <w:shd w:fill="FFFFFF" w:val="clear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1F497D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Пятиклассники читают предложения, вставляют подходящие по смыслу слова с изученной орфограммой и объясняют выбор сло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Укладывать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Разложить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Сложить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Складывает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Клад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Слож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В случае затруднения учащиеся читают материал рубрики «Это интересно!» (стр. 10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жение своих мыслей, умение объяснить употребление слов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Формировать навык воспринимать на слух связной текст и находить слова с корнями ЛОЖ или КЛАД, анализировать условия написания слов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планировать свои действия в соответствии с поставленной задаче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Осуществлять контроль и давать оценку своей деятельности и деятельности одноклассников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)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7. Домашнее задание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§ 29, упражнение 22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сильных учащихся дополнительно (на выбор) вариант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Составить синквейн  на изученную орфограмм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Написать  лингвистическую сказку о чередовании гласных корне слова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ют домашнее задани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 Рефлекс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сознание обучаю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тение стихотворения Е.Тк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глядевшись, разберёшь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м отличны лАГ и лОЖ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нимая гордо флаг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Г»  сигналит  в корне «ЛАГ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до «А» писать внутр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нимательней смотри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торяй скорее та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ЛАЖ» – ошибка! «Лаг»! «Лаг»! «Лаг»!!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для Г кружИтся в пляск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рассказывает сказк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 лишь  Ж, разинув ро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юду вслед за О идё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 совсем не смотрит! Что ж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к и пишем: «ЛОЖ»! «ЛОЖ»!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ЛОЖь»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о правда! Так и есть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х правдивей эта весть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ЛАГать и предЛОЖи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АГать и приЛОЖи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ЛОЖение, сЛОЖенье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сно букв распоЛОЖенье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Лишь бы смысл был похож!!!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--------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жно: КЛЕЙ ПРИСТАВКИ К ЛОЖ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й: "ложи - ложу" и проч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 в хорошей речи точно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о лишь от слова час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"ПОложить!Сложить!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 ... класть!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ием «Закончи предложение»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доске записаны предложения, вставьте подходящие по смыслу сло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годня я узнал(а)…                                 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 задумался(ась), о том...                                 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меня получилось…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ыло интересно…                                     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 научился(ась)…                                        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слушают стихотвор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щиеся заканчивают предложения. Рассказывают по ключевым словам, что узнали на уроке. Формулируют конечный результат своей работы на уроке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лексия своих действия; контроль и оценка процесса и результатов деятельности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слушать и понимать речь других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оценка, адекватное понимание успеха или неуспеха в УД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нгвистическая сказка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тридевять земель, в Царстве русского языка, жила-была гордая и красивая царица Грамматика. Прислуживали ей два брата -ЛАГ- 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ЛОЖ-. И она никак не могла их отличить: уж очень они были похожи друг на друга, особенно в окружении других слуг: гласных и согласных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го ли, мало ли прошло времени, скоро сказка сказывается, да не скоро дело делается, но не выдержала Царица, кликнула клич по всему Царству русского языка: «Кто научит меня различать моих верных слуг — братьев -ЛАГ- и -ЛОЖ-, того награжу по-царски»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 всех земель невиданного царства-государства съехались Гласные, Согласные, Ударение, Суффиксы, Корни, Приставк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м вызвалось Ударение. Оно подпрыгнуло, но не допрыгнуло до братьев. Гласные вовсе не стали пробовать, слишком сложной показалась им эта задача. А вот две сестрицы, согласные Г и Ж, оказались самыми шустрыми, слишком уж им понравились братья -ЛАГ- и -ЛОЖ-. Согласная Г быстро подскочила к брату -ЛАГ-, а ее сестрица — к брату -ЛОЖ-. Да так и остались навсегда с ним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тех пор, как увидит царица Грамматика согласную Г, то уже знает, что где-то рядом обязательно будет братец -ЛАГ-, а если сестрицу Ж - то братец -ЛОЖ-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ила царица Грамматика обвенчать похожих братьев с согласными Г и Ж.</w:t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Из книги Грибанская Е.Э., Новикова Л.И.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Лингвистические сказки и рассказы», Брянск, «Курсив», 2006, стр. 21-22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4"/>
      <w:szCs w:val="24"/>
      <w:lang w:val="en-US" w:bidi="en-US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28:00Z</dcterms:created>
  <dc:creator>Дима</dc:creator>
  <dc:description/>
  <cp:keywords/>
  <dc:language>en-US</dc:language>
  <cp:lastModifiedBy>User</cp:lastModifiedBy>
  <cp:lastPrinted>2013-12-14T11:45:00Z</cp:lastPrinted>
  <dcterms:modified xsi:type="dcterms:W3CDTF">2018-06-15T09:33:00Z</dcterms:modified>
  <cp:revision>17</cp:revision>
  <dc:subject/>
  <dc:title/>
</cp:coreProperties>
</file>