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Heading1"/>
        <w:spacing w:lineRule="auto" w:line="360"/>
        <w:ind w:firstLine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lang w:eastAsia="ru-RU"/>
        </w:rPr>
        <w:t xml:space="preserve">                                             </w:t>
      </w:r>
    </w:p>
    <w:p>
      <w:pPr>
        <w:pStyle w:val="Normal"/>
        <w:ind w:left="5664" w:hanging="0"/>
        <w:rPr/>
      </w:pPr>
      <w:r>
        <w:rPr/>
        <w:t xml:space="preserve">                                       </w:t>
      </w:r>
      <w:r>
        <w:rPr>
          <w:b/>
        </w:rPr>
        <w:t>УТВЕРЖДАЮ</w:t>
      </w:r>
    </w:p>
    <w:p>
      <w:pPr>
        <w:pStyle w:val="Normal"/>
        <w:ind w:left="5664" w:hanging="0"/>
        <w:rPr/>
      </w:pPr>
      <w:r>
        <w:rPr/>
        <w:t>Заведующий муниципальным бюджетным дошкольным образовательным учреждением «Детский сад №67 «Виктория» города Смоленска</w:t>
      </w:r>
    </w:p>
    <w:p>
      <w:pPr>
        <w:pStyle w:val="Normal"/>
        <w:ind w:left="5664" w:hanging="0"/>
        <w:rPr/>
      </w:pPr>
      <w:r>
        <w:rPr/>
        <w:t>_______________Н.В. Сафонова</w:t>
      </w:r>
    </w:p>
    <w:p>
      <w:pPr>
        <w:pStyle w:val="Normal"/>
        <w:ind w:left="5664" w:hanging="0"/>
        <w:rPr/>
      </w:pPr>
      <w:r>
        <w:rPr/>
        <w:t>приказ от 31.08.2016 № 327од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ПРИНЯТО</w:t>
      </w:r>
    </w:p>
    <w:p>
      <w:pPr>
        <w:pStyle w:val="Normal"/>
        <w:ind w:left="5664" w:hanging="0"/>
        <w:rPr/>
      </w:pPr>
      <w:r>
        <w:rPr/>
        <w:t>на педагогическом совете муниципального бюджетного дошкольного образовательного учреждения «Детский сад №67 «Виктория» города Смоленска</w:t>
      </w:r>
    </w:p>
    <w:p>
      <w:pPr>
        <w:pStyle w:val="Normal"/>
        <w:ind w:left="5664" w:hanging="0"/>
        <w:rPr/>
      </w:pPr>
      <w:r>
        <w:rPr/>
        <w:t>протокол от 31.08.2016 № 1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ПРОЕКТ</w:t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 xml:space="preserve">              </w:t>
      </w:r>
      <w:r>
        <w:rPr>
          <w:rFonts w:cs="Times New Roman" w:ascii="Times New Roman" w:hAnsi="Times New Roman"/>
          <w:b/>
          <w:sz w:val="40"/>
          <w:szCs w:val="40"/>
          <w:lang w:eastAsia="ru-RU"/>
        </w:rPr>
        <w:t>«ОСЕНИНЫ У ВОРОТ»</w:t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  музыкальный руководитель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Баландина Н.М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роект для детей среднего дошкольного возраст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« Осенины у ворот»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32"/>
          <w:szCs w:val="32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  <w:lang w:eastAsia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АКТУАЛЬНОСТЬ ПРОЕКТ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Данный проект направлен на приобщение детей к календарным  праздникам, их особенностям проведения. Дети не достаточно осведомлены о временах года, не знают осенние месяцы, осенние приметы.</w:t>
      </w:r>
    </w:p>
    <w:p>
      <w:pPr>
        <w:pStyle w:val="Style17"/>
        <w:ind w:left="144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Цель прое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формировать у детей  понятие «осеннее время  года», «приметы», «праздник», его характерные особенности.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Задачи проект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• Расширить и систематизировать знания детей об осени, празднике Осенины, выделить его характерные особенности: изменения в природе, поведение птиц и животных,  атрибутика, отношение и настроение людей, правила поведения, традиции.</w:t>
        <w:br/>
        <w:br/>
        <w:t>• Вызвать желание участвовать в подготовке к празднику.</w:t>
        <w:br/>
        <w:br/>
        <w:t>• Привлечь родителей как активных участников жизни группы к подготовке к  осеннему празднику.</w:t>
        <w:br/>
        <w:br/>
        <w:t>• Стимулирование естественного процесса развития музыкальных способностей детей во всех видах музыкальной деятельности .</w:t>
        <w:br/>
        <w:br/>
        <w:t>• Укреплять связи дошкольного учреждения с семьей. Побуждать родителей к совместной творческой деятельности с детьми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Вид проект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направленности:               музыкальный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области интеграции:        художественно –  эстетический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продолжительности:        краткосрочный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количеству участников:   коллективный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 дети среднего дошкольного возраста, педагоги, родители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Ресурсы, необходимые для обеспечения проекта: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ind w:left="1080" w:hanging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нформационные (методические материалы)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териально -технические (ПК, проектор, музыкальный центр)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Сроки исполнения: сентябрь 2016г. – октябрь 2016 г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Предполагаемые результаты:</w:t>
      </w:r>
    </w:p>
    <w:p>
      <w:pPr>
        <w:pStyle w:val="Style17"/>
        <w:ind w:left="1440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1. Ребенок, обладающий развитым познавательным интересом. 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Ребенок, обладающий расширенным представлением об осеннем времени  года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 Ребенок готов участвовать во всех видах музыкальной деятельности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 Ребенок вовлечен в творческую деятель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сновные направления работы с детьм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 Организованные формы обучения на занятиях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 Совместная деятельность взрослого и  ребенка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 Самостоятельная деятельность ребенка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Художественная литерату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. Изобразительная, конструктивная деятель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6. Театрализованная деятельность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7. Игра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8.Наблюдение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 xml:space="preserve">                             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ЭТАПЫ РЕАЛИЗАЦИИ ПРОЕК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1. Подготовительный этап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1. Определение темы проекта.</w:t>
        <w:br/>
        <w:t>2. Формулирование цели и задач проекта.</w:t>
        <w:br/>
        <w:t>3. Составление плана реализации основного этапа проекта.</w:t>
        <w:br/>
        <w:t>4. Подбор информационного, наглядного и технического материала для проекта.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2. Основной этап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1. Совместная и самостоятельная деятельность детей и взрослых.</w:t>
        <w:br/>
        <w:t>2. Познавательно-речевое развитие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  Познавательно-музыкальное развитие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3. Заключительный этап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1. Выставка рисунка « Наша осень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 Выставка  поделок из природного материала «Осенняя фантазия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3. Провести утренник «Осенины» </w:t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Методы проект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• Наглядные</w:t>
        <w:br/>
        <w:br/>
        <w:t>• Игровые</w:t>
        <w:br/>
        <w:br/>
        <w:t>• Словесные</w:t>
        <w:br/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Формы организации проекта: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знавательные занятия (аппликация, рисование, музыка, развитие речи, природный и социальный мир) ;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ссматривание иллюстрац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лушание музыкальных произведений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еседы об осени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альчиковые игры: «Капуста» муз. Е. Железнова, «В лес за грибами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нсценирование потешек: «Пироги пшеничные»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ыхательная гимнастика «Ветер слабый – ветер сильный»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uppressAutoHyphens w:val="true"/>
        <w:rPr/>
      </w:pPr>
      <w:r>
        <w:rPr>
          <w:sz w:val="28"/>
          <w:szCs w:val="28"/>
          <w:shd w:fill="FFFFFF" w:val="clear"/>
        </w:rPr>
        <w:t xml:space="preserve">      </w:t>
      </w:r>
      <w:r>
        <w:rPr>
          <w:sz w:val="28"/>
          <w:szCs w:val="28"/>
          <w:shd w:fill="FFFFFF" w:val="clear"/>
        </w:rPr>
        <w:t xml:space="preserve">Песни:  «Осень в гости к нам пришла» муз. Л. Хисматулина, «Дождик»    муз.М.Парцхаладзе, </w:t>
      </w:r>
      <w:r>
        <w:rPr>
          <w:sz w:val="28"/>
          <w:szCs w:val="28"/>
        </w:rPr>
        <w:t>«Урожай осени» муз. Кошминой</w:t>
      </w:r>
    </w:p>
    <w:p>
      <w:pPr>
        <w:pStyle w:val="Style18"/>
        <w:ind w:left="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еатрализованная деятельность: сказка «Теремок на новый лад»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нцы: «Танец с листьями»</w:t>
      </w:r>
      <w:r>
        <w:rPr>
          <w:sz w:val="28"/>
          <w:szCs w:val="28"/>
          <w:shd w:fill="FFFFFF" w:val="clear"/>
        </w:rPr>
        <w:t xml:space="preserve"> муз. Ю. Селиверстово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, «Злая тучка» сл. Ю. Энтина, муз. Д. Тухма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узыкальная игра: «Огородная – хороводная» сл. А. Пассова, муз. Б. Можжевелова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Формы работы с родителями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  <w:br/>
        <w:t>• Привлечение родителей в подготовке атрибутов  к утреннику «Осенины»;</w:t>
        <w:br/>
        <w:br/>
        <w:t>• Наглядная информация в родительский уголок: консультация для родителей «Осенины в детском саду»;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овместная деятельность с детьми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Ожидаемый результат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богащение знаний детей об осеннем времени года;</w:t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сознание детьми трудоемкой работы выращивания урожая;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активное участие детей, родителей и педагогов в подготовке к 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азднику «Осенины»</w:t>
        <w:br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ост уровня информированности родителей о деятельности ДОУ;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Продукты проекта: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. Оформление группы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. Выставка рисунка « Наша осень»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. Лепка из пластилина «Осенние дары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.  Выставка  поделок из природного материала «Осенняя фантазия»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. Проведение утренника «Осенины» .</w:t>
        <w:br/>
        <w:br/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/>
          <w:sz w:val="28"/>
          <w:szCs w:val="28"/>
          <w:shd w:fill="FFFFFF" w:val="clear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Times New Roman" w:hAnsi="Times New Roman" w:cs="Times New Roman"/>
        <w:b/>
        <w:b/>
        <w:lang w:eastAsia="ru-RU"/>
      </w:rPr>
    </w:pPr>
    <w:r>
      <w:rPr>
        <w:rFonts w:cs="Times New Roman" w:ascii="Times New Roman" w:hAnsi="Times New Roman"/>
        <w:b/>
        <w:lang w:eastAsia="ru-RU"/>
      </w:rPr>
      <w:t>Муниципальное бюджетное дошкольное образовательное учреждение « детский сад №67</w:t>
    </w:r>
  </w:p>
  <w:p>
    <w:pPr>
      <w:pStyle w:val="Style17"/>
      <w:rPr>
        <w:rFonts w:ascii="Times New Roman" w:hAnsi="Times New Roman" w:cs="Times New Roman"/>
        <w:b/>
        <w:b/>
        <w:lang w:eastAsia="ru-RU"/>
      </w:rPr>
    </w:pPr>
    <w:r>
      <w:rPr>
        <w:rFonts w:eastAsia="Times New Roman" w:cs="Times New Roman" w:ascii="Times New Roman" w:hAnsi="Times New Roman"/>
        <w:b/>
        <w:lang w:eastAsia="ru-RU"/>
      </w:rPr>
      <w:t xml:space="preserve">                                             </w:t>
    </w:r>
    <w:r>
      <w:rPr>
        <w:rFonts w:cs="Times New Roman" w:ascii="Times New Roman" w:hAnsi="Times New Roman"/>
        <w:b/>
        <w:lang w:eastAsia="ru-RU"/>
      </w:rPr>
      <w:t>«Виктория» города Смоленска</w:t>
    </w:r>
  </w:p>
  <w:p>
    <w:pPr>
      <w:pStyle w:val="Header"/>
      <w:rPr>
        <w:rFonts w:ascii="Times New Roman" w:hAnsi="Times New Roman" w:cs="Times New Roman"/>
        <w:b/>
        <w:b/>
        <w:lang w:eastAsia="ru-RU"/>
      </w:rPr>
    </w:pPr>
    <w:r>
      <w:rPr>
        <w:rFonts w:cs="Times New Roman"/>
        <w:b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7:19:00Z</dcterms:created>
  <dc:creator>User</dc:creator>
  <dc:description/>
  <cp:keywords/>
  <dc:language>en-US</dc:language>
  <cp:lastModifiedBy>User</cp:lastModifiedBy>
  <dcterms:modified xsi:type="dcterms:W3CDTF">2018-07-22T10:52:00Z</dcterms:modified>
  <cp:revision>20</cp:revision>
  <dc:subject/>
  <dc:title/>
</cp:coreProperties>
</file>