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-0.3pt;margin-top:0.35pt;width:482.95pt;height:82.45pt;mso-wrap-style:none;v-text-anchor:middle" type="_x0000_t136">
            <v:path textpathok="t"/>
            <v:textpath on="t" fitshape="t" string="неделя  немецкого  языка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Разработала  и  провела  учитель  немецкого  языка  МАОУ «СОШ п.Головановский»  Живицкая  Галина  Михайловна.</w:t>
      </w:r>
    </w:p>
    <w:p>
      <w:pPr>
        <w:pStyle w:val="Normal"/>
        <w:tabs>
          <w:tab w:val="clear" w:pos="708"/>
          <w:tab w:val="left" w:pos="9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32"/>
          <w:szCs w:val="32"/>
        </w:rPr>
      </w:pPr>
      <w:r>
        <w:rPr>
          <w:sz w:val="32"/>
          <w:szCs w:val="32"/>
        </w:rPr>
        <w:t>Открытый урок немецкого языка  в 7 классе  по теме</w:t>
      </w:r>
    </w:p>
    <w:p>
      <w:pPr>
        <w:pStyle w:val="Normal"/>
        <w:tabs>
          <w:tab w:val="clear" w:pos="708"/>
          <w:tab w:val="left" w:pos="9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«Wie ist der Verkehr in einer modernen Grossstadt? Wie orientiert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b/>
          <w:sz w:val="32"/>
          <w:szCs w:val="32"/>
          <w:lang w:val="en-US"/>
        </w:rPr>
        <w:t>man sich hier?</w:t>
      </w:r>
      <w:r>
        <w:rPr>
          <w:b/>
          <w:sz w:val="32"/>
          <w:szCs w:val="32"/>
        </w:rPr>
        <w:t>»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ные, образовательные  и  развивающие  цели: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>- привлечение внимания учащихся к правилам поведения на улице, к правилам уличного движения;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>- расширение кругозора учащихся, знакомство с порядком получения водительских прав в Германии;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>- учить использовать лексику по теме для решения коммуникативных задач,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>умению рассказывать о правилах дорожного движения в Германии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sz w:val="28"/>
          <w:szCs w:val="28"/>
          <w:u w:val="single"/>
        </w:rPr>
        <w:t>1.Организационный момент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Учитель</w:t>
      </w:r>
      <w:r>
        <w:rPr>
          <w:sz w:val="28"/>
          <w:szCs w:val="28"/>
          <w:lang w:val="en-US"/>
        </w:rPr>
        <w:t>:’’Wir  sprechen heute zum Thema “Verkehrsregeln in Deutschland und in Russland.” Beantwortet meine Fragen bitte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e koennen die Strassen der Stadt sein?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e kann der Verkehr sein?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Welche Verkehrsmittel gibt in unserer Stadt? (</w:t>
      </w:r>
      <w:r>
        <w:rPr>
          <w:sz w:val="28"/>
          <w:szCs w:val="28"/>
        </w:rPr>
        <w:t>ответы учащихся)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2. Извлечение необходимой информации из прочитанного текста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Millionen Menschen in der ganzen Welt fahren jetzt Autos. Dazu braucht man einen Fuhrerschein. Wir lesen wie man in Deutschland den Fuehrerschein bekommen man. </w:t>
      </w:r>
      <w:r>
        <w:rPr>
          <w:sz w:val="28"/>
          <w:szCs w:val="28"/>
        </w:rPr>
        <w:t>(учащиеся самостоятельно читают текст, затем отвечают на вопросы учителя)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sz w:val="28"/>
          <w:szCs w:val="28"/>
          <w:lang w:val="en-US"/>
        </w:rPr>
        <w:t>Wann darf man den Fuehrerschein fuer Autos und Motorrader machen?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e lernt man in der Fachschule? Und bei uns auch? Wer kennt das?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s gibt es zum Schluss des Unterrichts in der Fachschule?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r darf sich ans Steuer setzen? Was meint ihr, ist es schwierig, ein Auto zu fahren? Welche Eigenschaften muss euer Meinung nach ein Fahrer haben?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er muss aufmerksam sein, veranwortungsvoll sein, hoeflich sein, mutig sein)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3. Wir kennen einige Verkehrsregeln. Bilde Saetze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Licht, das, rote, der Verkehrsampel, Vorsicht! bedeutet, Stehenbleiben!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sz w:val="28"/>
          <w:szCs w:val="28"/>
          <w:lang w:val="en-US"/>
        </w:rPr>
        <w:t>b) das, auch, Licht, gelbe, Vorsicht!, bedeutet, mussen, die Fussganger, warten, noch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Licht, das, gruene, der Weg, bedeutet, frei, ist, kannst, uber, du, gehen, die Kreuzung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) sieh, aber, nach, zuerst,rechts, links, nach, dann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) Jahren, in, ist, den letzten, das Radfahren, immer, geworden, populaer, in Deutschland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) ist, ein umweltfreundliches, Verkehrsmittel, das Fahrrad. Wer, besonders, muss, Fahrrad, in der Stadt, beachten, ein paar Regeln, fahrt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) nicht, man, Fussball,  auf dem Fahrweg, spielen, darf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) am Strassenubergang, die Strasse, nur, darf, uberqueren, man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) und, im Bus, sprechen, in anderen Verkehrsmittel, leise,mus man, hier, den,viele Menschen,  fahren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) die Bedeutung, muss, man, kennen, Verkehrsschilder, und,  der Verkehrszeichen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) hoeflich, in Verkehrsmitteln, sein, muss, man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) man, muss, Menschen, Platz, alteren, anbieten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) beim, darf, man,Einsteigen und Aussteigen, draengeln, nicht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4. Turnpause. Wir machen die Augen zu und zaehlen langsam bis 10. Wir machen die Augen auf  und  arbeiten noch wenig.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5. Wir kennen einige Verkehrsregeln und jetzt einige Verkehrszeichen: s.102, Ub.14 .Was bedeuten sie?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6. Wir arbeiten mit dem Lehrbuch. S.109, Ub.3a. Wir lesen die Aussagen und ubersetzen sie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Deutschland ist der drittgroeste Autohersteller und –exporteur der Welt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Eine negative Folge des Starken Strassenverkehrs ist die hoche Zahl von Verkehrsunfaellen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Die Strafen fuer Verkehrsvergehen sind in Deutschland recht hoch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Es gibt in Deutschland viele Automobil-Clubs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sz w:val="28"/>
          <w:szCs w:val="28"/>
          <w:u w:val="single"/>
          <w:lang w:val="en-US"/>
        </w:rPr>
        <w:t>7</w:t>
      </w:r>
      <w:r>
        <w:rPr>
          <w:sz w:val="28"/>
          <w:szCs w:val="28"/>
          <w:u w:val="single"/>
        </w:rPr>
        <w:t>.Заключительный этап. Подведение итогов урока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sz w:val="28"/>
          <w:szCs w:val="28"/>
          <w:lang w:val="en-US"/>
        </w:rPr>
        <w:t>Also unsere Stunde ist zu Ende. Was haben wir heute   Neues und Interessantes erfahren?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r haben heute erfahren, wie  man in Deutschland den Fuhrerschein bekommen kann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r haben heute wiederholt, einige Verkehrsregeln in Deutschland und in Russland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r haben heute erfahren, dass  die Verkehrszeichen  sind  Internazionale Sprache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Hausaufgaben: s.103, Ub.16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sz w:val="28"/>
          <w:szCs w:val="28"/>
        </w:rPr>
        <w:t>МАОУ «СОШ п.Головановский»  Балаковского района  Саратовской области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ткрытый урок в рамках единого методического дня школы</w:t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Профессиональное развитие педагогов в рамках реализации личностно-ориентированного взаимодействия между педагогом и учащимися».</w:t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рок немецкого языка в 7 классе по теме «Виды транспорта в современном большом городе. Правила движения в России и Германии.</w:t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работала и провела учитель немецкого языка 1 квалификационной категории Живицкая Галина Михайловна.</w:t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273425" cy="23425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/>
      </w:pPr>
      <w:r>
        <w:rPr>
          <w:sz w:val="28"/>
          <w:szCs w:val="28"/>
        </w:rPr>
        <w:t>Декабрь  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5:42:00Z</dcterms:created>
  <dc:creator>Mouse</dc:creator>
  <dc:description/>
  <cp:keywords/>
  <dc:language>en-US</dc:language>
  <cp:lastModifiedBy>Atto</cp:lastModifiedBy>
  <cp:lastPrinted>2011-12-22T16:17:00Z</cp:lastPrinted>
  <dcterms:modified xsi:type="dcterms:W3CDTF">2018-07-22T20:02:00Z</dcterms:modified>
  <cp:revision>10</cp:revision>
  <dc:subject/>
  <dc:title> </dc:title>
</cp:coreProperties>
</file>