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Коммуникативно- когниктивный  подход  в  обучении  лексической  стороне  речи  на  уроках  немецкого  язы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 настоящее  время  широкое  распространение  и  признание  получает  когнитивный  подход  в  обучении  сторонам  и  видам  речевой  деятельности.  Некоторые  исследователи  обозначают  такой  подход  термином  «коммуникативно – когнитивным»,  а  другие  называют  его  «когнитивно-коммуникативным.  Связь  коммуникативного  подхода  с  познавательным (когнитивным)  приобретает  в  настоящее  время  особое  значение.  Сочетание  таких  подходов  в  обучении  неродным  языкам,  по  словам  И.Л. Бим,  «имеет  методологическое  значение».  А.В. Щепилова  считает,  что  коммуникативно-когнитивный  подход  является  «безусловной  необходимостью  при  обучении  иностранным  языкам  в  разных  типах  образовательных  учреждений».  Когнитивное  направление  в  обучении  сторонам  и  видам  речевой  деятельности,  по  словам  А.В. Щепиловой,  «способно  придать  коммуникативной  методике  новую  динамику,  новый  импульс  в  её  развитии».  Такой  подход  провозглашает  необходимость  концентрации  особого  внимания  на  формировании  у  учащихся  адекватного  представления  о  системе  языка,  способности  к  речевым  действиям  разной  направленности  с  этим  материалом.  Эта  методика  предполагает  разные  формы  и  организацию  речевой  деятельности  учащихся  на  уроке:  ученик- ученик,  ученик-класс,  ученик- группа  учеников,  ученик-учитель,  учитель-класс,  где  ученик  является  главным  действующим  лицом  учебного  процесса.  Кроме  того,  обязательным  компонентом  обучения  должно  быть  использование  аутентичных  текстов,  в  том  числе  их  предъявление  с  помощью  аудиовизуальных 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диционная  работа  над  лексической  стороной  речи  в  школе  по-прежнему  не  даёт  положительных  результатов.  Школьники  в  своём  большинстве  не  удерживают  лексическую  информацию  в  оперативной  и  долговременной  памяти.  Они  обладают  низким  уровнем  развития  слуховой  дифференциальной  чувствительности.  Неразвитость  такого  компонента  языковой  способности  во  многом  искажает  восприятие  звуковых  образов 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ьёзным  недостатком  в  обучении  лексики  следует  считать  и  неумение  учащихся  прогнозировать  лексический  материал  при  построении  собственных  высказываний,  при  его  восприятии  в  речи  других,  выделять  в  лексическом  материале  необходимые  для  запоминания  обобщающие  признаки  («семные  конкретизаторы»);  ассоциировать  словесные  пары  тематически  связанных  слов;  правильно  кодировать  и  декодировать  словарный  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 результате  таких  причин  теряются  многие  речевые  характеристики  высказываний.  Учащиеся  не  умею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 отражать  требуемое  количество  фактов  в  своём  высказывании  имеющимися  лексическими  единиц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высказываться  логично  и  грамотно,  доказательно  аргументировать  свою  мыс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усложнять  свои  высказывания  за  счёт  знакомых  лексико-грамматических  сред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насыщать  высказывание  лексическими  единицами  по  заданной  те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 проводить  лексическую  коррекц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 запрашивать  отсутствующие  слова  у  учителя  или  у  партнёра  по  общ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нитивный  подход  в  обучении  лексике  выдвигает  на  первый  план  создание  прочного  образа  иноязычного  слова.  А  образы,  как  известно,  играют  важную  роль  в  памяти  и  научении.  Сформированный  и  находящийся  в  памяти  образ  слова  носит  когнитивный (ментальный)  характер.  Создание  образов  слов  представляет  особый  способ  организации  языкового  и  речевого  опыта  учащихся.  Работа  по  созданию  когнитивного  образа  слова  проводится  на  этапе  концептуализации.  На  этом  этапе  ученик  испытывает  потребность  в  слове  как  единице  лексикона,  потребность  в  обширной  и  разнообразной  информации  о  слове  как  будущей  ориентировочной  основе  для  действия  с  ним.  Отдельные  учёные  вообще  считают,  что  главный  акцент  на  данном  этапе  следует  делать  на  осознании  языковых  особенностей  иностранного  слова  в  сопоставлении  с  род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ле  создания  образа  слова  и  накопления  определённой  дозы  информации  о  нём  наступает  самый  важный  и  ответственный  этап  -  </w:t>
      </w:r>
      <w:r>
        <w:rPr>
          <w:b/>
          <w:i/>
          <w:sz w:val="28"/>
          <w:szCs w:val="28"/>
        </w:rPr>
        <w:t>этап  интериоризации</w:t>
      </w:r>
      <w:r>
        <w:rPr>
          <w:sz w:val="28"/>
          <w:szCs w:val="28"/>
        </w:rPr>
        <w:t>.  Суть  этапа  сводится  к  «постепенному  развитию  умения  употреблять  новую  лексику,  её  запоминанию,  переводу  на  уровень  долговременной  памяти».  Информация,  полученная  о  слове,  особым  образом  перерабатывается  сознанием  школьника  и  организуется  в  виде  специальных  объединений (сетей,  признаковых  структур).  В  такой  деятельности  участвуют  как  высшие,  так  и  низшие  когнитивные  процессы.  В  этой  ситуации  категория  образа  является  формой  и  инструментом  всей  познавательной  деятельности  уче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следующем  этапе  (этапе  тренировки)  происходит  создание  ассоциативных  связей  у  введённого  слова.  Созданный  ранее  когнитивный  образ  слова  между  тем  становится  более  прочным.  Он  по-прежнему  сопровождает  языковую  и  речевую  деятельность  ученика,  в  результате  чего  и  происходит  процесс  «кристаллизации»,  «вращивания»  сформированных  образов  в разные  виды  образований.  «Кристаллизация»  происходит  не  сама  по  себе,  а  при  соблюдении  определённых  услов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наличие  высокого  уровня  мотив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наличие  положительного  языкового  и  речевого  опы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наличие  чувства  язы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 наличие  комбинаторных  способн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 наличие  элементов  эвристичности  в  языковой  деятельности 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 наличие  элементов  креативности  в  речевой  деятельности  учащихся  (при  порождении  и  восприят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этапе  тренировки  ученик  должен  научиться  опознавать  слово  в  чужой  речи,  адекватно  и  правильно  употреблять  его  в  своей  речи  для  решения  целого  круга  поставленных  коммуникативных  задач.  Оперирование  словом  в  уме – это  главное  и  основное  условие  практического  владения  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жным  условием  владения  лексическим  аспектом  речи  на  иностранном  языке  является  создание  разветвлённой  системы  связей  у  слова.  Такие  связи  образуются  за  счёт  включения  в  познавательный  процесс  комплекса  действий  аналитического  характера.  К  числу  таких  действий  можно  отнести:  а)  классификацию;  б)  распределение  слов  по  рубрикам;  в)  категоризацию;  г)  аргументацию;  д)  обобщение;  е)  вывод  знаний  о  структуре (форме)  слова,  о  структуре  его  значений,  о  способах  появления  новых  значений,  о  появлении  новых  сем  у  слова;  ж)  коррекцию  сведений  о  структуре  значений  слова;  з)  уточнение  лексического  фона  на  основе  контекста;  и)  выражение  оценки  и  своего  отношения  к  сказанному,  прочитанному,  услышанн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 достижения  целей  и  задач  по  овладению  лексикой  с  учётом  требований  когнитивного  подхода  рекомендуется  специальная  группа  упражнений.  Достигаемый  с  помощью  таких  упражнений  требуемый  уровень  автоматизма  позволяет  несколько  снизить  функциональную  зависимость  лексических  навыков  от  когнитивных  процес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  таких  упражнений  состоит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в  создании  когнитивного  образа  сл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в  образовании  устойчивых  ассоциативных  связей  слова  с  ситуацией,  тематикой  и  другими  лексическими  единицами  (развитие  лексической  памя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в  развитии  у  учащихся  умений  прогнозировать  лексический  материа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 в  развитии  умений  кодировать  лексическую  информацию  разными  способ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 в  развитии  лексической  креатив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)  в  актуализации  когнитивного  образа  слова  с  целью  выражения  речевой  интен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)  в  умении  выделять  в  структуре  значения  слова  семы,  связанные  с  культурой  народа,  и  умело  пользоваться  таким  видом  лекс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ведём  примеры  обсуждаемых  упражнений.  В  упражнениях  используется  языковой  и  речевой  материал  учебников  немецкого  языка  для  средней  школы  серии  «</w:t>
      </w:r>
      <w:r>
        <w:rPr>
          <w:sz w:val="28"/>
          <w:szCs w:val="28"/>
          <w:lang w:val="en-US"/>
        </w:rPr>
        <w:t>Schritte</w:t>
      </w:r>
      <w:r>
        <w:rPr>
          <w:sz w:val="28"/>
          <w:szCs w:val="28"/>
        </w:rPr>
        <w:t>»  (И.Л. Бим  и  д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пражнения  на  развитие  лексической  памяти  и  на  создание  когнитивного  образа  слова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Вспомните  слова,  которые  содержат  в  своём  составе  </w:t>
      </w:r>
      <w:r>
        <w:rPr>
          <w:i/>
          <w:sz w:val="28"/>
          <w:szCs w:val="28"/>
          <w:lang w:val="en-US"/>
        </w:rPr>
        <w:t>mm</w:t>
      </w:r>
      <w:r>
        <w:rPr>
          <w:i/>
          <w:sz w:val="28"/>
          <w:szCs w:val="28"/>
        </w:rPr>
        <w:t>;</w:t>
      </w:r>
    </w:p>
    <w:p>
      <w:pPr>
        <w:pStyle w:val="Normal"/>
        <w:ind w:left="3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z.B.  das  Zi—er   k---en  s----ln  der  K---  die  Sa---ung  der  Sa---er  u.w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зовите  слова  с  удвоенной  буквой,  передающей  согласный  звук(  до 10 примеров)</w:t>
      </w:r>
    </w:p>
    <w:p>
      <w:pPr>
        <w:pStyle w:val="Normal"/>
        <w:ind w:left="3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Tt   nett,  fett…  …</w:t>
      </w:r>
    </w:p>
    <w:p>
      <w:pPr>
        <w:pStyle w:val="Normal"/>
        <w:ind w:left="3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Rr  Herr  herrlich…  …</w:t>
      </w:r>
    </w:p>
    <w:p>
      <w:pPr>
        <w:pStyle w:val="Normal"/>
        <w:ind w:left="3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Ss  wissen  passen…  …  </w:t>
      </w:r>
    </w:p>
    <w:p>
      <w:pPr>
        <w:pStyle w:val="Normal"/>
        <w:ind w:left="3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 xml:space="preserve">Ff  hoffen  Afft…  …  </w:t>
      </w:r>
    </w:p>
    <w:p>
      <w:pPr>
        <w:pStyle w:val="Normal"/>
        <w:ind w:left="360" w:hanging="0"/>
        <w:rPr/>
      </w:pPr>
      <w:r>
        <w:rPr>
          <w:i/>
          <w:sz w:val="28"/>
          <w:szCs w:val="28"/>
          <w:lang w:val="en-US"/>
        </w:rPr>
        <w:t>Gg</w:t>
      </w: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  <w:lang w:val="en-US"/>
        </w:rPr>
        <w:t>Flagge</w:t>
      </w: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  <w:lang w:val="en-US"/>
        </w:rPr>
        <w:t>Waggon</w:t>
      </w:r>
      <w:r>
        <w:rPr>
          <w:i/>
          <w:sz w:val="28"/>
          <w:szCs w:val="28"/>
        </w:rPr>
        <w:t>…  …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зовите  слова  с  удвоенной  буквой,  передающей  гласный  звук (до  10  примеров)</w:t>
      </w:r>
    </w:p>
    <w:p>
      <w:pPr>
        <w:pStyle w:val="Normal"/>
        <w:ind w:left="3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Aa    Paar   Saat</w:t>
      </w:r>
    </w:p>
    <w:p>
      <w:pPr>
        <w:pStyle w:val="Normal"/>
        <w:ind w:left="3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Ee   Kaffee,  Tee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Oo</w:t>
      </w: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  <w:lang w:val="en-US"/>
        </w:rPr>
        <w:t>Zoo</w:t>
      </w:r>
      <w:r>
        <w:rPr>
          <w:i/>
          <w:sz w:val="28"/>
          <w:szCs w:val="28"/>
        </w:rPr>
        <w:t xml:space="preserve">,   </w:t>
      </w:r>
      <w:r>
        <w:rPr>
          <w:i/>
          <w:sz w:val="28"/>
          <w:szCs w:val="28"/>
          <w:lang w:val="en-US"/>
        </w:rPr>
        <w:t>Boot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читайте  группу  слов,  обращая  внимание  на  их  правописание.  Напишите  значение  указанных  слов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1.  </w:t>
      </w:r>
      <w:r>
        <w:rPr>
          <w:i/>
          <w:sz w:val="28"/>
          <w:szCs w:val="28"/>
          <w:lang w:val="en-US"/>
        </w:rPr>
        <w:t>Seite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Saite</w:t>
      </w:r>
      <w:r>
        <w:rPr>
          <w:i/>
          <w:sz w:val="28"/>
          <w:szCs w:val="28"/>
        </w:rPr>
        <w:t xml:space="preserve">     1________  1.__________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2.  </w:t>
      </w:r>
      <w:r>
        <w:rPr>
          <w:i/>
          <w:sz w:val="28"/>
          <w:szCs w:val="28"/>
          <w:lang w:val="en-US"/>
        </w:rPr>
        <w:t>im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ihm</w:t>
      </w:r>
      <w:r>
        <w:rPr>
          <w:i/>
          <w:sz w:val="28"/>
          <w:szCs w:val="28"/>
        </w:rPr>
        <w:t xml:space="preserve">          2________2_______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3.   </w:t>
      </w:r>
      <w:r>
        <w:rPr>
          <w:i/>
          <w:sz w:val="28"/>
          <w:szCs w:val="28"/>
          <w:lang w:val="en-US"/>
        </w:rPr>
        <w:t>Kahn</w:t>
      </w:r>
      <w:r>
        <w:rPr>
          <w:i/>
          <w:sz w:val="28"/>
          <w:szCs w:val="28"/>
        </w:rPr>
        <w:t>---</w:t>
      </w:r>
      <w:r>
        <w:rPr>
          <w:i/>
          <w:sz w:val="28"/>
          <w:szCs w:val="28"/>
          <w:lang w:val="en-US"/>
        </w:rPr>
        <w:t>kann</w:t>
      </w:r>
      <w:r>
        <w:rPr>
          <w:i/>
          <w:sz w:val="28"/>
          <w:szCs w:val="28"/>
        </w:rPr>
        <w:t xml:space="preserve">   3_______3________</w:t>
      </w:r>
    </w:p>
    <w:p>
      <w:pPr>
        <w:pStyle w:val="Normal"/>
        <w:ind w:left="3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4  Kamm-kam      4_________4________</w:t>
      </w:r>
    </w:p>
    <w:p>
      <w:pPr>
        <w:pStyle w:val="Normal"/>
        <w:ind w:left="3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5.  fuhlen – fullen  5_______5________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читайте  следующие  сокращения,  расшифруйте  и  напишите  их  полные  варианты:   </w:t>
      </w:r>
      <w:r>
        <w:rPr>
          <w:i/>
          <w:sz w:val="28"/>
          <w:szCs w:val="28"/>
          <w:lang w:val="en-US"/>
        </w:rPr>
        <w:t>IGA</w:t>
      </w:r>
      <w:r>
        <w:rPr>
          <w:i/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BWM</w:t>
      </w:r>
      <w:r>
        <w:rPr>
          <w:i/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WRD</w:t>
      </w:r>
      <w:r>
        <w:rPr>
          <w:i/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ARD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Упражнения  на  развитие  лингвокреативного  мышления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Вспомните  как  можно  больше  глаголов,  которые  могут  сочетаться  с  указанными  словами;  </w:t>
      </w:r>
      <w:r>
        <w:rPr>
          <w:i/>
          <w:sz w:val="28"/>
          <w:szCs w:val="28"/>
          <w:lang w:val="en-US"/>
        </w:rPr>
        <w:t>die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Schule</w:t>
      </w:r>
      <w:r>
        <w:rPr>
          <w:i/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die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Heimat</w:t>
      </w:r>
      <w:r>
        <w:rPr>
          <w:i/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das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Gedicht</w:t>
      </w:r>
      <w:r>
        <w:rPr>
          <w:i/>
          <w:sz w:val="28"/>
          <w:szCs w:val="28"/>
        </w:rPr>
        <w:t>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тавьте  как  можно  больше  глагольных  словосочетаний  со  следующими  ключевыми  словами  и  запишите  их:</w:t>
      </w:r>
    </w:p>
    <w:p>
      <w:pPr>
        <w:pStyle w:val="Normal"/>
        <w:ind w:left="3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er  Brief---  schreiben,  schicken,  kommentieren,  besprechen,  in  den  Briefkasten  einwerfen.</w:t>
      </w:r>
    </w:p>
    <w:p>
      <w:pPr>
        <w:pStyle w:val="Normal"/>
        <w:ind w:left="3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Выберете  в  скобках  слова,  которые  могут  сочетаться  с  ключевыми  глаголами.  Запишите  словосочетания,  составьте  с  ними  предложения: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ewundern  (die  Natur,  das  Lob,  die  schone  Gegend,  der  Fernseher,  das  Bild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bestellen (das  Buch,  der  Anfang,  das  Reiseziel,  das  Telefonbuch,  die  Organisation)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wahlen (das  Reiseziel,  das  Lob,  das  Kleidungstuck,  die  Natur,  die  Kindheit)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пражнения  на  прогнозирование  слов  и  словосочета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 </w:t>
      </w:r>
      <w:r>
        <w:rPr>
          <w:i/>
          <w:sz w:val="28"/>
          <w:szCs w:val="28"/>
        </w:rPr>
        <w:t>Подберите  подходящие  слова  из  правого  столбца  к  указанным  словам  слева:</w:t>
      </w:r>
    </w:p>
    <w:p>
      <w:pPr>
        <w:pStyle w:val="Normal"/>
        <w:ind w:left="3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ein  Tag  ohne                    Motor</w:t>
      </w:r>
    </w:p>
    <w:p>
      <w:pPr>
        <w:pStyle w:val="Normal"/>
        <w:ind w:left="3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ein  Zimmer  ohne                     Beine</w:t>
      </w:r>
    </w:p>
    <w:p>
      <w:pPr>
        <w:pStyle w:val="Normal"/>
        <w:ind w:left="3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ein  General  ohne                   Abend</w:t>
      </w:r>
    </w:p>
    <w:p>
      <w:pPr>
        <w:pStyle w:val="Normal"/>
        <w:ind w:left="3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Kein   Tisch   ohne                       Fenster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Kein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Auto</w:t>
      </w: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  <w:lang w:val="en-US"/>
        </w:rPr>
        <w:t>ohne</w:t>
      </w: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  <w:lang w:val="en-US"/>
        </w:rPr>
        <w:t>Soldaten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Найдите  окончание  пословиц.(Они  приведены  под  чертой).  Назовите  полные  варианты.  Составьте  с  ними  короткие  рассказы,  которые бы   иллюстрировали  их  смысл:</w:t>
      </w:r>
    </w:p>
    <w:p>
      <w:pPr>
        <w:pStyle w:val="Normal"/>
        <w:ind w:left="360" w:hanging="0"/>
        <w:rPr/>
      </w:pPr>
      <w:r>
        <w:rPr>
          <w:i/>
          <w:sz w:val="28"/>
          <w:szCs w:val="28"/>
          <w:lang w:val="en-US"/>
        </w:rPr>
        <w:t>Arbeit  ist  kein  Hase…              was  der  Sommer  beschert</w:t>
      </w:r>
    </w:p>
    <w:p>
      <w:pPr>
        <w:pStyle w:val="Normal"/>
        <w:ind w:left="3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er  Apfel  fallt…                      lauft  nicht  in  den  Wald</w:t>
      </w:r>
    </w:p>
    <w:p>
      <w:pPr>
        <w:pStyle w:val="Normal"/>
        <w:ind w:left="3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er  Winter  verzehrt               nicht  weit  vom  Stamm.</w:t>
      </w:r>
    </w:p>
    <w:p>
      <w:pPr>
        <w:pStyle w:val="Normal"/>
        <w:ind w:left="3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Рассмотрите  сюжетную  картинку  по  теме  «Семья»,  «Зима»  и т.д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рогнозируйте  и  запишите  словосочетания,  которые  можно  было  бы  употребить  при  описании  данной  картинки.  Затем  прослушайте  микротекст  учителя,  отметьте  в  своём  листочке  словосочетания,  употреблённые  в  микротексте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) Прочитайте  заголовки  некоторых  статей,  скажите,  о  чём  может  идти  речь  в  этих  статьях: “</w:t>
      </w:r>
      <w:r>
        <w:rPr>
          <w:i/>
          <w:sz w:val="28"/>
          <w:szCs w:val="28"/>
          <w:lang w:val="en-US"/>
        </w:rPr>
        <w:t>Kein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Geld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fur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das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neue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Stadion</w:t>
      </w:r>
      <w:r>
        <w:rPr>
          <w:i/>
          <w:sz w:val="28"/>
          <w:szCs w:val="28"/>
        </w:rPr>
        <w:t>”,  “</w:t>
      </w:r>
      <w:r>
        <w:rPr>
          <w:i/>
          <w:sz w:val="28"/>
          <w:szCs w:val="28"/>
          <w:lang w:val="en-US"/>
        </w:rPr>
        <w:t>Auslander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bald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auch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im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Parlament</w:t>
      </w:r>
      <w:r>
        <w:rPr>
          <w:i/>
          <w:sz w:val="28"/>
          <w:szCs w:val="28"/>
        </w:rPr>
        <w:t>?”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пражнения  на  развитие  лексической  креативности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тавьте  ассоциограмму  по  теме  «</w:t>
      </w:r>
      <w:r>
        <w:rPr>
          <w:i/>
          <w:sz w:val="28"/>
          <w:szCs w:val="28"/>
          <w:lang w:val="en-US"/>
        </w:rPr>
        <w:t>Heimat</w:t>
      </w:r>
      <w:r>
        <w:rPr>
          <w:i/>
          <w:sz w:val="28"/>
          <w:szCs w:val="28"/>
        </w:rPr>
        <w:t>»  и  придумайте  рассказ  на  её  основ</w:t>
      </w:r>
      <w:r>
        <w:rPr>
          <w:i/>
          <w:sz w:val="28"/>
          <w:szCs w:val="28"/>
          <w:lang w:val="en-US"/>
        </w:rPr>
        <w:t>e</w:t>
      </w:r>
    </w:p>
    <w:p>
      <w:pPr>
        <w:pStyle w:val="Normal"/>
        <w:ind w:left="3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Die  Heimat,  Heimatort, Lieblingsort,bekannte  Menschen u.w.</w:t>
      </w:r>
    </w:p>
    <w:p>
      <w:pPr>
        <w:pStyle w:val="Normal"/>
        <w:ind w:left="3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tbl>
      <w:tblPr>
        <w:tblW w:w="2208" w:type="dxa"/>
        <w:jc w:val="left"/>
        <w:tblInd w:w="3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48"/>
      </w:tblGrid>
      <w:tr>
        <w:trPr>
          <w:trHeight w:val="1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Staat</w:t>
            </w:r>
          </w:p>
        </w:tc>
        <w:tc>
          <w:tcPr>
            <w:tcW w:w="9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Natur</w:t>
            </w:r>
          </w:p>
        </w:tc>
      </w:tr>
      <w:tr>
        <w:trPr>
          <w:trHeight w:val="705" w:hRule="atLeast"/>
        </w:trPr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Kultur</w:t>
            </w:r>
          </w:p>
        </w:tc>
      </w:tr>
    </w:tbl>
    <w:p>
      <w:pPr>
        <w:pStyle w:val="Normal"/>
        <w:ind w:left="360" w:hanging="0"/>
        <w:rPr/>
      </w:pPr>
      <w:r>
        <w:rPr>
          <w:i/>
          <w:sz w:val="28"/>
          <w:szCs w:val="28"/>
        </w:rPr>
        <w:t>Составьте  карту  памяти  «(когнитивную  схему»)  на  основе  темы  «Покупки  в  магазине».  Расскажите  о  своём  последнем  визите  в  продовольственный  магазин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Образуйте  сложные  слова  по  цепочке,  образуйте  сложные  слова    от  следующих  основ,  переведите  образованные  слова  на  русский  язык.  </w:t>
      </w:r>
      <w:r>
        <w:rPr>
          <w:i/>
          <w:sz w:val="28"/>
          <w:szCs w:val="28"/>
          <w:lang w:val="en-US"/>
        </w:rPr>
        <w:t>Herbstwind,  Herbstwetter,  Herbstblatter…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715135</wp:posOffset>
                </wp:positionH>
                <wp:positionV relativeFrom="paragraph">
                  <wp:posOffset>-913765</wp:posOffset>
                </wp:positionV>
                <wp:extent cx="927100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/>
                                    </w:rPr>
                                    <w:t>Geschich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33.2pt;mso-wrap-distance-left:9pt;mso-wrap-distance-right:9pt;mso-wrap-distance-top:0pt;mso-wrap-distance-bottom:0pt;margin-top:-71.95pt;mso-position-vertical-relative:text;margin-left:135.05pt;mso-position-horizontal-relative:text">
                <v:fill opacity="0f"/>
                <v:textbox inset="0in,0in,0in,0in">
                  <w:txbxContent>
                    <w:tbl>
                      <w:tblPr>
                        <w:tblW w:w="14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/>
                              </w:rPr>
                              <w:t>Geschich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пражнения  на  усвоение  культурных  компонентов  в  структуре  значения  слов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>Найдите  картинки  к  следующим  достопримечательностям  г. Берлина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Опишите  их,  используя  знакомые  слова  из  урока  и  слова  из  других  тем.  </w:t>
      </w:r>
      <w:r>
        <w:rPr>
          <w:i/>
          <w:sz w:val="28"/>
          <w:szCs w:val="28"/>
          <w:lang w:val="en-US"/>
        </w:rPr>
        <w:t>Brandenburger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Tor</w:t>
      </w:r>
      <w:r>
        <w:rPr>
          <w:i/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Alexanderplatz</w:t>
      </w:r>
      <w:r>
        <w:rPr>
          <w:i/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der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Tiergarten</w:t>
      </w:r>
      <w:r>
        <w:rPr>
          <w:i/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Обьясните  следующие  понятия,  связанные  с  проведением  пасхальных  праздников  в  Германии  </w:t>
      </w:r>
      <w:r>
        <w:rPr>
          <w:i/>
          <w:sz w:val="28"/>
          <w:szCs w:val="28"/>
          <w:lang w:val="en-US"/>
        </w:rPr>
        <w:t>der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Osterhase</w:t>
      </w:r>
      <w:r>
        <w:rPr>
          <w:i/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Ostermontag</w:t>
      </w:r>
      <w:r>
        <w:rPr>
          <w:i/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das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Ostereir</w:t>
      </w:r>
      <w:r>
        <w:rPr>
          <w:i/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der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Palmensontag</w:t>
      </w:r>
      <w:r>
        <w:rPr>
          <w:i/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i/>
          <w:sz w:val="28"/>
          <w:szCs w:val="28"/>
        </w:rPr>
        <w:t xml:space="preserve">Что  вы  знаете  о  следующих  немецких  фирмах:  </w:t>
      </w:r>
      <w:r>
        <w:rPr>
          <w:i/>
          <w:sz w:val="28"/>
          <w:szCs w:val="28"/>
          <w:lang w:val="en-US"/>
        </w:rPr>
        <w:t>Siemens</w:t>
      </w:r>
      <w:r>
        <w:rPr>
          <w:i/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Burda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Moden</w:t>
      </w:r>
      <w:r>
        <w:rPr>
          <w:i/>
          <w:sz w:val="28"/>
          <w:szCs w:val="28"/>
        </w:rPr>
        <w:t xml:space="preserve">,  </w:t>
      </w:r>
      <w:r>
        <w:rPr>
          <w:i/>
          <w:sz w:val="28"/>
          <w:szCs w:val="28"/>
          <w:lang w:val="en-US"/>
        </w:rPr>
        <w:t>Adam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Opel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AG</w:t>
      </w:r>
      <w:r>
        <w:rPr>
          <w:i/>
          <w:sz w:val="28"/>
          <w:szCs w:val="28"/>
        </w:rPr>
        <w:t>,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>Приведённые  выше  упражнения  направлены  на  осознанное  владение  иноязычным  словом  из  школьного  учебни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а  сегодняшний  день  методика  обучения  общению  на  иностранном  языке  дошкольников  и  младших  школьников  может  быть  охарактеризована,  как  одна  из  наименее  разработанных.  От  того  как  педагог  общается  с  ребёнком  на  изучаемом  языке,  во  многом  зависит  успешность  развития  у  детей  иноязычных  коммуникативных  умений.  На  занятии  общение  на  иностранном  языке  строится  по  принципу  «здесь  и  сейчас»,  речь  идёт  о  создании  коммуникативных  ситуаций,  следовательно  и  ситуации  общения  должны  возникать  для  ребёнка  «как  бы  вдруг»,  неожиданно,  хотя  они  в  действительности  подготовлены  педагогом  и  возникают  по  его  желанию.  Кроме  того,  любую  на  занятии  ситуацию  педагог  должен  стремиться  превратить  в  игру- обще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 иностранном  языке.  Такие  ситуации  требуют  немедленного  ответного  действия  ребёнка – вербального  или  невербального,  стимулируя  тем  самым  коммуникацию.  Дальнейшее  неоднократное  разыгрывание  похожих  ситуаций  становится  основой  для  развития  иноязычных  коммуникативных  умений  у  детей.  Педагогу,  в  свою  очередь,  следует  научиться  создавать  ситуации  игрового  общения  с  необходимым  набором  наглядных  компонентов,  которые  ребёнок  может  использовать  в  качестве  опор  для  понимания  содержания  речи  и  ситуации  в  целом.  Здесь  уместно  использование  различных  игрушек,  кукол,  наглядные  компоненты  ситуации  должны  быть  яркими,  запоминающимися.  Очень  важно  игровое  общение  сделать   весёлым,  эмоциональным  - ведь  от  этого  зависит  успешность  овладения  языком.  Главное – не  то,  чтобы  дети  как  можно  раньше  начали  говорить  на  иностранном  языке,  а  чтобы  они  хотели  это  делать.  На  начальном  этапе  обучения  ИЯ  активно  используются  различные  игры,  которые  направлены  на  развитие  памяти,  мышления,  внимания,  ибо  именно  эти  компоненты  иноязычных  способностей  лежат  в  основе  процесса  овладения  иностранным  языком.  При  отборе  игр  необходимо  исходить  из  цели  обучения  на  каждом  возрастном  этапе</w:t>
      </w:r>
      <w:r>
        <w:rPr>
          <w:i/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о  втором  классе  это  развитие  языковых  способностей,  формирование  позитивного  отношения  к  языку,  коммуникативных  умений:  говорения,  аудирования,  чтения,  письма.  Отсюда  набор  игр  на  отработку  и  закрепление  произносительных  навыков,  лексики,  грамматических  умений.  Например,  игра  «Репортёр»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цель  которой  - закрепить  лексику  (</w:t>
      </w:r>
      <w:r>
        <w:rPr>
          <w:sz w:val="28"/>
          <w:szCs w:val="28"/>
          <w:lang w:val="en-US"/>
        </w:rPr>
        <w:t>Wie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heisst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du</w:t>
      </w:r>
      <w:r>
        <w:rPr>
          <w:sz w:val="28"/>
          <w:szCs w:val="28"/>
        </w:rPr>
        <w:t xml:space="preserve"> ?  </w:t>
      </w:r>
      <w:r>
        <w:rPr>
          <w:sz w:val="28"/>
          <w:szCs w:val="28"/>
          <w:lang w:val="en-US"/>
        </w:rPr>
        <w:t>Woher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kommst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du</w:t>
      </w:r>
      <w:r>
        <w:rPr>
          <w:sz w:val="28"/>
          <w:szCs w:val="28"/>
        </w:rPr>
        <w:t xml:space="preserve">?  </w:t>
      </w:r>
      <w:r>
        <w:rPr>
          <w:sz w:val="28"/>
          <w:szCs w:val="28"/>
          <w:lang w:val="en-US"/>
        </w:rPr>
        <w:t>Wie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alt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bist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du</w:t>
      </w:r>
      <w:r>
        <w:rPr>
          <w:sz w:val="28"/>
          <w:szCs w:val="28"/>
        </w:rPr>
        <w:t>?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Игра  «Живые  картинки»  - цель:  закрепить  первые  фразы  на  немецком  языке  (</w:t>
      </w:r>
      <w:r>
        <w:rPr>
          <w:sz w:val="28"/>
          <w:szCs w:val="28"/>
          <w:lang w:val="en-US"/>
        </w:rPr>
        <w:t>Guten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Tag</w:t>
      </w:r>
      <w:r>
        <w:rPr>
          <w:sz w:val="28"/>
          <w:szCs w:val="28"/>
        </w:rPr>
        <w:t xml:space="preserve">!  </w:t>
      </w:r>
      <w:r>
        <w:rPr>
          <w:sz w:val="28"/>
          <w:szCs w:val="28"/>
          <w:lang w:val="en-US"/>
        </w:rPr>
        <w:t>Ich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heisse</w:t>
      </w:r>
      <w:r>
        <w:rPr>
          <w:sz w:val="28"/>
          <w:szCs w:val="28"/>
        </w:rPr>
        <w:t xml:space="preserve">…. </w:t>
      </w:r>
      <w:r>
        <w:rPr>
          <w:sz w:val="28"/>
          <w:szCs w:val="28"/>
          <w:lang w:val="en-US"/>
        </w:rPr>
        <w:t>Und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du</w:t>
      </w:r>
      <w:r>
        <w:rPr>
          <w:sz w:val="28"/>
          <w:szCs w:val="28"/>
        </w:rPr>
        <w:t xml:space="preserve">?  </w:t>
      </w:r>
      <w:r>
        <w:rPr>
          <w:sz w:val="28"/>
          <w:szCs w:val="28"/>
          <w:lang w:val="en-US"/>
        </w:rPr>
        <w:t>Wie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heisst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du</w:t>
      </w:r>
      <w:r>
        <w:rPr>
          <w:sz w:val="28"/>
          <w:szCs w:val="28"/>
        </w:rPr>
        <w:t>?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Игра  «Отгадай –ка»  - цель:  научить  воспринимать  на  слух  небольшой  текст  с  целью  полного  понимания  содержания  (</w:t>
      </w:r>
      <w:r>
        <w:rPr>
          <w:sz w:val="28"/>
          <w:szCs w:val="28"/>
          <w:lang w:val="en-US"/>
        </w:rPr>
        <w:t>Das  ist  ein  Madchen.  Es  ist  klein.  Es  hat  rotes  Kapchen.  Wer  ist  das?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ждый  урок  во  втором  классе  начинается  с  фонетической  гимнастики.  Считалки,  песенки,  четверостишия  направлены  на  развитие  и  совершенствование  произношения,  создания  благоприятного  эмоционального   настроя  на  урок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а  начальн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этапе  обучения  необходимо  проводить  на  уроке  физкультминутки  на  немецком  языке.  Для  этой  цели  используются  рифмовки,  короткие  стихи.  Произнося  их  вслух,  дети  делают  различные  упражнения.  Вот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некоторые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из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них</w:t>
      </w:r>
      <w:r>
        <w:rPr>
          <w:sz w:val="28"/>
          <w:szCs w:val="28"/>
          <w:lang w:val="en-US"/>
        </w:rPr>
        <w:t>: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1.Tick- tack  guten  Tag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>Tick- tack  guten  Tag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1,2,3,4 –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alle,  alle  turnen  wir!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 Ich  bin  gross,  wie  ein  Haus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Ich  bin  klein,  wie  eine  Maus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акие  моменты  не  только  снимают  усталость  и  напряжение  у  учащихся,  но  и  развивают  их  внимани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и  память.  Кроме  того  дети  упражняются  в  произношен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Для  развития  внимания  и  памяти  можно  использовать  следующие  упражнения:  «Снежный  ком»  упражнение  позволяет  в  короткое  время  (7-10 мин.)  усвоить  до  30  лексических  единиц:  первый  учащийся  называет  какое – либо  слово,  например  </w:t>
      </w:r>
      <w:r>
        <w:rPr>
          <w:sz w:val="28"/>
          <w:szCs w:val="28"/>
          <w:lang w:val="en-US"/>
        </w:rPr>
        <w:t>der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Winter</w:t>
      </w:r>
      <w:r>
        <w:rPr>
          <w:sz w:val="28"/>
          <w:szCs w:val="28"/>
        </w:rPr>
        <w:t xml:space="preserve">,  второй  повторяет  слово,  названное  первым  учеником  и  называет  своё – </w:t>
      </w:r>
      <w:r>
        <w:rPr>
          <w:sz w:val="28"/>
          <w:szCs w:val="28"/>
          <w:lang w:val="en-US"/>
        </w:rPr>
        <w:t>der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Winter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und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die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Schneeflcken</w:t>
      </w:r>
      <w:r>
        <w:rPr>
          <w:sz w:val="28"/>
          <w:szCs w:val="28"/>
        </w:rPr>
        <w:t xml:space="preserve">  и  т.д.  по  кругу.  Повторяя  многократно   вслух    и  про  себя  слова,  учащийся  запоминает  их  непроизвольно.  Упражнение  «Составь  рассказ»  учитель  раздаёт  учащимся  разрезанную  по  отдельным  предложениям  небольшую  сказку,  рассказ,  историю  сюжетного  характера,  учащиеся,  читая  по – цепочке  каждый  своё  предложение,  в  итоге  должны  передать  смысл  прочитанного  таким  образом  рассказа.  Помимо  внимания  это  упражнение  способствует  развитию  и  формированию  навыков  и  умений  восприятия  иноязычной  речи  на  слух.  Вся  работа  над  иноязычным  словом  долж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обеспечить  создание  словарного  запаса  и  предотвращение  его  забывания,  а  затем  использование  его  в  речи.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сни  на  уроке  оживляют  преподавание,  вызывают  положительные  эмоции,  служат  лучшему  усвоению  лексико-грамматического  материала.  Песни  на  немецком  языке  популярны  среди  учащихся  и  являются  объектом  их  повышенного  интереса.</w:t>
      </w:r>
    </w:p>
    <w:p>
      <w:pPr>
        <w:pStyle w:val="Normal"/>
        <w:rPr/>
      </w:pPr>
      <w:r>
        <w:rPr>
          <w:sz w:val="28"/>
          <w:szCs w:val="28"/>
        </w:rPr>
        <w:t>Использование  песен  на  немецком  языке  весьма  актуально  на  начальном  этапе  обучения  ИЯ.  Во-первых,  учащиеся  с  самого  начал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приобщаются  к  культуре  страны  изучаемого  языка,  так  как  дети  чутки  и  восприимчивы  к  чужой  культуре.  Во-вторых,  при  работе  с  этим   лингвострановедческим  материалом  создаётся  хорошая  предпосылка  для  всестороннего  развития  личности  учащихся,  ибо  специально  отобранные  песни  стимулируют  образное  мышление  и  формируют  хороший  вкус.  Песне,  как  и  любому  другому  произведению  искусства,  присуща  коммуникативная  функция,  но  в  отличие  от  текстов,  которые  информируют  читателя,  т.е.  воздействуют  на  его  интеллект  и  память,  песня  воздействует  на  эмоции  человека  и  его  образно-художественную  память.  С  точки  зрения  коммуникативно-когнитивного  подхода  песенный  материал,  будучи  образцом  музыкальной  инокультуры  и  выступая  в  качестве  одного  из  элементов  национально-культурного  компонента  содержания  обучения  иностранному  языку,  является  средством  удовлетворения  познавательно-коммуникативных  потребностей  и  интересов  учащихся.  Песня  на  уроке  ИЯ  даёт  толчок  детскому  творчеству.  Учащийся  сам  может  придумать  песню,  положив  на  знакомую,  или  придуманную  им  самим  мелодию,  доступные  ему  слова  и  мысли.  В  песню  можно  превратить  всё,  даже  обычное  приветствие  или  прощание,  например:  «</w:t>
      </w:r>
      <w:r>
        <w:rPr>
          <w:sz w:val="28"/>
          <w:szCs w:val="28"/>
          <w:lang w:val="en-US"/>
        </w:rPr>
        <w:t>Wir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gehen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gehen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gehen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en-US"/>
        </w:rPr>
        <w:t>Auf  Wiedersehen!</w:t>
      </w:r>
      <w:r>
        <w:rPr>
          <w:sz w:val="28"/>
          <w:szCs w:val="28"/>
        </w:rPr>
        <w:t>»</w:t>
      </w: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3:16:00Z</dcterms:created>
  <dc:creator>Mouse</dc:creator>
  <dc:description/>
  <cp:keywords/>
  <dc:language>en-US</dc:language>
  <cp:lastModifiedBy>Atto</cp:lastModifiedBy>
  <dcterms:modified xsi:type="dcterms:W3CDTF">2017-07-11T14:09:00Z</dcterms:modified>
  <cp:revision>11</cp:revision>
  <dc:subject/>
  <dc:title>Развитие  элементарных  коммуникативно – когниктивных  навыков  при  обучении  немецкому  языку  на  начальном  этапе  обучения</dc:title>
</cp:coreProperties>
</file>