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едагогика и психология ставят перед системой дошкольного воспитания цель – подготовить гармонично развитого, разносторонне развитого ребёнка к поступлению в шко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е качества ребёнка формируются в активной деятельности, которая является ведущей на каждом возрастном этапе. В дошкольном возрасте такой деятельностью является игра. Уже на ранних и старших возрастных ступенях именно в игре дети имеют наибольшую возможность быть самостоятельными, по своему желанию обобщать со сверстниками, реализовывать и углублять свои знания и ум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.К.Крупская писала: « Для ребят дошкольного возраста игры имеют исключительное значение, игра для них учёба, игра для них труд, игра для них серьёзная форма воспитания. Игра для них - способ познания окружающего. Играя, они изучают цвета, форму, пространственные отношения…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ую мысль высказывал и А.И.Горький: « Игра - путь детей к познанию мира, в котором они живут…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игру ребёнок входит в мир взрослых, овладевает духовными ценностями, усваивает предшествующий социальный ми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- короткий, но важный период становления личности. В эти годы ребёнок приобретает первоначальное знание об окружающей жизни, у него начинает формироваться определённое отношение к людям, к труду, вырабатываются навыки и привычки правильного поведения, складывается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вид деятельности дошкольного возраста, как мы уже знаем, является игра, в процессе которой развиваются внимание, память, воображение, дисциплинированность, ловкость и другие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гре ребёнок формируется как личность; у него развиваются те стороны психики, от которых  впоследствии будут зависеть его успешность в учебной и трудовой деятельности, его отношения с люд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место для детей занимают сюжетно-ролевые игры. В них дошкольники воспроизводят всё то, что видят вокруг себя в жизни и в деятельности взросл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игра наиболее полно формирует личность ребёнка, поэтому является важным средством воспит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гра - отражение жизни. Подражание взрослым в игре связано с работой воображения. Ребёнок не копирует действительность, он комбинирует разные впечатления  из жизни с личным опытом. Детское творчество проявляется в замысле игры и в поиске средств для его реализации. В игре дети одновременно выступают как драматурги, декораторы, актёры. Однако они не вынашивают свой замысел, не готовятся длительное время к выполнению роли, как актёры; они играют для себя, выражая свои мечты и стремления, мысли и чувства, которые владеют ими в настоящее время. Поэтому игра- всегда импровиз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- самостоятельная деятельность, в которой дети впервые вступают в общение со сверстниками. Их объединяет единая цель, совместные усилия к её достижению, общие интересы и переживания. В игре ребёнок начинает чувствовать себя членом коллектива, справедливо оценивать действия и поступки  своих товарищей и свои собственные. Творческая коллективная игра является школой воспитания чувств</w:t>
      </w:r>
      <w:r>
        <w:rPr>
          <w:caps/>
          <w:outline/>
          <w:shadow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шко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- важное средство умственного воспитания ребёнка. Знания, полученные в детском саду и дома, находят в игре практическое применение и развитие. Воспроизводя различные события жизни, эпизоды из сказок и рассказов, ребёнок рассуждает над тем, что видел, о чём ему читали и говорили, смысл многих явлений, их значение становится для него более поня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лощение жизненных впечатлений в игре – процесс сложный. Творческую игру нельзя подчинять узким дидактическим целям, с её помощью решаются важнейшие воспитательные задачи. Игровую роль дети выбирают в соответствии со своими инструментами, своими мечтами о будущей профессии. Они ещё по-детски наивны, не раз изменяются, но важно, что ребёнок мечтает об участии в полезном для общества труде. Постепенно в игре у ребёнка формируются общие представления о значении труда, о роли различных професс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гре умственная активность детей всегда связана с работой воображения: нужно найти себе роль, представить себе, как действует человек, которому хочется подражать, что он говорит. Воображение проявляется и развивается так же в поиске средств, для выполнения задуманного; прежде чем отправится в полёт, необходимо соорудить самолёт; для магазина надо подобрать необходимый товар, а если его не хватает – изготовить сам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в игре развиваются творческие способности будущего дошкольника. Интересные игры создают бодрое, радостное настроение, делают жизнь детей полной, удовлетворяют их потребность в активной деятельности. Даже в хороших условиях, при полноценном питании ребёнка, он будет вялым, плохо развиваться, если его решили увлекательной игры В игре все стороны детской личности формируются в единстве и взаимодейств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ружный коллектив, воспитать у детей товарищеские чувства, организаторские умения можно только в том случае, если удаётся увлечь их играми, отражающими труд взрослых, их благородные поступки, взаимоотношения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 можно выделить следующие правила игры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должна приносить радость и ребёнку и взрослому. Каждый успех малыша – это обоюдное достижение и ваше и его. Радуйтесь ему – это, окрыляет малыша, это залог его будущих успехов.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Пронаблюдайте, как довольны, бывают дети, если им удаётся нас рассмешить,  или обрад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Заинтересовывайте  ребёнка игрой, но не заставляйте его играть,       не доводите занятие играми до пресыщения. И ещё, удерживайтесь от обидных замечаний: « Ах, ты, дурачок!», «Какой ты не сообразительный!» и т.д. Не обижайте ребёнка в иг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Развивающие – игры творческие. Все задания дети должны делать самостоятельно. Набирайтесь терпения и не подсказывайте ни словом, ни жестом, ни взглядом. Дайте возможность думать и делать всё самому и отыскивать ошибки. Постепенно справляясь с всё более и более трудными заданиями, ребёнок развивает свои творческие способ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Чтобы ощутить сравнительную трудность задач, прежде чем задавать задания детям, обязательно попробуйте выполнить их 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о начинайте с посильных задач или с более простых их частей. Успех в начале – обязательное услов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Если ребёнок не справляется с заданием, значит, вы переоцениваете уровень его развития. Сделайте перерыв, а через несколько дней начинайте с более лёгких заданий. Ещё лучше, если малыш сам начнёт выбирать задания с учётом своих возможностей. Не торопите 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аждому ребёнку нужно по отдельному комплекту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каком порядке нужно давать игры? Автор  бы начал с игры «Сложи узоры», «Разноцветные кубики» или вкладыши Монтессори, здесь ребёнку надо различать цвета и форму. А общее правило – наблюдать за развитием ребёнка, записывать его успехи и определять, когда и какую из игр « включат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влечения детей происходят « волнами», поэтому, когда у ребёнка остывает интерес к игре, забывайте об игре на месяц и даже больше, а потом «случайно» возвращайтесь к игре, часто бывает, она похожа на встречу со старым другом, которого давно не вид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Берегите игры, не ставьте их по доступности вместе с остальными  игрушками. Ведь запретный плод сладок, и лучше, если ребёнок просит их или сам предлагает поиграть. Пусть они стоят на видном, но не очень доступном мес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Для самых маленьких оживляйте игру сказкой или рассказом, давайте «имена» узорам, модулям, рисункам, фигурам. Придумывайте, фантазируйте, пока ребёнка не начнёт увлекать сам процесс преодоления трудностей в решении задач, достижения желанной це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Сильному,  хочется побороться, быстрому – побегать или поиграть в подвижные игры, а слабый это не любит. « Не интересоваться  игрой» ребёнок может по двум главным причинам. У него слабо развиты те качества, которые нужны в игре, или взрослые отбили у него охоту, насильно заставляя иг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Создавайте в игре непринуждённую обстановку. Не сдерживайте двигательную активность ребёнка, чтобы можно было, и попрыгать от восторга и сделать кувырок на коврике, и полетать как на самолё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огда складывание узоров или моделей по готовым заданиям уже освоено, переходите к придумыванию нов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Лучше по секундомеру, устраивать соревнования на скорость решения задач. Быстро развивающие детишки уже в 6 – 7 лет могут побеждать взрослых. В таком случае, нужно набраться мужества и по – рыцарски честно признать своё пораж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можно отметить, что ведущее место в системе дошкольного воспитания принадлежит иг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формирования и развития  игровой деятельности широко отражается в психолого-педагогической литера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 имеет важнейшее значение для всестороннего развития личности ребёнка, выступает связующим звеном в отношении к познаваем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а при правильном её формировании решает задачи умственного, физического, нравственного, эстетического развития каждого ребё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имеет большое образовательное значение, она тесно связана с обучением на занятиях, с наблюдениями в повседневн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влияет не только на развитие личности в целом, она формирует и отдельные познавательные процессы, и речь и произвольность поведения. Конечно, дошкольник развивается в разных видах деятельности, но особое значение имеет игра. Она является ведущей деятельностью в дошкольный период, поскольку, никакая другая деятельность не оказывает такого сильного влияния на развитие познавательной деятельности дошколь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дтверждение этих слов хочу привести такой пример: « На сколько важна роль дидактической игры в формировании знаний у детей 6 – летнего возраста о диких животны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гры были использованы такие методы и приёмы, как беседа воспитателя с детьми, показ наглядного материала (иллюстраций), загадывание загадок, чтение стихов, которые способствовали усвоению знаний детей об особенностях внешнего вида, повадках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гре принимали участие шесть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едлагалось рассмотреть картинки и ответить на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Как называется животное, изображённое на картинк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акой внешний вид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де обитают эти животны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акие характерные признаки имеет это животно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Чем питае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ми простыми оказались первые два вопроса. А на остальные – дети смогли ответить только после многих наводящих вопросов воспитателя. Таким образом, удалось выявить начальные знания детей, о диких животных и уровень знания я отнесла к среднему, т.г. на все вопросы были получены ответы, но с наводящими вопро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с детьми были проведены дидактические игры: «Угадай, какой ты зверь?», «Назови меня», «Хищник – добыча», они были проведены с целью закрепления знаний, полученных на первом этапе игры. После проведения игр можно считать уровень знаний у детей о диких животных выше среднего, т.к. с поставленной задачей дети справились почти самостоя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всего этого, можно сделать вывод – насколько важны игры  (дидактические) в развитии познавательной деятельности дошко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7:57:00Z</dcterms:created>
  <dc:creator>UserXP</dc:creator>
  <dc:description/>
  <cp:keywords/>
  <dc:language>en-US</dc:language>
  <cp:lastModifiedBy>Елена</cp:lastModifiedBy>
  <cp:lastPrinted>2013-09-20T22:19:00Z</cp:lastPrinted>
  <dcterms:modified xsi:type="dcterms:W3CDTF">2018-03-20T11:58:00Z</dcterms:modified>
  <cp:revision>32</cp:revision>
  <dc:subject/>
  <dc:title>                                   Духовная жизнь ребёнка  полноценна</dc:title>
</cp:coreProperties>
</file>