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усский язык с интеграцией модуля ОСЭ по теме:  «Сочинение по заданной теме», «Красота сердца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/>
        <w:t xml:space="preserve">  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пособствовать    формированию ценностного отношения  к  русскому языку, учить писать сочинения на заданную тему.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редметные:   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-актуализировать  знания школьников о написании различных видов сочин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двести к пониманию правильного  построения предложений и точного употребления слов в тексте;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апредметные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-способствовать развитию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оценочных суждений через анализ текста;  умения самостоятельно находить и обрабатывать информацию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рефлексии  обучающихся, организовать самостоятельную работу, работу в   группах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Личностные:</w:t>
      </w:r>
    </w:p>
    <w:p>
      <w:pPr>
        <w:pStyle w:val="Normal"/>
        <w:spacing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подвести к пониманию младшими школьниками  ценности  отношений;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здание условий для эмоционально-чувственных переживаний школьников через использование видеорол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од занятия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ТИВАЦИЯ К ДЕЯТЕЛЬНОС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авайте порадуемся тому, что нас окружает в классе каждый день. Какие это могут быть предметы? (парта, доска, дверь…) Сделаем им комплимент, скажем хорошие приятные слова в их адрес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парта - это первое рабочее место, друг ученика. Нам должно быть комфортно работать. Всем удобно сидеть? (д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оска – свидетель удач и неудач, у доски мы отвечаем. Когда вызывают к доске вы у всех на виду, это как сце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дверь – это тишина, забота об успехе каждого. Нас не должен отвлекать шум коридор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амое главное, что нас окружает – это люди. Скажем и всем нам добрые слова. (Любознательные, активные…) Молодцы! Давайте  договоримся, что на нашем занятии мы создадим атмосферу познания и  сотрудничества.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ДЕЯТЕЛЬНОСТИ НА УРОКЕ.</w:t>
      </w:r>
    </w:p>
    <w:p>
      <w:pPr>
        <w:pStyle w:val="Default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-</w:t>
      </w:r>
      <w:r>
        <w:rPr/>
        <w:t xml:space="preserve"> Ассоциации, образы, представления  -  продолжите начатые предложения:</w:t>
      </w:r>
    </w:p>
    <w:p>
      <w:pPr>
        <w:pStyle w:val="Default"/>
        <w:jc w:val="both"/>
        <w:rPr/>
      </w:pPr>
      <w:r>
        <w:rPr/>
        <w:t>Если сердце – цвет, то это ...</w:t>
      </w:r>
    </w:p>
    <w:p>
      <w:pPr>
        <w:pStyle w:val="Default"/>
        <w:jc w:val="both"/>
        <w:rPr/>
      </w:pPr>
      <w:r>
        <w:rPr/>
        <w:t>Если сердце  – это название фильма, то это ...</w:t>
      </w:r>
    </w:p>
    <w:p>
      <w:pPr>
        <w:pStyle w:val="Default"/>
        <w:jc w:val="both"/>
        <w:rPr/>
      </w:pPr>
      <w:r>
        <w:rPr/>
        <w:t>Если сердце – настроение, то это ...</w:t>
      </w:r>
    </w:p>
    <w:p>
      <w:pPr>
        <w:pStyle w:val="Default"/>
        <w:jc w:val="both"/>
        <w:rPr/>
      </w:pPr>
      <w:r>
        <w:rPr/>
        <w:t>Если сердце – музыка, то это ...</w:t>
      </w:r>
    </w:p>
    <w:p>
      <w:pPr>
        <w:pStyle w:val="Default"/>
        <w:jc w:val="both"/>
        <w:rPr/>
      </w:pPr>
      <w:r>
        <w:rPr/>
        <w:t>Если сердце  –  животное, то это ...</w:t>
      </w:r>
    </w:p>
    <w:p>
      <w:pPr>
        <w:pStyle w:val="Default"/>
        <w:jc w:val="both"/>
        <w:rPr/>
      </w:pPr>
      <w:r>
        <w:rPr/>
        <w:t xml:space="preserve">Всем вам известны строки из стихотворения Вадима Сергеевича  Шефнера: «Словом можно убить, словом можно спасти, словом можно полки за собой повести». Действительно, слово, обладает невероятным могуществом. </w:t>
      </w:r>
    </w:p>
    <w:p>
      <w:pPr>
        <w:pStyle w:val="Style17"/>
        <w:spacing w:before="0" w:after="0"/>
        <w:jc w:val="both"/>
        <w:rPr/>
      </w:pPr>
      <w:r>
        <w:rPr/>
        <w:t xml:space="preserve"> </w:t>
      </w:r>
      <w:r>
        <w:rPr>
          <w:rStyle w:val="StrongEmphasis"/>
        </w:rPr>
        <w:t xml:space="preserve">Моделирование </w:t>
      </w:r>
      <w:r>
        <w:rPr>
          <w:b/>
          <w:bCs/>
        </w:rPr>
        <w:t>«Красота нашего Сердца»</w:t>
      </w:r>
    </w:p>
    <w:p>
      <w:pPr>
        <w:pStyle w:val="Normal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  Мы будем изучать своё сердце: для чего оно нам дано, как с ним подружиться, и как наполнить его красотой?   В сердце живёт душа, и все чувства человека в сердце живут, как в доме. Сердце – дом дух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лагаем вам  </w:t>
      </w:r>
      <w:r>
        <w:rPr>
          <w:rFonts w:cs="Times New Roman" w:ascii="Times New Roman" w:hAnsi="Times New Roman"/>
          <w:b/>
          <w:sz w:val="24"/>
          <w:szCs w:val="24"/>
        </w:rPr>
        <w:t>эксперимент</w:t>
      </w:r>
      <w:r>
        <w:rPr>
          <w:rFonts w:cs="Times New Roman" w:ascii="Times New Roman" w:hAnsi="Times New Roman"/>
          <w:sz w:val="24"/>
          <w:szCs w:val="24"/>
        </w:rPr>
        <w:t>: каждый имеет   фигуру – условного человека и набор изображений: сердечко, цветок, птица, облако. Вам  предлагается поставить в то место, где, по вашему мнению, находится душа, то изображение, которое более подходит к пониманию образа души  (Приложить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Синонимом слова «душа» является слово «сердце». Символично сердце-душу изображают в виде сердечка, птицы в небе, звезды, пламени. Главная способность души – способность любить. Душа бессмертна. Душу надо береч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Послушайте  стихотворение неизвестного автора. Какие лучшие качества есть у души? Дополните список этих качеств души другими, которые вы цените?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сажу я </w:t>
      </w:r>
      <w:r>
        <w:rPr>
          <w:rFonts w:cs="Times New Roman" w:ascii="Times New Roman" w:hAnsi="Times New Roman"/>
          <w:b/>
          <w:sz w:val="24"/>
          <w:szCs w:val="24"/>
        </w:rPr>
        <w:t xml:space="preserve">счастье </w:t>
      </w:r>
      <w:r>
        <w:rPr>
          <w:rFonts w:cs="Times New Roman" w:ascii="Times New Roman" w:hAnsi="Times New Roman"/>
          <w:sz w:val="24"/>
          <w:szCs w:val="24"/>
        </w:rPr>
        <w:t xml:space="preserve">во главе стола,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зову </w:t>
      </w:r>
      <w:r>
        <w:rPr>
          <w:rFonts w:cs="Times New Roman" w:ascii="Times New Roman" w:hAnsi="Times New Roman"/>
          <w:b/>
          <w:sz w:val="24"/>
          <w:szCs w:val="24"/>
        </w:rPr>
        <w:t>Надежду</w:t>
      </w:r>
      <w:r>
        <w:rPr>
          <w:rFonts w:cs="Times New Roman" w:ascii="Times New Roman" w:hAnsi="Times New Roman"/>
          <w:sz w:val="24"/>
          <w:szCs w:val="24"/>
        </w:rPr>
        <w:t xml:space="preserve"> - она так нужна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еру и Терпение</w:t>
      </w:r>
      <w:r>
        <w:rPr>
          <w:rFonts w:cs="Times New Roman" w:ascii="Times New Roman" w:hAnsi="Times New Roman"/>
          <w:sz w:val="24"/>
          <w:szCs w:val="24"/>
        </w:rPr>
        <w:t xml:space="preserve"> - с ними боль пустяк!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Позову </w:t>
      </w:r>
      <w:r>
        <w:rPr>
          <w:rFonts w:cs="Times New Roman" w:ascii="Times New Roman" w:hAnsi="Times New Roman"/>
          <w:b/>
          <w:sz w:val="24"/>
          <w:szCs w:val="24"/>
        </w:rPr>
        <w:t>Заботу</w:t>
      </w:r>
      <w:r>
        <w:rPr>
          <w:rFonts w:cs="Times New Roman" w:ascii="Times New Roman" w:hAnsi="Times New Roman"/>
          <w:sz w:val="24"/>
          <w:szCs w:val="24"/>
        </w:rPr>
        <w:t xml:space="preserve">, чтобы берегла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дрость </w:t>
      </w:r>
      <w:r>
        <w:rPr>
          <w:rFonts w:cs="Times New Roman" w:ascii="Times New Roman" w:hAnsi="Times New Roman"/>
          <w:sz w:val="24"/>
          <w:szCs w:val="24"/>
        </w:rPr>
        <w:t xml:space="preserve">приглашу я, чаю заварю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Оптимизм и Юмор</w:t>
      </w:r>
      <w:r>
        <w:rPr>
          <w:rFonts w:cs="Times New Roman" w:ascii="Times New Roman" w:hAnsi="Times New Roman"/>
          <w:sz w:val="24"/>
          <w:szCs w:val="24"/>
        </w:rPr>
        <w:t xml:space="preserve"> - я же их люблю!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еданность,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</w:rPr>
        <w:t>Верность, и Задорный Смех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</w:rPr>
        <w:t>Любовь, и Радость</w:t>
      </w:r>
      <w:r>
        <w:rPr>
          <w:rFonts w:cs="Times New Roman" w:ascii="Times New Roman" w:hAnsi="Times New Roman"/>
          <w:sz w:val="24"/>
          <w:szCs w:val="24"/>
        </w:rPr>
        <w:t xml:space="preserve"> - стол накрыт для всех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 ещё бы </w:t>
      </w:r>
      <w:r>
        <w:rPr>
          <w:rFonts w:cs="Times New Roman" w:ascii="Times New Roman" w:hAnsi="Times New Roman"/>
          <w:b/>
          <w:sz w:val="24"/>
          <w:szCs w:val="24"/>
        </w:rPr>
        <w:t xml:space="preserve">Нежность </w:t>
      </w:r>
      <w:r>
        <w:rPr>
          <w:rFonts w:cs="Times New Roman" w:ascii="Times New Roman" w:hAnsi="Times New Roman"/>
          <w:sz w:val="24"/>
          <w:szCs w:val="24"/>
        </w:rPr>
        <w:t xml:space="preserve">и души </w:t>
      </w:r>
      <w:r>
        <w:rPr>
          <w:rFonts w:cs="Times New Roman" w:ascii="Times New Roman" w:hAnsi="Times New Roman"/>
          <w:b/>
          <w:sz w:val="24"/>
          <w:szCs w:val="24"/>
        </w:rPr>
        <w:t>Тепло</w:t>
      </w:r>
      <w:r>
        <w:rPr>
          <w:rFonts w:cs="Times New Roman" w:ascii="Times New Roman" w:hAnsi="Times New Roman"/>
          <w:sz w:val="24"/>
          <w:szCs w:val="24"/>
        </w:rPr>
        <w:t xml:space="preserve">!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всё в жизни будет очень хорошо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21020" cy="2255520"/>
            <wp:effectExtent l="0" t="0" r="0" b="0"/>
            <wp:docPr id="1" name="Схе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Можем ли мы назвать сердце хранителем человеческих чувств?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Чем светит душа? Она светит тем прекрасным, что в ней ес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426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633085" cy="2268220"/>
            <wp:effectExtent l="0" t="0" r="0" b="0"/>
            <wp:docPr id="2" name="Схе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085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"Красота души создается из смирения, чистоты, терпения и добрых дел любви"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Архимандрит Иоанн (Крестьянкин) </w:t>
      </w:r>
      <w:r>
        <w:rPr>
          <w:rFonts w:cs="Times New Roman" w:ascii="Times New Roman" w:hAnsi="Times New Roman"/>
          <w:sz w:val="24"/>
          <w:szCs w:val="24"/>
        </w:rPr>
        <w:t xml:space="preserve">В сердце, в душе появляются и хранятся чувства человека, похожие на маленькие невидимые нам огоньки. Когда таких огоньков в сердце становится много, тогда говорят, что у человека пламенное, горячее сердце.  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подружиться с сердцем?</w:t>
      </w:r>
    </w:p>
    <w:p>
      <w:pPr>
        <w:pStyle w:val="Normal"/>
        <w:spacing w:lineRule="atLeast" w:line="255" w:before="28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Да, можно поговорить с ним. Когда мы знакомимся с кем–то, то начинаем разговаривать. Сердце всегда старается нам помочь, подсказывает, как поступить, остерегает, предупреждает. Нужно прислушиваться к сердцу, беседовать с ним, как с лучшим другом, задавать вопросы, просить помощи в трудный момент. Можно так обращаться к сердцу: «Милое, доброе сердце! Я хочу, чтобы мы стали друзьями. Посоветуй мне, пожалуйста, как поступить в этой ситуации. А я постараюсь услышать тебя».</w:t>
      </w:r>
    </w:p>
    <w:p>
      <w:pPr>
        <w:pStyle w:val="Normal"/>
        <w:spacing w:lineRule="atLeast" w: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Если мы не в силах решить какую–то проблему – можно положить мысль на сердце, подождать некоторое время и ответ придёт! Особенно хорошо это делать перед сном.</w:t>
      </w:r>
    </w:p>
    <w:p>
      <w:pPr>
        <w:pStyle w:val="Normal"/>
        <w:spacing w:lineRule="atLeast" w:line="25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Иногда, некоторым людям, попавшим в трудную жизненную ситуацию, кажется, что их никто не любит. Им становится так одиноко, что они уходят из жизни, совершая самоубийство. Такие люди не знали, что самый лучший их друг – это их сердце. И они не услышали его. А ведь сердце всегда готово нам помочь. Оно сильное, справится с любыми трудностями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очему нужно свою душу слушать? От чего болит душа?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амый интересный путь на свете, это путь в глубины своей души»</w:t>
      </w:r>
    </w:p>
    <w:p>
      <w:pPr>
        <w:pStyle w:val="Style16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ах Симеон Афонский</w:t>
      </w:r>
    </w:p>
    <w:p>
      <w:pPr>
        <w:sectPr>
          <w:footerReference w:type="default" r:id="rId5"/>
          <w:type w:val="nextPage"/>
          <w:pgSz w:w="11906" w:h="16838"/>
          <w:pgMar w:left="1701" w:right="850" w:gutter="0" w:header="0" w:top="426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ы однажды постой и послушай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то же хочет твоя душ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так часто не слушаем душу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привычке куда-то спеша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так часто - в желаниях мыслей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ак редко - в намереньях чувств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ы постой и подумай о смысле,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чему же колодец твой пуст?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де они - твои детские грёзы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их душа так наивно чиста..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ы поплачь и пускай эти слёзы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моют пыль с твоей жизни листа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увидишь сияние красок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ёлтый, розовый, голубой ..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 увидишь все лица без масо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ймёшь, что ОН рядом с тобой..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Юлия Варламова - Ловцо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567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«ННеобъяснимая штука - душа.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икто не знает, где находится, но все знают, как болит».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нтон Чехов</w:t>
      </w:r>
    </w:p>
    <w:p>
      <w:pPr>
        <w:sectPr>
          <w:footerReference w:type="default" r:id="rId6"/>
          <w:type w:val="nextPage"/>
          <w:pgSz w:w="11906" w:h="16838"/>
          <w:pgMar w:left="1134" w:right="850" w:gutter="0" w:header="0" w:top="426" w:footer="708" w:bottom="764"/>
          <w:pgNumType w:fmt="decimal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к наполнять сердце красотой.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, верно, не впускать в сердце злые, плохие качества, слова, всё некрасивое. Поступать   по совести. Делать добрые дела.  -А ещё мудрецы говорили, что человек не сможет унести с собой в другой мир вещи, предметы, а только качества, которые накопил в сердце. Настоящие ценности в накоплениях нашего сердца. А все вещи и предметы даются нам в жизни на время, потому не стоит переживать о них.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Творческое задание «Цветок сердца».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Включить музыку для релаксации)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немного отдохнём и помечтаем, пока звучит эта красивая музыка.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ойте глаза. Можете опустить голову   или наклониться на спинку стула, как вам будет удобнее.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спомните, пожалуйста, такие моменты в своей жизни, когда вы делали хорошие, добрые поступки. Постарайтесь представить, как наполняется ваше сердце красотой в эти моменты.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брое сердце похоже на цветок. Энергия сердца окрашивается в разные цвета и похожа на цветочные лепестки. В добром сердце расцветает цветок. Каждый постарается увидеть красоту своего сердца и запомнить её. Составьте сочинение-рассуждение на тему6 «Красота нашего сердца».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минута воспоминаний)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формление макета  «Красота нашего сердца».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очтите, пожалуйста, надпись на этом плакате с   большим сердцем.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Красота нашего сердца».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Этот макет   мы будем украшать цветами вашего сердца. 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 кого–то в сердце расцвёл цветок любви, у кого–то цветок радости, или веры, надежды, мужества, благодарности. Много красивых качеств, от которых сердце сияет.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рузья, наклеивайте ваши цветы внутри этого большого сердца.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авайте подарим эту красоту друг другу и всем людям, и в мире сразу увеличится добро и уменьшится зло. Красота – это великая сила. У нас получилось одно огромное, сильное и красивое сердце.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</w:rPr>
        <w:t>Итог занятия.</w:t>
      </w:r>
    </w:p>
    <w:p>
      <w:pPr>
        <w:pStyle w:val="Normal"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>-Наше занятие подошло к концу. Удалось ли нам получить ответы на вопросы: для чего нам дано сердце, как с ним подружиться, и как наполнить его красотой?</w:t>
      </w:r>
      <w:r>
        <w:rPr>
          <w:rFonts w:cs="Times New Roman" w:ascii="Times New Roman" w:hAnsi="Times New Roman"/>
          <w:b/>
          <w:sz w:val="24"/>
          <w:szCs w:val="24"/>
        </w:rPr>
        <w:t xml:space="preserve"> Душа человека - это тайна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лагодарю вас за работу, за внимательность, за помощь, за красоту и ваши добрые слова и мысли. Стихотворение на будущее…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йте сердце, люди,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им подружитесь скорей!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танет в мире светлей,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йн никогда не будет!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лнце Любви взойдет,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частью не будет конца.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ает в сердцах наших лед.</w:t>
      </w:r>
    </w:p>
    <w:p>
      <w:pPr>
        <w:pStyle w:val="Normal"/>
        <w:spacing w:lineRule="atLeast" w:line="255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, зажгите сердца!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08:41:00Z</dcterms:created>
  <dc:creator>user</dc:creator>
  <dc:description/>
  <cp:keywords/>
  <dc:language>en-US</dc:language>
  <cp:lastModifiedBy>user</cp:lastModifiedBy>
  <dcterms:modified xsi:type="dcterms:W3CDTF">2018-07-22T08:41:00Z</dcterms:modified>
  <cp:revision>1</cp:revision>
  <dc:subject/>
  <dc:title/>
</cp:coreProperties>
</file>