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по обучению грамоте в 1 класс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1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 Ц, ц. Звук [ц]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накомство с буквами «Ц, ц»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м [ц]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й результат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учится: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согласным звукам;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буквы, обозначающие гласные и согласные звуки;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лова с изученными буквами;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и систематизировать буквы по обозначению ими разных звуков;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предметы по общему признаку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.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ё рабочее место под руководством учителя;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в форме сличения своей работы с заданным эталоном;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 проговаривать последовательность действий на урок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чебнике;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виде текста, рисунков, схем;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 умение учащихся производить простые логические действия (анализ, сравнение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остейшие нормы речевого этикета;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 учебного сотрудничества с учителем и сверстником, способов взаимодействия;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объяснять свой выбор, строить фразы, отвечать на поставленный вопрос, аргументировать;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обсуждении учебной проблемы;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. 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новый статус «ученик», внутреннюю позицию школьника на уровне положительного отношения к школе;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уважение к своим одноклассникам в ходе дискуссии по теме урока;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ть способность к самооценке на основе критерия успешности учебной деятельности;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;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о – познавательный интерес к новому учебному материал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иентация на понимание причин успеха в учебной деятельности: самоанал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амоконтроль результат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знаний; (УИПЗЗ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. Русский язык. Окружающий мир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организации познавательной деятельности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, работа в парах и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ки и тех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проблемного об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исследовательской  деятельност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бучения на уроке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, словесные, практические, создание ситуаций выбора, создание проблемных ситуаций, исследователь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дополнительные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онный и раздаточ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средства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; проектор (слайдовая презентация)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5583"/>
        <w:gridCol w:w="3311"/>
        <w:gridCol w:w="2937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отивация к учебн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ёт  условия для возникновения у учеников внутренней потребности включения в учебную дея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 настроением вы пришли на урок, что вы сейчас чувствуете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, думаю, у нас всё получится, вы у меня молодцы!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м, чему мы учились на предыдущих уроках чтения? (Мы знакомились с буквами русского алфавита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, сегодня, чему будем учиться? (Продолжим знакомство с буквами русского алфавита.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ласса к работ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казывают смайлики и отвечают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строй на работу в стихотворной форм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венел для нас звонок –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ур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м без опозд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и стара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и нам потрудитьс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ишли сюда – учитьс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 учителя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определени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целеполагание;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планирование учебного сотрудничества с учителем и сверстниками.   </w:t>
            </w:r>
          </w:p>
        </w:tc>
      </w:tr>
      <w:tr>
        <w:trPr>
          <w:trHeight w:val="56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ктуализация знаний и фиксация затруднения в пробном действии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являет уровень знаний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яет типичные недостат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pacing w:val="45"/>
                <w:sz w:val="24"/>
                <w:szCs w:val="24"/>
                <w:lang w:eastAsia="ru-RU"/>
              </w:rPr>
              <w:t>Иг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«Рифмы»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-це-це – скучно принцу 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ворце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а-ца-ца – нет у бубли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нца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о-цо-цо – уронила 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льцо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о-цо-цо – снесла куриц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яйцо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друг… К нам явился в жёлтой шубк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сказал: «Прощай, скорлупки!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гадались, кто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Цыплёнок.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но он главный герой нашего урока. Почему? (Потому что слово цыпленок начинается с буквы «Ц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ак, какая тема нашего урока? (Знакомство с буквой «Ц, ц»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ите цель нашего урока, чему мы должны научиться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ы должны определить, какие звуки обозначает новая буква, глухой этот звук или звонкий, твёрдый или мягкий, парный или непарный. Научиться читать слова и предложения с буквой «Ц»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3505</wp:posOffset>
                      </wp:positionV>
                      <wp:extent cx="219710" cy="2216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19600" cy="2217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red" stroked="t" o:allowincell="t" style="position:absolute;margin-left:7.55pt;margin-top:8.15pt;width:17.25pt;height:17.4pt;mso-wrap-style:none;v-text-anchor:middle;rotation:270" type="_x0000_t13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?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3175" cy="96202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онетическую зарядк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ему и цель уро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поставленные вопросы учителя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- анализ объектов с целью выделения признаков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Выявление места и причины затруднения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ктивизация знаний обучающихся и создание проблемной ситу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иалоге с обучающимися выявляет причины затрудн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 «синица»,  «цапля»; чтение их по слогам и орфоэпически. Выяснение особенностей звука [ц].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звуковую форму слов с буквенной. Определяют, что звук [ц] не имеет мягкой пары. Заменяют фишки в моделях  слов буквами. Считают сколько всего букв в этих словах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вопросов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ческ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ние проблемы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остроение проекта выхода из затруднения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обучающихся на исследование проблемной ситу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звуки указанные в схемах стрелочко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, прогнозировани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чески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проблемы, выдвижение гипотез и их обосновани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ициативное сотрудничество в поиске и выборе информации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Реализация построенного проекта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учащихс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т как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коготочком на конце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оток-царапк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кошачья лапк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ab/>
              <w:tab/>
              <w:t>А. Шибае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что похожа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      Букв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Ц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внизу крючок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      Точно с краником бачок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ab/>
              <w:tab/>
              <w:t>Е. Тарлапан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буквой «Ц»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определени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ческие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вижение гипотез и их обоснование;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ервичное закрепление с проговариванием во внешней речи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станавливает осознанность восприятия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ичное обобщ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тайте слова парами и определите ударе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какому принципу объединены слова в данные пары? (Один предмет и много предметов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тайте слова, которые заканчиваются на слог «цы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е слоговой состав слов первого и второго столб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, почему в слове «огурцы» букв меньше, чем в слове «скворцы», а слогов больш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ие слова должны быть записаны справа от данных? Прочитайте парами.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лова, определяют ударение, количество слогов в слове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оценка, коррекци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поведением партнёра - контроль, коррекц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определение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Самостоятельная работа с самопроверкой по эталону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рганизация деятельности по применению новых знаний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тайте самостоятельно загадки и разгадайте кроссворд. (Работа в паре. 2 детей у компьютера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верка. Прочитайте 1 загадк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о это? (Цыплёнок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вы догадались? (Живое, тёплое, пушистое, золотое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значит «золотой»? (Цвет. Близкий по значению жёлтый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тайте вторую загадк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это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ие слова помогли отгадать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ое слово располагается по горизонтали? Какое по вертикали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ая буква входит в одно и в другое слово?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в паре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загадки и разгадывают кроссворд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определение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и осознание того, что уже усвоено и что ещё подлежит усвоению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сознанно и произвольно строить речевое высказывание, рефлексия способов и условий действия;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Включение в систему знаний и повторение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ует составление словосочетаний обучающимис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у с текстом Г. Юдина «Цыплёнок Цып»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ставление пар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тайте слова левого столб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тайте слова правого столби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тайте по строчк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ите, почему получилась чепух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берите к каждому слову левого столбика подходящее слово из правого столбц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йдите среди слов правого столбца такие, которые соответствуют модели: синяя фишка, красная фишка, синяя фишка, синяя фишка. (Цирк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тайте произведение Г. Юдина «Цыплёнок Цып». Подумайте, какие вопросы можно будет задать друг другу по текс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нравилось произведение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ое настроение у вас вызвало прочтение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ие вопросы мы можем задать друг другу по тексту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зовите героев этого произвед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у делал замечания цыплёнок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кой совет Цыпу дала цапля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 зачитать из учебн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му учит нас это произведение? (Всему надо учиться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звали цыплёнк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ачал делать, когда вылупился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 правильно поступил со взрослыми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о из вас поступил бы так же?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вы думаете, это рассказ или сказка? Почему?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ловосочет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Г. Юди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, прогнозировани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 достаточной полнотой и точностью выражать свои мысли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осознанно и произвольно строить речевое высказывание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Рефлексия учебной деятельности на урок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рефлекс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узнал(а) …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 понял(а) …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е было интересно …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е было трудно …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езультатов деятельности с помощью смайликов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 достаточной полнотой и точностью выражать свои мысл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рефлексия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 смыслообразование.</w:t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2:23:00Z</dcterms:created>
  <dc:creator>Дмитрий Каленюк</dc:creator>
  <dc:description/>
  <cp:keywords/>
  <dc:language>en-US</dc:language>
  <cp:lastModifiedBy>Дмитрий Каленюк</cp:lastModifiedBy>
  <dcterms:modified xsi:type="dcterms:W3CDTF">2018-07-22T12:39:00Z</dcterms:modified>
  <cp:revision>20</cp:revision>
  <dc:subject/>
  <dc:title/>
</cp:coreProperties>
</file>