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нятие в тренинговом режиме по внеурочной деятельност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Хороша кашка, да мала чаш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и, задачи:</w:t>
      </w:r>
    </w:p>
    <w:p>
      <w:pPr>
        <w:pStyle w:val="Normal"/>
        <w:spacing w:lineRule="auto" w:line="240" w:before="0" w:after="0"/>
        <w:jc w:val="both"/>
        <w:rPr/>
      </w:pPr>
      <w:r>
        <w:rPr>
          <w:rFonts w:cs="Times New Roman" w:ascii="Times New Roman" w:hAnsi="Times New Roman"/>
          <w:sz w:val="24"/>
          <w:szCs w:val="24"/>
          <w:u w:val="single"/>
        </w:rPr>
        <w:t>Обучающая:</w:t>
      </w:r>
      <w:r>
        <w:rPr>
          <w:rFonts w:cs="Times New Roman" w:ascii="Times New Roman" w:hAnsi="Times New Roman"/>
          <w:sz w:val="24"/>
          <w:szCs w:val="24"/>
        </w:rPr>
        <w:t xml:space="preserve"> Познакомить учащихся с секретами русской кухни, с традициями старины.</w:t>
      </w:r>
    </w:p>
    <w:p>
      <w:pPr>
        <w:pStyle w:val="Normal"/>
        <w:spacing w:lineRule="auto" w:line="240" w:before="0" w:after="0"/>
        <w:jc w:val="both"/>
        <w:rPr/>
      </w:pPr>
      <w:r>
        <w:rPr>
          <w:rFonts w:cs="Times New Roman" w:ascii="Times New Roman" w:hAnsi="Times New Roman"/>
          <w:sz w:val="24"/>
          <w:szCs w:val="24"/>
          <w:u w:val="single"/>
        </w:rPr>
        <w:t>Развивающая:</w:t>
      </w:r>
      <w:r>
        <w:rPr>
          <w:rFonts w:cs="Times New Roman" w:ascii="Times New Roman" w:hAnsi="Times New Roman"/>
          <w:sz w:val="24"/>
          <w:szCs w:val="24"/>
        </w:rPr>
        <w:t xml:space="preserve"> Предоставить возможность успешно сотрудничать в группе; умению высказывать свое мнение.</w:t>
      </w:r>
    </w:p>
    <w:p>
      <w:pPr>
        <w:pStyle w:val="Normal"/>
        <w:spacing w:lineRule="auto" w:line="240" w:before="0" w:after="0"/>
        <w:jc w:val="both"/>
        <w:rPr/>
      </w:pPr>
      <w:r>
        <w:rPr>
          <w:rFonts w:cs="Times New Roman" w:ascii="Times New Roman" w:hAnsi="Times New Roman"/>
          <w:sz w:val="24"/>
          <w:szCs w:val="24"/>
          <w:u w:val="single"/>
        </w:rPr>
        <w:t>Воспитывающая:</w:t>
      </w:r>
      <w:r>
        <w:rPr>
          <w:rFonts w:cs="Times New Roman" w:ascii="Times New Roman" w:hAnsi="Times New Roman"/>
          <w:sz w:val="24"/>
          <w:szCs w:val="24"/>
        </w:rPr>
        <w:t xml:space="preserve"> Формировать патриотическое сознание учащихся; формировать опыт полноценной жиз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етоды и приемы:</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овесные</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беседа, рассказ, мозговой штурм</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рактические </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группы обучения во взаимодействии;</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олевое моделирование</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глядные </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рабочие лист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емонстрационный столик;</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казка, цветные мелки;</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еселая русская музыка;</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агнитная доска и фишки;</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Табличка с названием темы;</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лшебный микроф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едварительная подготовка:</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отовятся костюмы Стряпухи; Самовар Самоварыча.</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формление класса «под старину»</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арить две тарелки гречневой каши.</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бираются записи фонограмм.</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резаются из бумаги поварские колпачки, фартуки для деления на группы.</w:t>
      </w:r>
    </w:p>
    <w:p>
      <w:pPr>
        <w:pStyle w:val="Style15"/>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ция чаепития.</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аствуют:</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тряпух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амовар Самоварыч</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Участники обсуждения</w:t>
      </w:r>
    </w:p>
    <w:p>
      <w:pPr>
        <w:pStyle w:val="Normal"/>
        <w:spacing w:lineRule="auto" w:line="240" w:before="0" w:after="0"/>
        <w:jc w:val="both"/>
        <w:rPr/>
      </w:pPr>
      <w:r>
        <w:rPr>
          <w:rFonts w:cs="Times New Roman" w:ascii="Times New Roman" w:hAnsi="Times New Roman"/>
          <w:b/>
          <w:sz w:val="24"/>
          <w:szCs w:val="24"/>
        </w:rPr>
        <w:t>Оформление доски:</w:t>
      </w:r>
      <w:r>
        <w:rPr>
          <w:rFonts w:cs="Times New Roman" w:ascii="Times New Roman" w:hAnsi="Times New Roman"/>
          <w:sz w:val="24"/>
          <w:szCs w:val="24"/>
        </w:rPr>
        <w:t xml:space="preserve"> на демонстрационном столике: крупы, каша в тарелках на рушни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Хороша кашка, да мала чашк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4791"/>
        <w:gridCol w:w="4780"/>
      </w:tblGrid>
      <w:tr>
        <w:trPr/>
        <w:tc>
          <w:tcPr>
            <w:tcW w:w="4791"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авила работы в группах</w:t>
            </w:r>
          </w:p>
          <w:p>
            <w:pPr>
              <w:pStyle w:val="Style15"/>
              <w:numPr>
                <w:ilvl w:val="0"/>
                <w:numId w:val="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 … … …</w:t>
            </w:r>
          </w:p>
          <w:p>
            <w:pPr>
              <w:pStyle w:val="Style15"/>
              <w:numPr>
                <w:ilvl w:val="0"/>
                <w:numId w:val="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 …</w:t>
            </w:r>
          </w:p>
          <w:p>
            <w:pPr>
              <w:pStyle w:val="Style15"/>
              <w:numPr>
                <w:ilvl w:val="0"/>
                <w:numId w:val="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 …</w:t>
            </w:r>
          </w:p>
          <w:p>
            <w:pPr>
              <w:pStyle w:val="Style15"/>
              <w:numPr>
                <w:ilvl w:val="0"/>
                <w:numId w:val="2"/>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 … …</w:t>
            </w:r>
          </w:p>
        </w:tc>
        <w:tc>
          <w:tcPr>
            <w:tcW w:w="4780"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словицы</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писать цветными мелками)</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ка, мел</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лан проведения зан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456"/>
        <w:gridCol w:w="3115"/>
      </w:tblGrid>
      <w:tr>
        <w:trPr/>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тап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ткрытие занятия.</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лаксационная пауза</w:t>
            </w:r>
          </w:p>
          <w:p>
            <w:pPr>
              <w:pStyle w:val="Style15"/>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озговой штурм</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мин.</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ведение новой информации по проблеме, теме</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мин.</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 в группах обучения во  взаимодействии (тренинг, разработка проблемы, выработка решени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мин.</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левое моделирование (работа для получения опыта в использовании в жизни; рабочие листк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мин.</w:t>
            </w:r>
          </w:p>
        </w:tc>
      </w:tr>
      <w:tr>
        <w:trPr/>
        <w:tc>
          <w:tcPr>
            <w:tcW w:w="6456"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тог занятия. Рефлексия (способ оценки своей деятельности на занятии). </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 мин.</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Релаксационная пауз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Звучит веселая русская музыка. Приплясывая входят дети и садятся в круг. Появляется Стряпух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Приходите, гости дорогие, на нашу волшебную кухню! Милости просим! Расскажем мы вам секреты русской кухни и о правильном питании поговор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Упражнение «Комп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частники сидят в кругу, Стряпуха стоит, так как у нее нет стула, обращается к участникам с просьбой: «Пусть сейчас встанут и поменяются местами те, кто любит мороженое». Когда участники встали – ведущий быстро занимает место одного из них. Тот, кто  остался без места, становится ведущ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Услов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 обмене местами игрокам нельзя занимать стулья соседей справа или слева. Важно, чтобы новые ведущие полностью проговаривали формулировку  просьбы. (Игра повторяется 3-5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i/>
          <w:sz w:val="24"/>
          <w:szCs w:val="24"/>
        </w:rPr>
        <w:t>Упражнение «Хоров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Группа делится на 2-3 подгруппы. Они берутся за руки и образуют хорово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ейчас хороводы будут двигаться под музыку. Движения могут быть самые раз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ждый предлагает свои, и если она нравятся всем, то хоровод их повторя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Через 3-5 минут образуется общий хоровод, и тем,  чей вариант танца исполнялся, предлагается показать его всем. Хоровод делает несколько общих танцевальных движений и  аплодисментами благодарит автора тан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осле возвращения в круг участникам предлагается ответить на вопросы:</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менилось ли настроение после танца?</w:t>
      </w:r>
    </w:p>
    <w:p>
      <w:pPr>
        <w:pStyle w:val="Style15"/>
        <w:numPr>
          <w:ilvl w:val="0"/>
          <w:numId w:val="10"/>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изменилось, по - вашему, настро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
        </w:numPr>
        <w:spacing w:lineRule="auto" w:line="240" w:before="0" w:after="0"/>
        <w:contextualSpacing/>
        <w:jc w:val="both"/>
        <w:rPr>
          <w:rFonts w:ascii="Times New Roman" w:hAnsi="Times New Roman" w:cs="Times New Roman"/>
          <w:b/>
          <w:b/>
          <w:i/>
          <w:i/>
          <w:sz w:val="24"/>
          <w:szCs w:val="24"/>
        </w:rPr>
      </w:pPr>
      <w:r>
        <w:rPr>
          <w:rFonts w:cs="Times New Roman" w:ascii="Times New Roman" w:hAnsi="Times New Roman"/>
          <w:b/>
          <w:i/>
          <w:sz w:val="24"/>
          <w:szCs w:val="24"/>
        </w:rPr>
        <w:t>Мозговой штурм</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Ребята, сегодня у нас не совсем обычное занятие, поэтому я и попросила вас сесть в круг. И все, что мы с вами будем обсуждать сегодня, все это будет в «тесном круге». Я уже говорила, что мы поговорим о секретах русской кухни. Издревле русская еда считается вкусной, богатой и полезной. Вот возьмите американские Макдоналдсы с этими бутербродами, жареной картошкой. А  знаете ли вы, что у американцев  высокое число людей, страдающих желудочными заболеваниями. А причина кроется  в гамбургерской  картофельной сухомятке! Ведь бутерброд не может быть полноценной пищей. А излишняя полнота итальянцев связана с многочисленными и очень острыми приправами – горьким черным и красным перцем, после которых очень хочется обильно пить. Только в русской кухне всего меру: и приправ, и выпечки – и все полезно!  Об этом мы и поговор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Задания для мозгового штур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ть блюда русской кухни. (Стряпуха записывает на доске вариа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вод Стряпу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Молодцы, ребята! Много блюд вы перечислили. А вы знаете, даже на каждый праздник у нас особое меню. На Масленицу – блины и оладьи; на именины – караваи; на свадьбу – курники – это такие пироги с начинкой из курицы. А уж русские щи, каша, да пироги с которыми ничто в мире не сравнится, стали просто каждодневной пищей! Поэтому, встреча носит название «Хороша кашка, да мала чаш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Введение новой информации по т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А что же такое каша? Ответ на вопрос кажется очень прост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ША – это сваренная с водой или молоком крупяная мас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Так да не так. «Кашей» на Руси называли свадебный пир. Кашу обычно устраивали в доме отца невесты. Значит,  у этого слова несколько знач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Ну, а чем же питались издревле, в старину русски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течение многих  столетий простые русские люди употребляли в пищу практически одно и тоже. Их меню состояло, прежде всего, из ржаного пшеничного хлеба, каши, киселя овсяного и  различных овощей. Обильна и доступна для всех была мясная кухня: кроме домашних животных и птиц, ели всякого рода дичь, которой было полно в лесах. Реки и озера изобиловали рыбой. В пищу употребляли  и мясо медведей или белок, однако с этим не соглашалось духовенство, считая этих животных «нечистыми». Не  полагалось есть и так  называемую «давленину», т.е. тех птиц, которые были удавлены силками, а не зарезаны или застрелены. Во время праздников готовились особо торжественные блюда – пироги и блины.</w:t>
      </w:r>
    </w:p>
    <w:p>
      <w:pPr>
        <w:pStyle w:val="Normal"/>
        <w:spacing w:lineRule="auto" w:line="240" w:before="0" w:after="0"/>
        <w:jc w:val="both"/>
        <w:rPr/>
      </w:pPr>
      <w:r>
        <w:rPr>
          <w:rFonts w:cs="Times New Roman" w:ascii="Times New Roman" w:hAnsi="Times New Roman"/>
          <w:sz w:val="24"/>
          <w:szCs w:val="24"/>
        </w:rPr>
        <w:tab/>
        <w:t xml:space="preserve">Очень долго на Руси не знали о пряностях (о соли, о перце, о корице). Впрочем, как и о картошке. Она начала выращиваться в стране только с </w:t>
      </w:r>
      <w:r>
        <w:rPr>
          <w:rFonts w:cs="Times New Roman" w:ascii="Times New Roman" w:hAnsi="Times New Roman"/>
          <w:sz w:val="24"/>
          <w:szCs w:val="24"/>
          <w:lang w:val="en-US"/>
        </w:rPr>
        <w:t>XVIII</w:t>
      </w:r>
      <w:r>
        <w:rPr>
          <w:rFonts w:cs="Times New Roman" w:ascii="Times New Roman" w:hAnsi="Times New Roman"/>
          <w:sz w:val="24"/>
          <w:szCs w:val="24"/>
        </w:rPr>
        <w:t xml:space="preserve"> века.</w:t>
      </w:r>
    </w:p>
    <w:p>
      <w:pPr>
        <w:pStyle w:val="Normal"/>
        <w:spacing w:lineRule="auto" w:line="240" w:before="0" w:after="0"/>
        <w:jc w:val="both"/>
        <w:rPr/>
      </w:pPr>
      <w:r>
        <w:rPr>
          <w:rFonts w:cs="Times New Roman" w:ascii="Times New Roman" w:hAnsi="Times New Roman"/>
          <w:sz w:val="24"/>
          <w:szCs w:val="24"/>
        </w:rPr>
        <w:tab/>
        <w:t xml:space="preserve">Из напитков русские люди употребляли различные сорта кваса, браги, пива, меда – все это были безалкогольные напитки. Такие привычные для нас напитки, как чай и кофе, впервые появились в России во второй половине </w:t>
      </w:r>
      <w:r>
        <w:rPr>
          <w:rFonts w:cs="Times New Roman" w:ascii="Times New Roman" w:hAnsi="Times New Roman"/>
          <w:sz w:val="24"/>
          <w:szCs w:val="24"/>
          <w:lang w:val="en-US"/>
        </w:rPr>
        <w:t>XVII</w:t>
      </w:r>
      <w:r>
        <w:rPr>
          <w:rFonts w:cs="Times New Roman" w:ascii="Times New Roman" w:hAnsi="Times New Roman"/>
          <w:sz w:val="24"/>
          <w:szCs w:val="24"/>
        </w:rPr>
        <w:t xml:space="preserve"> века. (Дополнительная информация – см. При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егодня, кажется, чуть ли не все «следят за своими калориями». Есть даже столовые, где в  меню прямо печатают количество калорий, содержащихся в каждом блю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Мы знаем, что пища, поступая в организм, соединяется с кислородом. Можно сказать, что она «сгорает», как топливо. Работу, которую проделывает топливо, мы измеряем сегодня с помощью калор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аждый вид пищи, «сгорая», поставляет определенное количество калорий. Например, один грамм белка дает четыре калории, а жира – дев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Количество калорий, необходимое человеку, зависит от работы, которую он выполняет. Например, человеку весом примерно 68 кг нужно всего 1680 калорий в день, в состоянии покоя, а если он выполняет канцелярскую работу эта цифра подскакивает до 3360 калорий в день, а с тяжелой работой до 6720 калорий в день, чтобы организм действовал нормаль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етям необходимо больше калорий, чем взрослым, так как они быстрее сжигают топливо. Удивительно, но зимой мы расходуем больше калорий, чем летом. Лишние калории превращаются в жир. Вот почему нужно соблюдать диет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Работа в группах во взаимодействи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5"/>
        <w:numPr>
          <w:ilvl w:val="0"/>
          <w:numId w:val="1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Деление на группы по словам:</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 - 3 группы) «Колпак», «Фартук» (раздать фишки)</w:t>
      </w:r>
    </w:p>
    <w:p>
      <w:pPr>
        <w:pStyle w:val="Style15"/>
        <w:numPr>
          <w:ilvl w:val="0"/>
          <w:numId w:val="1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Принятие правил для обсуждения:</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ример,</w:t>
      </w:r>
    </w:p>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Мнение дослушать, не перебивать;</w:t>
      </w:r>
    </w:p>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суждаемое за круг не выносить, обсуждать на равных, с уважением;</w:t>
      </w:r>
    </w:p>
    <w:p>
      <w:pPr>
        <w:pStyle w:val="Style15"/>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мнить о времени.</w:t>
      </w:r>
    </w:p>
    <w:p>
      <w:pPr>
        <w:pStyle w:val="Style15"/>
        <w:numPr>
          <w:ilvl w:val="0"/>
          <w:numId w:val="1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спределение ролей в каждой группе:</w:t>
      </w:r>
    </w:p>
    <w:p>
      <w:pPr>
        <w:pStyle w:val="Style15"/>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оли:</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ыступающий (отвечает от группы);</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тист (следит за временем обсуждения);</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атор обсуждения (задает ритм);</w:t>
      </w:r>
    </w:p>
    <w:p>
      <w:pPr>
        <w:pStyle w:val="Style15"/>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удожник  (оформляет листки).</w:t>
      </w:r>
    </w:p>
    <w:p>
      <w:pPr>
        <w:pStyle w:val="Style15"/>
        <w:numPr>
          <w:ilvl w:val="0"/>
          <w:numId w:val="1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Разработка пробле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япу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Богатырская каша на Руси кака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а, гречневая каша считалась богатырской. Недаром про нее столько пословиц придумали.</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речневая каша – мать наша, а хлебушек родной – отец наш родной.</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Гречневая каша сама себя хвалит.</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Кто кашу ест, тому гречка никогда не надоест.</w:t>
      </w:r>
    </w:p>
    <w:p>
      <w:pPr>
        <w:pStyle w:val="Normal"/>
        <w:spacing w:lineRule="auto" w:line="240" w:before="0" w:after="0"/>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от перед вами по чашке этой кашки. Подумайте и скажите, чтобы вы сюда добавили, одним словом, сколько бы вы придумали блюд из одной только гречневой каши? Ведь никому не секрет, что некоторые люди, дети не едят каш, мамы их уговаривают всеми способами. Итак, задача ясна? (Обсуждение. Раздать лист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бята перечисляют: гречневая каша с молоком, с маслом; гречневая каша с сахаром и  молоком, каша с мясом; с грибами, с печенкой, с сухофруктами, с луком; даже блины с начинкой из гречневой каш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ывод: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от это да! Видите, как много блюд можно придумать из одной только гречневой каши! Недаром говорят (показ): хороша кашка, да мала чаш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скажите названия каких каш вы еще знаете? (пшенная, рисов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япуха загадывает зага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 в России по металлу собралися мас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ом запаслися, засучили рука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  конструкцией мудрили – толстяка сооруди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жен весь, и бок блестит, жаркой медью он гор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бокам – две ручки, на шапке – закорю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толе пыхтит – гудит, чаю нам попить вели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ускает белый пар славный медный … (самова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ходит Самовар Самоварыч. Он называет компоненты, из которых можно приготовить кашу. Если согласны дети, то хлопают в ладоши и говорят «Да!», а если не согласны – топают и  говорят «Н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бята! Сейчас мы сварим с вами понарошковую кашу. Приготовили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рока – белобока задумала кашу ва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шу варить, чтоб деток накорм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рынок собралась, да призадумалас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ей нужно купить, чтобы кашу свар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их деток накорм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вайте ей помож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рное молоко? –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иное яйцо?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па манная? –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пуста белокочанная?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леный огурец?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ясной холодец?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хар да соль? –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лая фасоль?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ло топленное? –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ыбка соленая?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авровый лист?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итайский рис? –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нослив да изюм? – 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околадный лукум?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ц болгарский?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ус татарский? – Н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олодцы, ребята! Помогли сорок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удут очень рады детки белобо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 это я приготовил  чаепитие, а пока я на столе посижу, да Стряпухи команду подожду. (Выносится сам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Ролевое моделиров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Стряпуха: (раздать рабочие лист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Ребята! Вы отметили, что здоровое питание – это залог здоровья на долгие годы. Не зря наши бабушки, дедушки и прадедушки, и прабабушки ели те продукты, которые выращивали сами, и те, которые росли в этой мест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Давайте и мы с вами составим меню на один день и обсудим с разных пози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группа – родите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группа – повара                               Деление по словам: баранка, сушка, пирож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группа – де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адание понятно? Обсуждаем. (Обсужд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ывод: Правильный рацион питания, в соответствии с русскими традициями – залог правильного здорового образа жизн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Итог занятия. Рефлексия.</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Итак, ребята, сегодня мы с вами поговорим о секретах русской кухни, о традициях и  пришли к выводу, что богат, обилен и полезен стол русской кухни. Важно помнить это. А сейчас я  приглашаю вас к чаю, вместе с Самовар Самоварычем, мы вас угощаем. А за чаем мы сделаем как бы шаг назад и посмотрим,  что вам запомнилось, что показалась вам самым полезным, что вы поняли для себя во время занятия, а поможет нам вот такой «волшебный» микрофон, который мы пустим по кругу. (Дети высказываютс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пасибо. Вы все хорошо участвовали в обсуждении. Молодц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i/>
          <w:sz w:val="24"/>
          <w:szCs w:val="24"/>
        </w:rPr>
        <w:t>ПРИ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ксты для рассказа.</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Из истории  создания самовара.</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Самые лучшие мастера – самоварники жили и в европейской части России и на Урале. Всюду самовар был в почете. Самовары делали не только из меди, но из блестящего никеля, а более богатые – из чистого серебра. На боках – медали, обозначающие, в каком веке самовар изготовлен, на каком заводе и кто его владелец. В России существуют целые музеи самоваров.</w:t>
      </w:r>
    </w:p>
    <w:p>
      <w:pPr>
        <w:pStyle w:val="Style15"/>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u w:val="single"/>
        </w:rPr>
        <w:t>Пословицы.</w:t>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доровье всего дороже.</w:t>
      </w:r>
    </w:p>
    <w:p>
      <w:pPr>
        <w:pStyle w:val="Style15"/>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до пляски, не до шутки,</w:t>
      </w:r>
    </w:p>
    <w:p>
      <w:pPr>
        <w:pStyle w:val="Style15"/>
        <w:spacing w:lineRule="auto" w:line="240" w:before="0" w:after="0"/>
        <w:ind w:left="1080" w:hanging="0"/>
        <w:contextualSpacing/>
        <w:jc w:val="both"/>
        <w:rPr>
          <w:rFonts w:ascii="Times New Roman" w:hAnsi="Times New Roman" w:cs="Times New Roman"/>
          <w:sz w:val="24"/>
          <w:szCs w:val="24"/>
        </w:rPr>
      </w:pPr>
      <w:r>
        <w:rPr>
          <w:rFonts w:cs="Times New Roman" w:ascii="Times New Roman" w:hAnsi="Times New Roman"/>
          <w:sz w:val="24"/>
          <w:szCs w:val="24"/>
        </w:rPr>
        <w:t>Когда пусто в желуд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ез обеда не красна беседа.</w:t>
      </w:r>
    </w:p>
    <w:p>
      <w:pPr>
        <w:pStyle w:val="Style15"/>
        <w:spacing w:lineRule="auto" w:line="240" w:before="0" w:after="0"/>
        <w:ind w:left="10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все в раз, оставь про запас.</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40" w:before="0" w:after="0"/>
        <w:ind w:left="1095"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е жалей каши – пожалей живот.</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95"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08:42:00Z</dcterms:created>
  <dc:creator>user</dc:creator>
  <dc:description/>
  <cp:keywords/>
  <dc:language>en-US</dc:language>
  <cp:lastModifiedBy>user</cp:lastModifiedBy>
  <dcterms:modified xsi:type="dcterms:W3CDTF">2018-07-22T08:43:00Z</dcterms:modified>
  <cp:revision>1</cp:revision>
  <dc:subject/>
  <dc:title/>
</cp:coreProperties>
</file>