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СУДАРСТВЕН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ИЙ ИНСТИТУТ ПРАКТИЧЕСКОЙ ПСИХОЛОГИ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И И СОЦИАЛЬНОЙ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учреждения, где работаете В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ОН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профессиональной переподготовки «Педагог дошкольного образова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ётная работа по дисциплине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8 Художественно-эстетическое развитие дошкольников в соответствии с ФГОС Д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ина Г.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– дистанционна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п. н., доцент НГПУ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мельченко Е. 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15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игры для НОД по художественно-эстетическому развитию дошкольник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«Разноцветная полянка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 закреплять представления детей о цветовом круге; развивать восприятие, воображение, координацию движения; расширять ассоциативный цветовой ряд; обогащать лексик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Дидактические материалы: цветовой круг для каждого ребенка, ободок-шапочка с изображением определенного цвета (на шапочках можно нарисовать на просто цвет, а какой-то предмет необходимого цвета, например: желтый – солнышко, зеленый – лягушка, красный – клубничка, синий – облачко, фиолетовый – баклажан, оранжевый – морковка и т.д.), изображение большого круга на полу, музыкальное сопровождение «Что такое доброта» в исполнении группы «Барбарики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игры: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учит музыка. Выходят дети с основными цветами (красный, синий, желтый, зеленый) и занимают свое место расположения в круге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ем дети дополнительных цветов подходят к основным цветам и занимают свои места: оранжевый, голубой, фиолетовый, светло-зеленый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между ними становятся дети с разнообразными оттенками: малиновый, салатовый, коричневый и т.д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музыку все цвета водят хоровод, получается веселая разноцветная полян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« Волшебные цвета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 процессе игры развивать внимание и интерес детей к различным цветам и оттенкам, чувство радости при восприятии красоты приро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: карточки с разными цвет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ать детям карточки с квадратиками разных цветов. Затем педагог говорит слово, например: берёза. Те из детей, которые имеют чёрные, белые и зелёные квадратики, поднимают их кверху. Затем педагог говорит следующее слово, например: радуга, и квадратики поднимают те дети, цвета которых соответствуют цветам радуги. Задача детей – как можно быстрее реагировать на слова, произнесённые педагого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«Чудо фигуры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дизайнерского мышления (чувства цвета, формы, величины); развитие творческих способностей, цветового восприятия, творческого вообра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: листочки с изображением геометрических фигур на весь лист (круг, прямоугольник, треугольник, квадрат), различный художественный материал (краски, цветная бумага, клей, кисти, пластилин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листочки с изображением геометрических фигур. Они должны, используя геометрический материал, превратить фигуры в предметы. Например: круг – апельсин, мяч, солнце; прямоугольник – шоколад, книга, дом; треугольник – башня, пирамида, муравейник; квадрат – шкатулка, телевизор, кни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«Веселые краски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 детей с основными и составными цветами, принципами смешения цве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: карточки с изображением девочек-красок, знаки «+»,«-», «=», краски, кисти, бумага, палит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тем смешивания красок решать примеры, например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ый +желтый = оранжевый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«Волшебные фантазии из сушеных листьев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создавать различные образы из сухих материалов на основе представлений о внешнем виде предметов; развивать восприятие, творческое воображение, фантазию, чувство формы, художественный вкус; воспитывать интерес к природе и желание сохранять её хрупкую красо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: однотонный поднос любой формы, сушеные листья, трава и цветы различной формы и цвета (гербарий), разные веточ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на подносе выкладывает из сухого материала различные образы и силуэты, а затем объясняет, что он изобрази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«Какие цвета есть на картинке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детей в умении идентифицировать цвета в картин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материал: цветные аппликации, планшет с кармашками (8 шт.), карточки с разными цветам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у предлагается цветная аппликация и набор цветных карточек, ему необходимо выставить на планшете карточки с теми цветами, которые присутствуют в аппликац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«Укрась мамин ридикюль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создавать узоры из геометрических фигур и орнаментов ДПИ; развивать чувство ритма, гармонии; формировать эстетический вкус, интерес и желание к художественной деятельности, заботливое отношение к близким людя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: силуэт ридикюля, разные геометрические фигуры различных цветов, элементы орнаментов ДПИ (хохлома, гжель, дымковская роспись, городецкая роспись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украшает ридикюль для мамы, выкладывает орнамент по собственному замыслу, создает оригинальные дизайнерские вещ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1495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ные штамп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697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яксограф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48860" cy="3636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ечатки листье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00525" cy="404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ок губко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8445" cy="576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исунок пальчикам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1510" cy="630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исунок губками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43:00Z</dcterms:created>
  <dc:creator>Пользователь Windows</dc:creator>
  <dc:description/>
  <cp:keywords/>
  <dc:language>en-US</dc:language>
  <cp:lastModifiedBy>Дом</cp:lastModifiedBy>
  <dcterms:modified xsi:type="dcterms:W3CDTF">2015-11-22T13:51:00Z</dcterms:modified>
  <cp:revision>8</cp:revision>
  <dc:subject/>
  <dc:title/>
</cp:coreProperties>
</file>