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ДЕТСКИЙ САД № 5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ОПЕ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8.03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1385</wp:posOffset>
            </wp:positionH>
            <wp:positionV relativeFrom="paragraph">
              <wp:posOffset>83820</wp:posOffset>
            </wp:positionV>
            <wp:extent cx="2413635" cy="1329055"/>
            <wp:effectExtent l="0" t="0" r="0" b="0"/>
            <wp:wrapTight wrapText="bothSides">
              <wp:wrapPolygon edited="0">
                <wp:start x="-70" y="0"/>
                <wp:lineTo x="-70" y="21425"/>
                <wp:lineTo x="21600" y="21425"/>
                <wp:lineTo x="21600" y="0"/>
                <wp:lineTo x="-70" y="0"/>
              </wp:wrapPolygon>
            </wp:wrapTight>
            <wp:docPr id="1" name="deti_igrayut_kartink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i_igrayut_kartinki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Я – РАЗВИВАЕМ – ОБУЧАЕМ – ВОСПИТЫВАЕМ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СНОВНЫЕ НАПРАВЛЕНИЯ РЕАЛИЗАЦИИ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Й ОБЛАСТИ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СОЦИАЛЬНО-КОММУНИКАТИВНОЕ РАЗВИТИЕ ДЕТЕЙ ДОШКОЛЬНОГО ВОЗРАСТА»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bCs/>
          <w:sz w:val="18"/>
          <w:szCs w:val="18"/>
        </w:rPr>
        <w:t>РАЗВИТИЕ ИГРОВОЙ ДЕЯТЕЛЬНОСТИ ДЕТЕЙ С ЦЕЛЬЮ ОСВОЕНИЯ  РАЗЛИЧНЫХ СОЦИАЛЬНЫХ  РОЛЕЙ</w:t>
      </w:r>
    </w:p>
    <w:p>
      <w:pPr>
        <w:pStyle w:val="Default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bCs/>
          <w:sz w:val="18"/>
          <w:szCs w:val="18"/>
        </w:rPr>
        <w:t>ПАТРИОТИЧЕСКОЕ ВОСПИТАНИЕ</w:t>
      </w:r>
    </w:p>
    <w:p>
      <w:pPr>
        <w:pStyle w:val="Default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bCs/>
          <w:sz w:val="18"/>
          <w:szCs w:val="18"/>
        </w:rPr>
        <w:t>ТРУДОВОЕ ВОСПИТАНИЕ</w:t>
      </w:r>
    </w:p>
    <w:p>
      <w:pPr>
        <w:pStyle w:val="Default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2"/>
        </w:numPr>
        <w:rPr>
          <w:sz w:val="18"/>
          <w:szCs w:val="18"/>
        </w:rPr>
      </w:pPr>
      <w:r>
        <w:rPr>
          <w:bCs/>
          <w:sz w:val="18"/>
          <w:szCs w:val="18"/>
        </w:rPr>
        <w:t>ФОРМИРОВАНИЕ ОСНОВ БЕЗОПАСНОГО ПОВЕДЕНИЯ В БЫТУ, СОЦИУМЕ, ПРИРОДЕ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Планируемые результаты освоения детьми программы по игровой деятельности: 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>самостоятельно отбирает или придумывает разнообразные сюжеты игр, придерживается в процессе игры намеченного замысла, оставляя место для импровизации;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- находит новую трактовку роли и исполняет ее;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может моделировать предметно-игровую среду;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- участвует в творческих группах по созданию спектаклей «режиссеры», «актеры», «костюмеры», «оформители»;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в дидактических играх договаривается со сверстниками об очередности ходов, выборе карт, схем;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проявляет себя терпимым и доброжелательным партнером. понимает образный строй спектакля: оценивает игру актеров, средства выразительности и оформление постановки, в беседе о просмотренном спектакле может высказать свою точку зрения.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Default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Планируемые результаты освоения детьми программы по патриотическому воспитанию:</w:t>
      </w:r>
    </w:p>
    <w:p>
      <w:pPr>
        <w:pStyle w:val="Default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имеет представление: о себе, собственной принадлежности и принадлежности других людей к определенному полу;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 составе семьи, родственных отношениях и взаимосвязях, распределении семейных обязанностей, семейных традициях;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 об обществе, его культурных ценностях; о родном крае, городе, их достопримечательностях ;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 о государстве и принадлежности к нему; мире; знает герб, флаг, гимн России; называет столицу России.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>
          <w:shd w:fill="FFFFFF" w:val="clear"/>
        </w:rPr>
      </w:pPr>
      <w:r>
        <w:rPr>
          <w:b/>
          <w:shd w:fill="FFFFFF" w:val="clear"/>
        </w:rPr>
        <w:t>Планируемые результаты освоения детьми программы по трудовому воспитанию:</w:t>
      </w:r>
      <w:r>
        <w:rPr>
          <w:shd w:fill="FFFFFF" w:val="clear"/>
        </w:rPr>
        <w:t xml:space="preserve"> 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самостоятельно ухаживает за одеждой, устраняет непорядок в своем внешнем виде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умеет планировать свою трудовую деятельность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отбирать материалы, необходимые для занятий, игр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ответственно выполняет обязанности дежурного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умеет создавать игрушки из природного, бросового материала, из бумаги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старательно доводит начатое дело до конца, поддерживает порядок в группе и на участке детского сада;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 оценивает результат своей работы; испытывает удовольствие в процессе выполнения интересной для него и полезной для других деятельности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радуется результатам коллективного труда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владеет знаниями о разных профессиях, в том числе творческих: художников, писателей, композиторов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имеет представление о профессиях, связанных со спецификой родного города (села)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- имеет представление о значимости труда взрослых, испытывает чувство благодарности к людям за их труд; </w:t>
      </w:r>
    </w:p>
    <w:p>
      <w:pPr>
        <w:pStyle w:val="Default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- бережно относится к тому, что сделано руками человека.</w:t>
      </w:r>
    </w:p>
    <w:p>
      <w:pPr>
        <w:pStyle w:val="Default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ланируемые результаты освоения детьми программы основ безопасности жизнедеятельности:</w:t>
      </w:r>
      <w:r>
        <w:rPr>
          <w:color w:val="000000"/>
          <w:shd w:fill="FFFFFF" w:val="clear"/>
        </w:rPr>
        <w:t xml:space="preserve">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соблюдает элементарные правила организованного поведения в детском саду, на улице и в транспорте, правила дорожного движения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различает и называет специальные виды транспорта, объясняет их назначение;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- знает назначение светофора, узнает и называет дорожные знаки; 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различает проезжую часть, тротуар, подземный пешеходный переход, пешеходный переход «Зебра»;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 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 </w:t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ЦИО - ИГРОВ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Раскрытие личностных социально-коммуникативных способностей детей через актуализацию познавательного опыта в процессе игровой деятельности.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т «золотые» правила социо - игровой технологии, с помощью которых дети уча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шать и слышать друг друга,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е мнение, договариваться, приходить к соглас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детей развивается речевое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ся позитивное отношение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кружающему миру, другим людям, самому себе, к сверстник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умеют отстаивать свою позицию,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мно и доброжелательно возражать взрослы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ует чувство страха за ошибк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ПРАВИЛО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ДЕЛЕНИЯ НА ГРУППЫ"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color w:val="000000"/>
          <w:shd w:fill="FFFFFF" w:val="clear"/>
        </w:rPr>
      </w:pPr>
      <w:r>
        <w:rPr>
          <w:shd w:fill="FFFFFF" w:val="clear"/>
        </w:rPr>
        <w:t>Оптимальным, для продуктивного общения и развития являются объединения малыми группами в младшем возрасте в пары и тройки, в старшем по 5-6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Главным в деятельности является связь «ребенок – ребенок», а не «воспитатель – ребенок», так как одной из наиболее насыщенных, доверительных и плодотворных форм отношений между людьми являются отношения между ровесникам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ам процесс деления на группы представляет собой интересную, захватывающую игру и способствует возникновению дружественных отношений между детьми, умению договор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 ПРАВИЛО: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СМЕНА ЛИДЕР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но, что работа в малых группах предполагает коллективную деятельность, а мнение всей группы выражает один человек, лидер. Причем лидера дети выбирают сами, и он должен постоянно меняться. А что делать, когда кто-то стремиться постоянно, быть лидером, а кто-то не хочет им быть? Из практики работы можно сказать, что ребенок, который не хочет быть лидером, он все равно в течение года бывает им несколько раз, а дети – лидеры не редко уступают свои позиции менее активным сверстника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 ПРАВИЛ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ДВИГАТЕЛЬНАЯ АКТИВНОСТЬ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сочетается с двигательной активностью и сменой мизансцен, что способствует снятию эмоционального напряжения. Дети не только сидят, но и встают, ходят, хлопают в ладоши, играют с мячом. Могут общаться в разных уголках группы: в центре, за столами, на полу, в любимом уголке, в приемной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4 ПРАВИЛ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СМЕНА ТЕМПА И РИТМ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ять темп и ритм помогает ограничение во времени, например с помощью песочных и обычных часов. У детей возникает понимание, что каждое задание имеет свое начало и конец, и требует определенной сосредоточен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 ПРАВИЛ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ИНТЕГРАЦИЯ ВСЕХ ВИДОВ ДЕЯТЕЛЬНОСТИ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 - игровая методика предполагает интеграцию всех видов деятельности, что соответствует современным требованиям. Это дает положительный результат в социально-коммуникативном развитии, эмоционально-волевой сферы, более интенсивно развивает интеллектуальные способности, способствует речевому, познавательному, художественно-эстетическому, физическому развитию. Обучение происходит в игровой форме, для этого можно использовать различные игры, которые развивают внимание, фонематический слух, мышление, умение взаимодействовать друг с другом: «Слухачи», «Эстафета», «За себя не отвечаю», «Волшебная палочка», «Города с небывальщиной» 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 ПРАВИЛ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ПРИНЦИП ПОЛИФОНИИ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ринцип полифонии: «За 133 зайцами погонишься, глядишь и наловишь с десяток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-логопед: Т.А. Ло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426" w:right="426" w:gutter="0" w:header="0" w:top="5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0:00Z</dcterms:created>
  <dc:creator>1</dc:creator>
  <dc:description/>
  <cp:keywords/>
  <dc:language>en-US</dc:language>
  <cp:lastModifiedBy>Татьяна</cp:lastModifiedBy>
  <cp:lastPrinted>2018-03-15T16:22:00Z</cp:lastPrinted>
  <dcterms:modified xsi:type="dcterms:W3CDTF">2018-07-23T10:26:00Z</dcterms:modified>
  <cp:revision>7</cp:revision>
  <dc:subject/>
  <dc:title/>
</cp:coreProperties>
</file>