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НИЦИПАЛЬНОЕ ДОШКОЛЬНОЕ ОБРАЗОВАТЕЛЬНОЕ УЧРЕЖДЕНИЕ «ДЕТСКИЙ САД № 5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ЕЙ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8.03.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7135</wp:posOffset>
            </wp:positionH>
            <wp:positionV relativeFrom="paragraph">
              <wp:posOffset>78740</wp:posOffset>
            </wp:positionV>
            <wp:extent cx="2043430" cy="1125220"/>
            <wp:effectExtent l="0" t="0" r="0" b="0"/>
            <wp:wrapTight wrapText="bothSides">
              <wp:wrapPolygon edited="0">
                <wp:start x="-70" y="0"/>
                <wp:lineTo x="-70" y="21425"/>
                <wp:lineTo x="21600" y="21425"/>
                <wp:lineTo x="21600" y="0"/>
                <wp:lineTo x="-70" y="0"/>
              </wp:wrapPolygon>
            </wp:wrapTight>
            <wp:docPr id="1" name="deti_igrayut_kartink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i_igrayut_kartinki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астер –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спользование современных образовательных технологий при реализации образовательной области «Социально – коммуникативн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инамик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овременно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 жизни требует поиска и разработки новых эффективных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образовательном процессе.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2"/>
          <w:color w:val="000000"/>
        </w:rPr>
      </w:pPr>
      <w:r>
        <w:rPr>
          <w:rStyle w:val="C2"/>
          <w:b/>
          <w:bCs/>
          <w:color w:val="000000"/>
          <w:u w:val="single"/>
        </w:rPr>
        <w:t>Кейс – технологии</w:t>
      </w:r>
      <w:r>
        <w:rPr>
          <w:rStyle w:val="C2"/>
          <w:color w:val="000000"/>
        </w:rPr>
        <w:t> – это способ организации  обучения на основе реальных  ситуаций, направленных на формирование у дошкольников новых качеств и умений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  <w:u w:val="single"/>
        </w:rPr>
        <w:t>Виды кейс – технологии: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- Анализ конкретных ситуаций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- Кейс – иллюстрации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- Фото – кейс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2"/>
          <w:color w:val="000000"/>
        </w:rPr>
        <w:t>- Проигрывание ролей (ролевое проектирование)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shd w:fill="FFFFFF" w:val="clear"/>
        </w:rPr>
        <w:t xml:space="preserve">Дошкольники должны изучить ситуацию, разобраться в проблеме, изложенной в ситуации, и, или изображённой на иллюстрации, а затем предложить воспитателю возможные пути решения и совместно со взрослым выбрать самый оптимальный путь выхода из проблем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case - англ.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- многозначное понятие, которое в данном контексте трактуется как случай, казус (от лат. - Casus, следовательно, метод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ов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кейс- технологии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вляется методом, который предполагает рассмотрение предложенных случаев, жизненных или профессиональных ситуац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- технолог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пирается на совокупность следующих дидактических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принципов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1. Индивидуальный подход к каждому, учет особенностей и познавательных потребностей. В процессе обсуждения и размышления каждый будет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бственные возможности, дополнять и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вать групповое сужде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2. Вариативность. Этот метод предполагает возможность опоры на разнообразный материал и способы его обработки, что обеспечивает свободу выбор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3. Прагматизм. При работе с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а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осприятие направлено на поиск информации, которая позволит решить реальные проблему, ответить на вопрос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ожно применять как для групповой, так и для индивидуальной работы. Педагог указывает на источники получения информации и, по возможности, вмешивается в происходящее только в исключительных случаях, исправляя что-либ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им образом, можно отметить, что применение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- технологии как инновационной социаль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педагогической деятельности дает возможность педагогу действовать, не боясь негативных последств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Паке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ов по формированию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оциально – коммуникативного развития старших дошкольников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 1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Знакомство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формировать культуру общени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способствовать приобретению опыта этикетного поведени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обогащать речь ребёнка словами и конструкциями, необходимыми в повседневном общении между людь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тя и Лиза прыгают через скакалку. Рядом стоит незнакомая девочка. Ей тоже хочется попрыгать, но она не решается подойти к веселым подругам. Катя и Лиза не замечают девочку. Им хорошо вдвое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вы думаете, правильно ли поступили Катя и Лиз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они должны были сделат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ие волшебные слова помогут девочкам познакомитьс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бы вы поступили на месте Кати и Лизы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 2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Благодарнос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рощани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формировать культуру общени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обогащать речь ребёнка словами и конструкциями, необходимыми в повседневном общении между людь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абушка гостила у Даши и ее родителей целый месяц. Вот было здорово! Бабушка с Дашей все делали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мест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ходили в зоопарк, пекли пирожки, мастерили поделки. И вот пришло время уезжать. Бабушка поедет поездом домой в другой город. Мама помогает ей собирать чемодан, папа уже вызвал такси, чтобы ехать на вокзал. В комнату вбежала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Даш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Бабушка, уже уезжаешь? Ну ладно, пок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нучка махнула рукой и убежала в комнат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вы думаете, можно ли назвать Дашу вежливой девочкой? Почем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она сделала неправильно? Как должна была поступить Даша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ие формы речевого этикета она могла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бы поблагодарить бабушку и попрощаться с ней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умайте, как бы вы поступили в такой ситуаци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 3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Разговор по телефону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закреплять знание правил и норм речевого этикет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продолжать формирование культуры общения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воспитывать потребнос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речевых формул в повседневной жизн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ня звонит Маше по телефон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Маш, приве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Это не Маша. Это ее мам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А мне Маша нужн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Сейчас я ее позов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Маш, Это ты? Привет! Слушай, принеси мне завтра книгу со стих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Хорош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Ну ладно, пок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просы и зад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жно ли назвать Аню воспитанной девочкой? Почем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меет ли Аня разговаривать по телефону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 каких правилах речевого этикета забыла Аня? Какие ошибки допустил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едложите свой вариант разговора по телефону. Разыграйте ситуацию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 4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Вежливый отказ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продолжать формирование культуры общения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упражнять в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спользовани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ариантов этикетных формул в зависимости от ситуаци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способствовать приобретению опыта этикетного поведени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обогащать речь ребёнка словами и конструкциями, необходимыми в повседневном общении между людь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егодня хороший солнечный день. Ребята договорились поиграть в футбол. Витю назначили вратарем. Мальчик радостно побежал домой чтобы переодеться, и взять мяч. Дверь ему открыла мам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Витя. А я тебя жду. Сходи, пожалуйста в магазин. У нас кончился хлеб. К обеду нет ни кусочк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вы думаете, как поступит Вит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ой разговор возможен с мамой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Витя скажет ребятам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бы вы поступили в данной ситуации? Предложите свои варианты ответ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Кейс 5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рощение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азви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умение соблюдать нормы употребления слов, говорить так, чтобы обеспечить себе благоприятное понимание со стороны собеседника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воспитывать потребнос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речевых формул в повседневной жизни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***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есь вечер Оля рисовала картину. Она очен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таралас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отому что хотела подарить рисунок маме. Закончив работу, Оля оставила работу на столе, чтобы окончательно высохли краски. В этот момент в комнату вбежал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Андр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Привет, Оль! – громко сказал он и бросил на стол школьный ранец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Там же мой рисунок! – крикнула Оля и бросилась к стол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Этот, что-ли? – спросил Андрей и дернул за уголок бумаги, который виднелся из-под ранца. Уголок оторвал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- что ты наделал! – дрожащим голосом спросила Оля и убрала ранец со стол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на прижала остатки рисунка к себе, а из ее глаз брызнули слезы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Андрей объяснит ситуацию сестре? Как он успокоит Олю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ие слова над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бы извинитьс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бы вы поступили в данной ситуации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Ценность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использования кейс- технологии в то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 дети учатся находить разнообразные пути решения проблемной ситуации, обмениваться мнениями с другими, применять свои знания и расширять их, аргументировать свою стратегию решения проблемы по отношению другим. Получают важный для их становления жизненный опыт позитивног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оциального взаимодейств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читель-логопед: Т.А. Ло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1111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16"/>
          <w:szCs w:val="16"/>
          <w:lang w:eastAsia="ru-RU"/>
        </w:rPr>
      </w:r>
    </w:p>
    <w:sectPr>
      <w:type w:val="nextPage"/>
      <w:pgSz w:w="11906" w:h="16838"/>
      <w:pgMar w:left="426" w:right="426" w:gutter="0" w:header="0" w:top="5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47:00Z</dcterms:created>
  <dc:creator>1</dc:creator>
  <dc:description/>
  <cp:keywords/>
  <dc:language>en-US</dc:language>
  <cp:lastModifiedBy>Татьяна</cp:lastModifiedBy>
  <cp:lastPrinted>2018-03-15T16:22:00Z</cp:lastPrinted>
  <dcterms:modified xsi:type="dcterms:W3CDTF">2018-07-23T10:28:00Z</dcterms:modified>
  <cp:revision>17</cp:revision>
  <dc:subject/>
  <dc:title/>
</cp:coreProperties>
</file>