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jc w:val="center"/>
        <w:rPr/>
      </w:pPr>
      <w:r>
        <w:rPr/>
        <w:t xml:space="preserve">ОБРАЗОВАТЕЛЬНОЕ  УЧРЕЖДЕНИЕ </w:t>
      </w:r>
    </w:p>
    <w:p>
      <w:pPr>
        <w:pStyle w:val="Normal"/>
        <w:jc w:val="center"/>
        <w:rPr/>
      </w:pPr>
      <w:r>
        <w:rPr/>
        <w:t xml:space="preserve">ВЫСШЕГО ОБРАЗОВАНИЯ </w:t>
      </w:r>
    </w:p>
    <w:p>
      <w:pPr>
        <w:pStyle w:val="Normal"/>
        <w:jc w:val="center"/>
        <w:rPr/>
      </w:pPr>
      <w:r>
        <w:rPr/>
        <w:t>«САРАТОВСКИЙ НАЦИОНАЛЬНЫЙ ИССЛЕДОВАТЕЛЬСКИЙ</w:t>
      </w:r>
    </w:p>
    <w:p>
      <w:pPr>
        <w:pStyle w:val="Normal"/>
        <w:jc w:val="center"/>
        <w:rPr/>
      </w:pPr>
      <w:r>
        <w:rPr/>
        <w:t>ГОСУДАРСТВЕННЫЙ УНИВЕРСИТЕТ</w:t>
      </w:r>
    </w:p>
    <w:p>
      <w:pPr>
        <w:pStyle w:val="Normal"/>
        <w:jc w:val="center"/>
        <w:rPr/>
      </w:pPr>
      <w:r>
        <w:rPr/>
        <w:t>ИМЕНИ Н.Г. ЧЕРНЫШЕВ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афедра методологии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32"/>
          <w:szCs w:val="32"/>
        </w:rPr>
        <w:t>ДЕКОРАТИВНО-ПРИКЛАДНОЕ ИСКУССТВО КАК СРЕДСТВО ФОРМИРОВАНИЯ ЭСТЕТИЧЕСКОГО ОТНОШЕНИЯ К ОКРУЖАЮЩЕМУ МИ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ПУСКНАЯ КВАЛИФИКАЦИОНАЯ РАБО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АКАЛАВРСКАЯ РАБО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4 курса, 424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44.03.</w:t>
      </w:r>
      <w:bookmarkStart w:id="0" w:name="_GoBack"/>
      <w:bookmarkEnd w:id="0"/>
      <w:r>
        <w:rPr>
          <w:sz w:val="28"/>
          <w:szCs w:val="28"/>
        </w:rPr>
        <w:t>01 «Педагогическое 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я «Дошкольное 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а психолого-педагогического и специ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ФЕДОРОВОЙ ЛАРИСЫ ВИТАЛЬЕВНЫ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spacing w:lineRule="auto" w:line="27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нд. пед. нау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цен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пись , да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шк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октор пед. наук, професс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10"/>
                <w:szCs w:val="10"/>
              </w:rPr>
              <w:t>подпись , да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лександр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u w:val="single"/>
        </w:rPr>
      </w:pPr>
      <w:r>
        <w:rPr>
          <w:sz w:val="28"/>
          <w:szCs w:val="28"/>
        </w:rPr>
        <w:t>Саратов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eastAsia="ru-RU"/>
              </w:rPr>
              <w:t>ТЕОРЕТИЧЕСКИЕ АСПЕКТЫ ПРОБЛЕМЫ ОЗНАКОМЛЕНИЯ ДОШКОЛЬНИКОВ С ДЕКОРАТИВНО-ПРИКЛАДНЫМ ИСКУССТВОМ</w:t>
            </w:r>
            <w:r>
              <w:rPr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еализация образовательной области «Художественно-эстетическое развитие» в условиях ФГОС ДО.................................................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sz w:val="28"/>
                <w:szCs w:val="28"/>
              </w:rPr>
              <w:t>1.2 Методика ознакомления старших дошкольников с произведениями народного декоративно-прикладного искусства в ДОО.....</w:t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Интеграция содержания образовательных областей при решении задач эстетического воспитания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ОБЩЕНИЕ ОПЫТА РАБОТЫ ПО ТЕМЕ ИССЛЕДОВАНИЯ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  <w:r>
              <w:rPr>
                <w:rStyle w:val="Style16"/>
                <w:sz w:val="28"/>
                <w:szCs w:val="28"/>
              </w:rPr>
              <w:t>Программа по развитию художественно-творческих способностей и формированию эстетического отношения к окружающей действительности у старших дошкольников средствами народного декоративно-прикладного искусства</w:t>
            </w:r>
            <w:r>
              <w:rPr>
                <w:sz w:val="28"/>
                <w:szCs w:val="28"/>
                <w:lang w:eastAsia="ru-RU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Результаты диагностического обследования детей по усвоению программы «Народные мастера»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ПИСОК ИСПОЛЬЗОВАННЫХ ИСТОЧНИКОВ.....................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ИЛОЖЕНИЕ А Цикл занятий со старшими дошкольниками по программе «Народные мастера» на тему «Волшебная Дымка»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ИЛОЖЕНИЕ Б План-конспект непосредственно образовательной деятельности в подготовительной к школе группе «Копирование матрешек, сделанных в городе Семенове»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 Копии грамот и наград педагога и воспитанников........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ИЛОЖЕНИЕ Г Выставка детских рисунков............................................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последние годы возросло внимание к проблемам теории и практики художественно-эстетического воспитания как важнейшему средству формирования отношения к действительности, средству нравственного и умственного воспитания, т.е. как средству формирования всесторонне развитой, духовно богат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лубокие эстетические чувства, способность воспринимать прекрасное в окружающей действительности и в искусстве – важное условие духовной жизн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Именно в дошкольном возрасте закладываются основы будущего развития человечества. Дошкольный возраст важнейший этап развития и воспитания личности. Этот период приобщения ребенка к познанию окружающего мира. Именно в этом возрасте активизируется самостоятельность мышления, развивается познавательный интерес детей и любознательность [Леонова 2016: 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еобходимым условием построения современной системы эстетического воспитания и развития эстетической культуры личности является использование народного декоративно-прикладного искусства в педагогической работе с деть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Декоративно-прикладное искусство способствует глубокому воздействию на мир ребенка, обладает нравственной, эстетической, познавательной ценностью, воплощает в себе исторический опыт многих поколений и рассматривается как часть материальной культуры. Народное искусство в силу своей специфики, заключающейся в образно-эмоциональном отражении мира, оказывает сильное воздействие на ребенка, который, по образному выражению К.Д. Ушинского, мыслит формами, красками, звуками, ощущениями [Соломенникова 2016: 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ажную роль народного и декоративно-прикладного искусства в эстетическом воспитании отмечали многие отечественные искусствоведы, исследователи детского изобразительного творчества, такие как: А.П. Усова, Н.П. Сакулина, Т.С. Комарова, Т.Н. Доронова, Н.С. Карпинская, В.Н. Чуракова и друг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Актуальность темы исследования обусловлена тем, что декоративно-прикладное искусство имеет ярко выраженные характерные черты: традиционность, коммуникативность, коллективный характер творчества, высокое совершенство языка и связь с окружающей жизнью. Ознакомление с произведениями народного творчества побуждает в детях первые яркие представления о Родине, о ее культуре, способствует воспитанию патриотических чувств, приобщает к миру прекрасного, что, несомненно, является основной причиной включения их в образовательны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образовательный процесс в дошкольной образовательной орган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декоративно-прикладное искусство как средство формирования эстетического отношения к окружающему ми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теоретическое рассмотрение и практическое обоснование использования декоративно-прикладного искусства в формировании у дошкольников эстетического отношения к окружающему миру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объектом, предметом, целью ставим перед собой следующие </w:t>
      </w: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ить теоретический материал по теме исследова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iCs/>
          <w:sz w:val="28"/>
          <w:szCs w:val="28"/>
        </w:rPr>
        <w:t xml:space="preserve"> Раскрыть содержание образовательной области «Художественно-эстетическое развитие» в рамках ФГОС ДО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смотреть методику ознакомления дошкольников с народным декоративно-прикладным искусством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бобщить опыт работы по теме исследова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База исследования</w:t>
      </w:r>
      <w:r>
        <w:rPr>
          <w:sz w:val="28"/>
          <w:szCs w:val="28"/>
        </w:rPr>
        <w:t xml:space="preserve"> – МБДОУ «Детский сад с.» Э……………... С…………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боте использовались следующие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 (изучение и анализ литературы по теме исследования)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эмпирические (изучение рабочей документации и программ воспитателей ДОО, обобщение опыта работы, представление результатов педагогической диагностики)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>. Выпускная квалификационная работа состоит из введения, двух основных разделов, заключения, списка использованных источников и прилож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доказывается актуальность проблемы, обозначаются, объект, предмет, цель и задачи исследова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вом разделе «Теоретические аспекты проблемы ознакомления дошкольников с декоративно-прикладным искусством» раскрывается содержание образовательной области «Художественно-эстетическое развитие» в условиях ФГОС ДО; рассматривается методика ознакомления детей с декоративно-прикладным искусством; определяется воспитательное значение народного искусства на основе интег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е «Обобщение опыта работы по теме исследования» представлена программа «Народные мастера» по ознакомлению старших дошкольников с декоративно-прикладным искусством и формирование у них эстетического отношения к окружающей действительности. Также в разделе представлены результаты диагностики по усвоению программы «Народные мастера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иводятся выводы, сделанные в ходе работы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включает 30 наименований книг, учебной, методической литературы, нормативные документы, периодические издания, а также Интернет-источник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иложении представлены цикл занятий со старшими дошкольниками по программе «Народные мастера» на тему «Волшебная Дымка», план-конспект непосредственно-образовательной деятельности в подготовительной к школе группе «Копирование матрешек, сделанных в городе Семенове», копии грамот и наград педагога и воспитанников, а также выставка детских рисунков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исследования заключается в возможности использования представленных теоретических и практических материалов в работе педагогов дошкольных образовательных организаций, а также при прохождении педагогической практики студентами факультета психолого-педагогического и специального образова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ОРЕТИЧЕСКИЕ АСПЕКТЫ ПРОБЛЕМЫ ОЗНАКОМЛЕНИЯ ДОШКОЛЬНИКОВ С ДЕКОРАТИВНО-ПРИКЛАДНЫМ ИСКУССТВОМ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iCs/>
          <w:sz w:val="28"/>
          <w:szCs w:val="28"/>
        </w:rPr>
        <w:t>Реализация образовательной области «Художественно-эстетическое развитие» в условиях ФГОС ДО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Изобразительная деятельность в дошкольной образовательной организации представлена образовательной областью «Художественно-эстетическое развитие», основные цели реализации которой предполагаю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развитие предпосылок ценностно-смыслового восприятия и понимания произведений искусства (словесного, музыкального, изобразительного), мира природы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становление эстетического отношения к окружающему миру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формирование элементарных представлений о видах искусства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восприятие музыки, художественной литературы, фолькло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- стимулирование сопереживания персонажам художественных произвед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- реализацию самостоятельной творческой деятельности детей (изобразительной, конструктивно-модельной, музыкальной и др.) [ФГОС ДО 20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образовательной области «Художественно-эстетическое развитие»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одействовать </w:t>
      </w:r>
      <w:r>
        <w:rPr>
          <w:sz w:val="28"/>
          <w:szCs w:val="28"/>
        </w:rPr>
        <w:t xml:space="preserve">развитию продуктивной деятельности детей (рисование, лепка, аппликация, художественный тру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йствовать развитию детского твор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бщать детей к изобразительному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пособствовать становлению основ художественной культуры, художественного вк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огащать разносторонний запас художественных впе</w:t>
        <w:softHyphen/>
        <w:t>чатлений, представлений детей посредством широкого приоб</w:t>
        <w:softHyphen/>
        <w:t>щения их к общечеловеческой и национальной культуре: искус</w:t>
        <w:softHyphen/>
        <w:t>ству (музыкальному, изобразительному), литературе, архитек</w:t>
        <w:softHyphen/>
        <w:t>туре, произведениям фольклора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одействовать развитию индивидуальных предпочтений ребенка к произ</w:t>
        <w:softHyphen/>
        <w:t xml:space="preserve">ведениям искусства и литературы, творчеству разных авторов, иллюстрациям и иллюстраторам разных книг, конкретным спектаклям, детским телепередачам, видеофильм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пособствовать проявле</w:t>
        <w:softHyphen/>
        <w:t>нию самостоятельности, индивидуальных способностей в про</w:t>
        <w:softHyphen/>
        <w:t>цессе создания художественных образов (в драматизации, теат</w:t>
        <w:softHyphen/>
        <w:t>рализации знакомых сказок, кукольных спектаклях, литературном или музыкальном, изобразительном творчеств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Способствовать приобретению детьми опыта совместного художественно</w:t>
        <w:softHyphen/>
        <w:t>го творчества (в художественно-речевой деятельности, музы</w:t>
        <w:softHyphen/>
        <w:t>кальной, изобразительной, театрализации, кукольных спектаклях, подготовке оформления, декораций к ним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Содействовать созданию развивающей художественной среды, стимулиру</w:t>
        <w:softHyphen/>
        <w:t xml:space="preserve">ющей художественно-эстетическую деятельность и проявление творчества в 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особствовать проявлению желания посещать музеи изобразительного, литературного, этнографического искусства; овладению умением слушать и слышать экскурсовода, сохранять устойчивый инте</w:t>
        <w:softHyphen/>
        <w:t>рес к рассматриванию экспозиций [ФГОС ДО 20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еализацию образовательной области «Художественно-эстетическое» в разных формах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разовательная область осуществляется в ходе режимных моментов: «опробование», «минутка тишины», наблюдение, рассматривание эстетически привлекательных объектов природы, игра, игровое упражнение, проблемная ситуация, конструирование,  обсуждение (произведений искусства, средств выразительности и др.), создание коллекций [Гончарова 2014: 7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разовательная область осуществляется в процессе организации различных видов детской деятельности: продуктивная деятельность (рисование, аппликация, художественное конструирование, лепка), изготовление украшений, декораций, подарков, предметов для игр, экспериментирование, рассматривание эстетически привлекательных объектов природы, быта, произведений искусства, игры (дидактические, строительные, сюжетно-ролевые), тематические досуги, выставки работ декоративно-прикладного искусства, репродукций произведений живописи, проектная деятельность, создание коллекций [Гогоберидзе 2016: 10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разовательная область осуществляется в процессе самостоятельной деятельности детей: украшение личных предметов игры (дидактические, строительные, сюжетно-ролевые), рассматривание эстетически привлекательных объектов природы, быта, произведений искусства, самостоятельная изобразительная деятельность [Леонова 2016: 5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разовательная область предполагает взаимодействие с семьями воспитанников:</w:t>
      </w:r>
      <w:r>
        <w:rPr/>
        <w:t xml:space="preserve"> </w:t>
      </w:r>
      <w:r>
        <w:rPr>
          <w:sz w:val="28"/>
          <w:szCs w:val="28"/>
        </w:rPr>
        <w:t>создание соответствующей предметно-развивающей среды,</w:t>
      </w:r>
      <w:r>
        <w:rPr/>
        <w:t xml:space="preserve"> </w:t>
      </w:r>
      <w:r>
        <w:rPr>
          <w:sz w:val="28"/>
          <w:szCs w:val="28"/>
        </w:rPr>
        <w:t>проектная деятельность,</w:t>
      </w:r>
      <w:r>
        <w:rPr/>
        <w:t xml:space="preserve"> </w:t>
      </w:r>
      <w:r>
        <w:rPr>
          <w:sz w:val="28"/>
          <w:szCs w:val="28"/>
        </w:rPr>
        <w:t>экскурсии в музеи, театры,</w:t>
      </w:r>
      <w:r>
        <w:rPr/>
        <w:t xml:space="preserve"> </w:t>
      </w:r>
      <w:r>
        <w:rPr>
          <w:sz w:val="28"/>
          <w:szCs w:val="28"/>
        </w:rPr>
        <w:t>посещение выставок,</w:t>
      </w:r>
      <w:r>
        <w:rPr/>
        <w:t xml:space="preserve"> </w:t>
      </w:r>
      <w:r>
        <w:rPr>
          <w:sz w:val="28"/>
          <w:szCs w:val="28"/>
        </w:rPr>
        <w:t>путешествие по разным культурным центрам,</w:t>
      </w:r>
      <w:r>
        <w:rPr/>
        <w:t xml:space="preserve"> </w:t>
      </w:r>
      <w:r>
        <w:rPr>
          <w:sz w:val="28"/>
          <w:szCs w:val="28"/>
        </w:rPr>
        <w:t>создание коллекций [Микляева 2013: 7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образовательная область «Художественно-эстетическое развитие» охватывает весь образовательный процесс в детском саду и направлена на развитие художественно-творческих способностей детей в различных видах продуктивной деятельности, включая и народное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Методика ознакомления старших дошкольников с произведениями народного декоративно-прикладного искусства в ДО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оративно-прикладное искусство русского народа является предметом нашей национальной гордости. Самобытен, неповторим и бесценен его вклад в сокровищницу мировой культуры. Все произведения народного декоративно-прикладного искусства создавались ручным способом, причем каждый мастер делал все сам, от начала и до конца. Двух одинаковых вещей не было. Тайны мастерства хранились и передавались от учителя к ученику, из поколения – в поколе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</w:rPr>
        <w:t>Как уже отмечалось выше, развитию творческих способностей детей способствует использование в образовательном процессе ДОО народного декоративно-прикладного искусства. Для этого педагогам необходимо отбирать подлинные народные образцы, которые, в-первую очередь, должны обладать образной художественной выразительностью, во-вторых, быть доступными восприятию детьми и, в-третьих, иметь возможность для широкого использования в практике образователь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каждой продуктивной деятельности ощутимые успехи достигаются только тогда, когда дети работают с увлечением. Увлеченность, активность, творческая заинтересованность в искусстве являются особо важными. В народном творчестве интерес детей может возникнуть при лепке из глины, выкладывании мозаики, в росписи на тканях, при овладении различными техническими приемами художественной обработки материалов, а также при выполнении изделий с целью оформления помещений детского сада, с целью использования в качестве подарка маме и т.д. [Григорьева 2014: 1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своей работе с детьми педагогам следует широко применять различные материалы: глину, ткани различных фактур и расцветок, бересту, цветную керамическую и кафельную плитки, глазури для росписи обожженных изделий из глины и кафельных плиток, гуашевые и темперные краски, цветные мелки, пастель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ыбор этих материалов для народного изобразительного творчества позволяет достаточно полно, в увлекательной и доступной форме познакомить детей со спецификой и особенностями народного искусства. Роспись бересты, выкладывание из разноцветной мозаики сказочной птицы, превращение обычной глины в сверкающую всеми красками керамику увлекает детей, развивает их фантазию и воображение, активизирует творчество [Леонова 2015: 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Следует также отметить, что разнообразные приемы художественной обработки различных материалов, выработанные народными мастерами, позволяют достигать большой художественной выразительности достаточно простыми и лаконичными средствами: нанесением штрихов и точек на изделие, несложными приемами кистевой росписи и т.д., что легко осваивается детьми старшего дошкольного возраста и доступно для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На материалах, выбранных для народного изобразительного творчества, хорошо проводить сопоставления и сравнения, раскрывая перед детьми выразительные фактурные свойства различных материалов и способы их художественной обработки, что дает возможность перенести усвоенные детьми приемы и навыки декоративной работы в лепку, рисование, аппликацию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В процессе ознакомления с народным искусством дети знакомятся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с произведениями народного декоративно-прикладного искусства,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узнают о творчестве народных мастеров из бесед, которые проводит с ними педагог,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рассматривают альбомов и книги, посвященные народному творчеств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просматривают изображения образцов народной вышивки, росписи, резьбы по дереву и кости, глиняных и деревянных расписных игрушек, керамики, кружевных изделий и т.д. [Вербенец 2013: 106-10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Очень важно при этом, чтобы дети знакомились с подлинными образцами народного творчества, отмеченными высокими художественными достоинствами, образной поэтической выразительностью, собравшими в себе коллективный опыт многих поколений талантливых мастеров.</w:t>
      </w:r>
      <w:r>
        <w:rPr>
          <w:rFonts w:eastAsia="Calibri"/>
          <w:sz w:val="28"/>
          <w:szCs w:val="28"/>
        </w:rPr>
        <w:t xml:space="preserve"> Именно поэтому </w:t>
      </w:r>
      <w:r>
        <w:rPr>
          <w:rFonts w:eastAsia="Calibri"/>
          <w:sz w:val="28"/>
          <w:szCs w:val="28"/>
          <w:shd w:fill="FFFFFF" w:val="clear"/>
        </w:rPr>
        <w:t xml:space="preserve">отбор произведений народного искусства должен быть очень тщате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Красочный мир народного искусства раскрывается по-особому, если рассказ педагога о нем будет эмоциональным и увлекательным. Для того чтобы ярко и образно рассказать детям о том, как расписывают свои изделия художники Хохломы, как возникает под звонкими коклюшками морозный узор вологодских кружев, как расцветают декоративные букеты цветов на жостовских подносах и как рождается сказка миниатюры на палехских лаковых шкатулках, педагоги сами должны хорошо знать, понимать и любить народное искусство [Соломенникова 2016: 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так, при ознакомлении дошкольников с народным декоративно-прикладным искусством в ДОО могут организовываться следующие продуктивные виды деятельност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1. Расписывание глиняной игрушки (орнаментная роспись). Здесь дети знакомятся с народной игрушкой, например, с матреш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озникновение первых ярких, красочных ассоциаций и представлений, обогащающих художественное начало в творчестве детей, развивающих их воображение и фантазию, декоративные, живописные пластические и графические качества в рисунках, лепке, практическое знакомство с фактурными свойствами глины и тканей, с техникой кистевой росписи – все это несет в себе предстоящая встреча детей с наивной и праздничной по краскам матреш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палитре матрешки почти отсутствует смешение цветов. Отсюда яркость и насыщенность звучания цвета. Матрешка знакомит детей с веселой радугой цветов: желтым, синим, зеленым, алым, оранжевым, сочно нанесенными на белый фон игрушки, отчего каждый из цветов звучит особенно ярко и празднично. Это создает цельный цветовой образ, характерный только для росписи народной игр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Прежде чем приступить к практическому выполнению творческого задания по расписыванию игрушки, дети знакомятся с образцами росписей, которые должны иметься в группе. Продуктивны также беседы с детьми о том, как изготовляют из глины игрушки народные мас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Чтобы заинтересовать детей, занятия можно проводить в форме игры. Дети могут «стать» художниками керамики, художниками текстиля, создающими эскизы тканей и расписывающими затем по ним костюмы к празднику и т.д. [Бобкова 2014: 73-74]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2. Рисунки для косынки и фартука, которые сочетают в себе цвет, ритм, композиционное расположение узоров, как основную выразительность росписи по ткан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Детям очень нравится такая работа, которая позволяет представить себя в образе «художников текстиля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Выполнение детьми такого задания позволяет проследить, какое влияние оказывает знакомство с цветами, графикой и композиционным размещением орнамента на плоскости. Дети под впечатлением увиденных образцов создают собственные композиции росписи, развиваются их изобразительные возможности, фантазия, творческое отношение к декоративному рисованию [Бондаренко 2014: 129-13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Цветочные мотивы росписи на </w:t>
      </w:r>
      <w:r>
        <w:rPr>
          <w:rFonts w:eastAsia="Calibri"/>
          <w:sz w:val="28"/>
          <w:szCs w:val="28"/>
          <w:shd w:fill="FFFFFF" w:val="clear"/>
        </w:rPr>
        <w:t>городецких и хохломских изделиях, на жостовских подносах и северных прялках с золотошвейными вышивками и узорчатыми павловскими платками, с круже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Городецкая и хохломская роспись, цветочные композиции на павловских платках и жостовских подносах знакомят детей с гаммой глубоких, насыщенных цветов, обогащая их восприятие, делая более красочными и декоративным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Одновременно с овладением техникой кистевой росписи дети учатся создавать рельефные узоры цветов и растений на глиняных плитках, нанося их заостренными палочками и стеками на мягкую, податливую поверхность глины. Этот технический прием обогащает графическую выразительность детск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качестве образцов народного прикладного искусства, способствующих развитию пластической выразительности линии в рисунках детей, могут быть использованы орнаментальные мотивы растительных и цветочных форм на пряничных досках, узоры вологодских кружев, кубовая набойка на тка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Данный вид деятельности способствует развитию чувства формы, более искусными становятся пальцы рук, тем самым осуществляется процесс сенсорного развития дошкольников [Гаврина 2015: 88-8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4. Выкладывание мозаичных рисунков из отходов цветной облицовочной плитки. Мозаичные рисунки могут быть декоративными, насыщенными по цвету, но могут быть и сближенными по тону. Следует при этом умело подбирать соотношения цветов в плитках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Так, используя в выкладывании мозаики желтые цвета, к ним можно рекомендовать фиолетовые или голубые плитки. К серым пастельным цветам могут быть рекомендованы белые, желтые, розовые или черные цвета плиток, создающих в соединении красивые сочетания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качестве произведений народного искусства, с которыми следует знакомить детей на данном этапе работы, могут быть цветочные мотивы городецкой и хохломской росписи, жостовские подносы, павловские платки, цветовые решения которых особенно декоративны и которые в тоже время решаются крупными цветовыми пятнами, позволяющими четко разграничить один цвет от другого, что особенно важно при создании мозаики [Вершинина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5. Роспись бересты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Небольшие прямоугольные берестяные полоски расписываются гуашевыми кра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Детям предлагается придумать красивый узор из цветов и расписать им берестяную полоску. В росписи могут быть использованы самые разнообразные цветочные мотивы и орнаменты народной росписи и резьбы по дере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В росписи изделий из бересты рекомендуется использовать растительный орнамент: цветы, ягоды, гроздья рябины [Радынова 2014: 21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6. Роспись силуэтного изображения птиц. Здесь дети </w:t>
      </w:r>
      <w:r>
        <w:rPr>
          <w:sz w:val="28"/>
          <w:szCs w:val="28"/>
          <w:shd w:fill="FFFFFF" w:val="clear"/>
        </w:rPr>
        <w:t>знакомятся с изображениями фантастических птиц на тканях, в росписях прялок, в резьбе по дереву, с объемными изображениями птиц на вятской глиняной игрушке, в гжельской кера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казателем образной художественной выразительности декоративных работ детей на данном этапе работы выступает сказочность создаваемых ими образов птиц в росписях, в мозаике, в изделиях из глины и бересты. Не менее важными показателями является оригинальность композиционных решений и пластическая выразительность объемных фор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равнении с геометрическими и растительными формами орнамента (вятская народная игрушка, городецкие росписи, резьба на пряничных досках), создание живописных, графических и объемных изображений птиц на бересте, в мозаике, в глине является для детей, несомненно, более сложной и одновременно более интересной, творческой задачей [Комарова 2013: 77-78]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Таким образом, народное декоративно-прикладное искусство служит хорошей основой в художественном развитии детей дошкольного возраста. Знакомство дошкольников с народным искусством пробуждает увлеченность детей, повышение их творческой активности, инициативы и самостоятельности, повышение художественного качества декоративных работ, созданных детьми, как результат влияния народного искусства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В ходе выполнения различных видов работ по ознакомлению с народным творчеством дошкольники могут приобрести уверенность в том, что они могут от начала и до конца выполнять красивые и необходимые вещи: предметы для оформления детского сада, сувениры, украшения для костюма, подарки для мамы и т.д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1.3 Интеграция содержания образовательных областей при решении задач эстетического воспита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Эстетическое воспитание предусматривает введение дошкольников в мир художественной культуры. Одной из важнейших задач эстетического воспитания является приобщение детей к художественному творчеству и формирование художественно-творчески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Мы рассматриваем ознакомление детей с искусством и их художественно-творческую деятельность разнообразного содержания как часть всей воспитательно-образовательной работы, в процессе которой решаются как общие задачи воспитания и развития, так и специфические – для каждого вида искусства и художе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се виды художественно-творческой деятельности тесно связаны с различными разделами работы, включенными в педагогическую систему дошкольного образования [Комарова 2015: 3]. В процессе занятий по ознакомлению с окружающим миром, в том числе с природой, по развитию речи, при чтении художественной литературы дети получают разнообразные впечатления, знания, представления, испытывают различные чувства. Это обогащает их опыт и образное содержание любой художественной деятельности, способствует формированию ассоциативных связей, образных представлений, развитию мышления, воображения, что составляет основу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Большое значение в осуществлении интеллектуального и эстетического воспитания детей и в развитии их творчества мы придаем интеграции видов искусств и художественно-творческих деятельностей. Интеграция позволяет объединить впечатления детей, углублять и обогащать образное содержание детского творчества через взаимосвязь образного содержания искусства и детской художествен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нтеграция содержания эстетической и художественной деятельности обеспечивает их разностороннее воздействие на детей, способствует познанию предметов и явлений с разных сторон на основе восприятия действительности различными органами чувств и передачи образов воспринятого или созданных детским воображением в разных формах художественной деятельности с использованием средств выразительности, специфичных для той или иной деятельности [Акименко 2015: 33-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Эффективность осуществления эстетического воспитания в целом и развития художественно-творческих способностей в частности, с нашей точки зрения, определяются взаимосвязанным использованием всех средств эстетического воспитания и разнообразных художественно-творческих деяте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Можно условно выделить группы средств эстетического воспитания: искусство, окружающая жизнь (особенно природа), эстетическая развивающая среда и художественные деятельности, благодаря которым ребенок активно приобщается к опыту художественной деятельности людей [Соломенникова 2016: 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интеграции не все содержание включается в процесс творчества на равных основаниях, что-то всегда выступает в роли своеобразного стержня. Это особенно ярко проявляется при интеграции на основе народного искусства, включение которого в воспитательно-образовательную работу с детьми необходимо в силу его огромной воспитательной значимости. Педагогу важно знать, какие именно знания, умения и качества формируются у детей с помощью народн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Декоративно-прикладное искусство с его исконными истоками духовной жизни народа, наглядно демонстрирующего его моральные, эстетические ценности, художественные вкусы и являющегося частью его истории, должно найти отражение в содержании образования и воспитания подрастающего поколения сейчас, когда образцы массовой культуры других стран активно внедряются в жизнь, быт, мировоззрение детей [Леонова 2015: 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Народное декоративно-прикладное искусство способствует формированию художественного вкуса, основных эстетических критериев, развитию эстетического отношения к природе и окружающе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заимосвязь декоративно-прикладного искусства и эстетического отношения к окружающему миру очевидна, поскольку источником творчества народного мастера являются родная природа и окружающий быт, а его произведения становятся частью окружающей жизни. Деревянная посуда из липы, расписанная мастерами Хохломы, по красоте и убранству приравнивается к драгоценной посуде. По всей Росси славились прялки из Городца, нарядно украшенные народными мастерами. Невероятно красивые игрушки, сделанные народными мастерами, до сих пор являются символом и частью нашей страны [Комарова 2015: 84-8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Богородские мастера-игрушечники вырезали свои игрушки из дерева. Красота дерева в игрушке не прячется под слоем краски, а, наоборот, проявляется благодаря специфике резьбы. Дымковские глиняные расписные игрушки создавались заботливыми крестьянскими рук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Народное декоративно-прикладное искусство как проявление творчества народа близко по своей природе творчеству ребенка (простота, завершенность формы, обобщенность образа), именно поэтому оно близко и понятно детскому восприят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народном декоративно-прикладном искусстве окружающий мир отражается условно, символично: здесь нет натуралистического воспроизведения, художник избегает излишней детализации, но сохраняет целость, законченность об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Условность образа, нацеленность на типическое, красочность, декоративность, выраженность эмоционального настроя – эти качества народного декоративно-прикладного искусства присущи и творчеству детей, но, в отличие от детского творчества, в народном искусстве это не случайность, а выработанная, отточенная веками традиция. Детям же еще предстоит осознать, принять как эстетический идеал совершенство кажущейся простоты формы в дымковской игрушке, сочетание цветов в городецкой росписи, композиционные основы хохломского узора, изящество синего, голубого и белого в гжельской росписи [Микляева 2013: 92-9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ключение ребенка в различные виды художественной деятельности, основанные на материале народного творчества, – одно из главных условий полноценного интеллектуально-эстетического воспитания и развития его художественно-творческих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Народное декоративно-прикладное искусство обладает большими воспитательными возможностями, несет в себе огромный духовный заряд, эстетический и нравственный идеал, веру в торжество прекрасного, в победу добра и справедливости, позволяет приобщать детей к духовной культуре народа, частью которой и является [Григорьева 2014: 1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Знакомясь с народным искусством, дети учатся понимать прекрасное, усваивают эталоны красоты. Рассматривая произведения декоративно-прикладного искусства, дети испытывают чувство радости, удовольствия от ярких, жизнерадостных цветов, богатства и разнообразия видов и мотивов, проникаются уважением к народному мастеру, создавшему их, видят красоту природы и окружающего мира, сами стремятся научиться создавать прекрас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нтегрирование разного содержания в воспитательно-образовательной работе с детьми на материале народного искусства соответствует характеру мышления дошкольников: оно является наглядно-действенным и наглядно-образным; вместе с тем и восприятие, лежащее в основе детского творчества, и мышление синкретичны. Интегрирование разных видов искусства, в том числе и народного, основывается на тяготении разных видов искусства к синтезу [Комарова 2015: 81-8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Строя педагогическую работу на основе народного искусства, педагоги должны исходить из того, что оно должно быть широко включено в быт и деятельность детей. Обучая детей декоративному рисованию, следует использовать приемы народных мастеров. Усваивая их, дети овладевают разнообразными способами создания из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Народное декоративно-прикладное искусство может использоваться в педагогическом процессе в трех напра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для оформления интерьера дошкольной образовательной организации, праздников, досугов (учитывая эстетическую значимость произведений народного декоративно-прикладного искусства, включение его в интерьер создает эстетическую среду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с целью ознакомления детей с народным искусством (рассматривание изделий народных мастеров, росписи, вышивок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для развития детского творчества в качестве образцов-эталонов сначала для прямого воспроизведения, а затем и для творческого осмысления и применения [Гончарова 2014: 61-6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менно такой подход к использованию народного искусства в воспитании детей обеспечивает его освоение детьми и обогащение их знаний и представлений о народной культуре, ее духовном богатстве, об эстетичности окружающе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Решая задачу формирования у дошкольников эстетического отношения к человеку, природе, искусству, следует помнить, что лишь на основе эстетического восприятия могут быть сформированы эстетические представления. И народное декоративно-прикладное искусство с его яркой образностью, выразительность создает для этого благодатную почв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Итак, работу по народному декоративно-прикладному искусству следует строить, основываясь на следующи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) тщательный, обусловленный возрастными возможностями детей отбор художественного материала по народному декоративно-прикладному искусст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) интеграция работы на основе народного искусства с различными направлениями воспитательной работы и видами деятельности детей, таких как: ознакомление с природой, развитием речи, различными играм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3) активное включение детей в разнообразные художественно-творчески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4) соблюдение принципа индивидуального подхода к детям, учета их индивидуальных предпочтений, склонностей, интересов, уровня развития той или иной художественной деятельности, индивидуальной работы с каждым ребенком в процессе коллективных занятий с дет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5) широкое включение созданных детьми произведений в оформление интерьера дошкольной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6) бережное и уважительное отношение к детскому творчеству, в каком бы виде оно не проявлялось [Бревнова 2013: 22-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Народное искусство, положенное в основу различных видов художественно-творческой деятельности детей, должно широко применяться в воспитательно-образовательной работе. Различные виды народного искусства отвечают идее интегративного, взаимосвязанного их использования, что само по себе соответствует природе ребенка, которая требует цельности, законченности во всем [Гогоберидзе 2016: 1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своей работе педагоги должны широко использовать взаимосвязь художественных образов одного вида народного искусства с художественными образами другого. Например, при изображении детьми сюжета из придуманной сказки или составления иллюстрации для книжки-самоделки может использоваться стиль известной им народной росписи. От такой работы дети могут получить большое эмоциональное удовлетво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Таким образом, использование народного декоративно-прикладного искусства в работе с детьми может позволить успешно формировать у них эстетическое отношение к окружающему миру. Восприятие детей необходимо при этом целенаправленно ориентировать на эстетические особенности декоративно-прикладн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ыводы по первому разделу. Народное декоративно-прикладное искусство позволяет проявлять индивидуальные творческие способности и интересы детей, что является основой для дальнейшего развития их творческих способностей, художественного вкуса и общей художественной культур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Ознакомление дошкольников с народным декоративно-прикладным искусством вносит необходимую новизну в творчество детей, способствует развитию их инициативы и самостоятельности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так, </w:t>
      </w:r>
      <w:r>
        <w:rPr>
          <w:rFonts w:eastAsia="Calibri"/>
          <w:sz w:val="28"/>
          <w:szCs w:val="28"/>
          <w:shd w:fill="FFFFFF" w:val="clear"/>
        </w:rPr>
        <w:t>народное искусство должно занимать особое место в системе эстетического воспитания в детском саду, так как оно служит эффективным средством художественного развития дошкольников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Рассмотрев теоретические аспекты проблемы ознакомления дошкольников с народным декоративно-прикладным искусством, перейдем к практическому обоснованию данной темы в следующем раздел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2 ОБОБЩЕНИЕ ОПЫТА РАБОТЫ ПО ТЕМЕ ИССЛЕДОВА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2.1 Программа по развитию художественно-творческих способностей и формированию эстетического отношения к окружающей действительности у старших дошкольников средствами народного декоративно-прикладного искусств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рамках данного раздела представим обобщение опыта работы педагогов МБДОУ «Детский сад с.»Э…С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Одним из приоритетных направлений работы МБДОУ является художественно-эстетическое воспитание и развитие дошкольников. С этой целью в детском саду создана и реализуется дополнительная программа «Народные мастера» по ознакомлению старших дошкольников с народным искус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Цель программы – развитие художественно-творческих способностей детей старшего дошкольного возраста средствами народного и декоративно-прикладного искусст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грамма разработана в соответствии с основными целями и задачами, которые предусматривает Примерная основная образовательная программа «От рождения до школы» Н.Е. Вераксы, Т.С. Комаровой, М.А. Васильевой (2015) в рамках реализации образовательной области «Художественно-эстетическое развитие» для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сновные задачи Программы «Народные мастер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. Расширять представления детей о многообразии предметов народного декоративно-прикладного искусств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формировать эстетическое отношение к окружающей действительности средствами народного декоративно-прикладного искусств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учить замечать и выделять основные средства выразительности изделий различных народных промыс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воспитывать уважительное отношение к труду народных мастеров; национальную гордость за мастерство русского народ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познакомить с приемами работы народных мастер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формировать у детей положительную эмоциональную отзывчивость при восприятии произведений народных маст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учить видеть взаимосвязь реальной действительности и народного искусств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формировать эстетический вку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развивать творчество и фантазию, ассоциативное мышление и любознательность, наблюдательность и воображени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совершенствовать технические умения и навыки рисова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показать взаимосвязь народного декоративно-прикладного и устного музыкального искусств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2. Закреплять умение рисовать декоративные элементы (точки, кружки, полоски, волнистые линии, листочки, ягодки и т.д.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3. Знакомить детей с особенностями построения геометрического и растительного орнаментов; учить придумывать узоры для бумажных силуэ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4. Закреплять умение лепить из глины декоративные изделия конструктивным, комбинированным и пластическим способом; украшать глиняные изделия способом налепа, процарапывания и роспис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сновные принципы, которые легли в основу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) тщательный, обусловленный возрастными возможностями детей отбор художественного материала по различным видам народного искусства (музыкального, художественно-речевого, декоративно-прикладн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) интеграция работы на основе народного искусства с различными направлениями и видами деятельности детей (ознакомление с природой, развитие речи, игровая деятельность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3) активное включение детей в различные виды деятельности (музыкальную, изобразительную, игровую, театрализованную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4) создание положительного эмоционального климата в ходе непосредственно образовате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5) индивидуальный подход к детям; учет их индивидуальных предпочтений, склонностей, интерес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6) широкое включение продуктов детской деятельности в жизнь детского сада (оформление выставок, праздников, досугов, создание эстетичной среды в повседневной жизни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7) бережное и уважительное отношение к детскому творчеству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8) использование разнообразных методов и приемов в работе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рограмма «Народные мастера» основана на интеграции художественно-эстетической, речевой, познавательной деятельности. В основе Программы – знакомство с классическим и народным искус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ри организации непосредственно образовательной деятельности по Программе наши педагоги практикуют игровые формы обучения, посещение музеев и выставок изобразительного и декоративно-прикладного искусства, организуют театрализованные представления и дос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рограмма «Народные мастера» рассчитана на два года обучения. В каждой возрастной группе непосредственно образовательная деятельность проводится с сентября по май (всего 68 занятий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едставим в виде таблицы содержание Программ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Таблица 1 – Содержание программы «Народные мастера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ства реализации</w:t>
            </w:r>
          </w:p>
        </w:tc>
      </w:tr>
      <w:tr>
        <w:trPr/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 год обучения (дети 5-6 ле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Знакомство с работой студи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детей с особенностями работы студии изобразительного искусства, с разнообразными художественным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бота карандашом, кистью и красками. Смешивание краски на палитре для получения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должение таблицы 1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ства реал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ами. Формирование у детей эстетического отношения к окружающей действительност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зличных оттенков. Называние основных цветов и их оттенков. Рисование раду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Народное искусств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ширение представлений детей о многообразии изделий народного искусства. Воспитание уважительного отношения к труду народных мастеров. Показывание взаимосвязи устного, изобразительного и музыкального народного искусств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осещение музея или выставки народных промыслов. Дидактические игры по ознакомлению с народными промыслами. Слушание народной музыки, рассказывание потешек, пословиц, поговор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Волшебная Дымка» (Приложение 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дымковской игрушкой и происхождением данного промысла. Формировать умение лепить дымковские игрушки из глины и пластилин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элементов дымковской росписи с помощью печатка-тычка. Лепка и роспись дымковской уточки, коня и барыш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ие народные потеш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оказать особенности иллюстрирования произведений малого устного фольклора. Учить передавать в рисунке характерные особенности произведений русского фольклор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лушание, заучивание и рассказывание потешки. Знакомство с творчеством иллюстраторов. Придумывание и рисование иллюстрации к потешкам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должение таблицы 1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ства реал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Филимоновские свистуль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филимоновской игрушкой. Учить лепить и расписывать объемные игрушки из глины или пластилин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элементов филимоновской росписи. Лепка филимоновской красав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исуем отгадки к народным загадка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Обращать внимание детей на художественно-выразительные средства загадок. Учить самостоятельно придумывать загадк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агадывание, отгадывание, придумывание загадок; рисование отгад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Городецкие цвет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городецким промыслом. Формирование умения выполнять декоративные элементы городецкой росписи. Формирование представлений о стилизованных формах народной роспис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матривание изделий народных мастеров. Дидактические игры. Слушание народной музыки. Рисование элементов городецкой росписи (растительные орнаменты, птицы, лошад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ие народные сказ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ширение представлений детей о произведениях устного фольклора. Развитие воображения детей при изображении сказочных сюжетов. Совершенствование технических навыков рисовани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лушание и рассказывание русских народных сказок. Театрализованная деятельность. Рисование иллюстраций к сказке</w:t>
            </w:r>
          </w:p>
        </w:tc>
      </w:tr>
      <w:tr>
        <w:trPr/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 год обучения (дети 6-7 лет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ая народная песн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звитие эстетического восприятия, интереса и любви к музыке. Знакомство с особенностям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лушание и пение русских народных песен. Игра на народных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должение таблицы 1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ства реал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усских народных песен, народных инструменто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инструментах. Отображение в рисунке содержания русских народных пес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ая вышив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особенностями русской вышивки, ее орнаментальной символикой. Формирование умения украшать одежду характерными деталями русского костюм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матривание вышитых изделий. Выполнение рисунков на бумаге для вышивки. Вышивание несложных рисунков швом «вперед иголко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ий народный костю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историей и особенностями русского национального костюма. Формирование умения украшать одежду характерными деталями русской одежд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матривание выставки «Русский народный костюм». Игра с куклами в национальной русской одежде. Украшение бумажных силуэтов народного костю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Голубая Гжел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историей гжельского промысла. Формировать умение выделять характерные особенности гжельского промысла. Знакомство со способом лепки скульптуры малых форм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матривание выставки гжельских изделий. Рисование гжельских узоров и гжельских роз. Лепка и роспись поделки из гли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ие народные игр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русскими народными играми и особенностям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усские народные игры. Разучивание считалки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должение таблицы 1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ства реал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их проведения. Формирование умения отражать в рисунке впечатления от проведения русских народных иг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тихов. Рисование играющих де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Пословицы, поговорки и скороговорки русского наро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устным творчеством русского народа. Формировать умение понимать переносный смысл пословиц. Формировать умение передавать в рисунке воображаемый сюжет пословицы, поговорки, скороговорк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матривание книг. Игры детей. Заучивание и рассказывание пословицы, поговорки и скороговорки. Отражение в рисунке сюжетов, представленных в произведениях малых форм устного фолькло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Золотая Хохлом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хохломскими изделиями и историей их происхождения. Формировать умение выделять особенности данного промысла. Показывание особенностей кистевой росписи хохломского узор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растительных элементов росписи. Составление хохломских узоров. Роспись деревянных издел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Русская матрешка» (Приложение Б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с разнообразием русской матрешки. Показывание особенностей сергиевопосадской, семеновской и полхов-майданской матрешк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осещение выставки матрешек. Роспись и рисование матрешек из Сергиева Посада, Семенова и Полхов-Майда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кончание таблицы 1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2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ства реал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Жостов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казывание о происхождении искусства жостовских мастеров. Формирование умения выполнять элементы жостовской росписи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сматривание жостовских подносов. Роспись узорами изделия из папье-маше различной форм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Народные промыслы родного кра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Формирование умения выделять характерные особенности местного промысла. Совершенствование изобразительных умений и навыков декоративного рисовани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осещение выставки народного декоративно-прикладного искусства местных мастеров. Самостоятельное создание и украшение издел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«Сказк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сширение знаний детей о народном творчестве. Расширение представлений о многообразии сказок. Формирование умения отражать впечатления, полученные во время чтения и рассматривания иллюстраций к сказкам в рисунках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лушание, рассказывание русских народных сказок и рисование иллюстраций к ним. Инсценирование русской народной сказки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Таким образом, программа «Народные мастера» позволяет обучить д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- различать и называть виды декоративно-прикладного искусства, выделять средства выразительности, которые использует народный масте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- составлять узоры на бумажных силуэтах различной формы, лепить из глины декоративные изделия, расписывать их в соответствии с народной роспись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устанавливать взаимосвязь народного искусства и окружающей действительности, выражать свое отношение к окружающему миру через народное искус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Каждая тема Программы представляет из себя интегрированный цикл на материале народного искусства, включающего художественно-речевое, музыкальное, изобразительное и театрализованное содержание. Представим в виде таблицы содержание одной из тем Программ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Таблица 2 – Содержание интегрированного цикла «Волшебная дымка (знакомство детей с дымковской игрушкой)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ид деятельност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Лепка по мотивам дымковской игрушк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комство детей с народными дымковскими игрушками; воспитание эстетического отношения к изделиям народных мастеров; показ детям пластичность передачи движений в лепке; упражнение детей в лепке из целого куска глины игрушки по замыслу народных глиняных игруш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силуэта дымковской игрушк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должение знакомства детей с дымковской игрушкой, усиливая восприятие игрушки через народный фольклор; знакомство с древними обрядами, легендами; помощь детям в замечании и выделении основных средств выразительности дымковской игрушки; вызывание желания рисовать игрушки, передавая пластичность и основные цвета; формировать у детей умение самостоятельно выбирать приемы росписи, передавая свое отношение к предметам и окружающему мир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дымковских узоров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должение развития интереса детей к дымковской игрушке; обучение детей рисованию узоров по мотивам дымковских игрушек, передавая колорит;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кончание таблицы 2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ид деятельност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Цель и зад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азвитие чувства цвета при составлении узора из нескольких элем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дымковских игрушек с натуры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глубление знаний о дымковской игрушке; воспитание гордости за мастерство русского народа; вызывание желания нарисовать дымковскую игрушку, передавая сходство в пропорциях, цвете, плавности ли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Рисование дымковских игрушек по замыслу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одолжение знакомства детей с традиционными праздниками, обрядами русского народа; обучение детей умению передавать основные выразительные средства дымковской игрушки в рисунках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Таким образом, Программа построена на принципе интеграции различных видов деятельности по ознакомлению дошкольников с народным искусством, о котором упоминалось нами в предыдущем раз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Также в рамках решения основных задач работы МБДОУ «Детский сад с.», а именно, задач художественно-эстетического развития дошкольников, педагогами было составлено перспективное планирование на 2016-2017 учебный год по ознакомлению детей старшего дошкольного возраста с русскими народными художественными промыслами, куда вошли следующие тем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1. «Керамические художественные издел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Вятская игрушка (дымка)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Гжельская керамика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Скопинская керамика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2. «Художественные изделия из дерева и роспись»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Резьба по дерев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Хохлома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Городецкая роспись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Лак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Федоскино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Палех. Мстера. Холуй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3. «Художественные изделия из металла»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Жостово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Костяное кружево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4. «Кружевоплетение»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Вологодское кружево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5. «Русская народная игрушка»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Матрешка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Кукла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6. «Русский колокольчик»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Дар Валдая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7. «Русская тройка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8. «Русские народные песни»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Колыбельные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«Частуш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Несомненным является тот факт, что предметно-развивающая среда является фактором формирования эстетического отношения ребенка к окружающей действительности, а также способствует охране и укреплению физического и психического здоровья ребенка, полноценному развитию личности. Зная, что эстетическая развивающая среда активизирует художественно-творческую деятельность детей и формирует эстетическое отношение к окружающей действительности, педагоги МБДОУ «Детский сад с.» создали все необходимые условия для ее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Так, занятия разнообразными видами художественно-продуктивной деятельности мы проводим в специально оборудованном помещении – «Студии изобразительного искусства». Потолки, стены и полы студии безопасны для пребывания детей и окрашены в постельные тона. Специальное оборудование и мебель в студии (столы, мольберты, полки, стеллажи и др.) отвечают всем требованиям, предъявляемым к детскому оборудованию, и выполнены из экологически чистого материала; они легки и удобны в обра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В изобразительной студии имеется также музыкальный центр, аудио проигрыватель, </w:t>
      </w:r>
      <w:r>
        <w:rPr>
          <w:rFonts w:eastAsia="Calibri"/>
          <w:sz w:val="28"/>
          <w:szCs w:val="28"/>
          <w:shd w:fill="FFFFFF" w:val="clear"/>
          <w:lang w:val="en-US"/>
        </w:rPr>
        <w:t>DVD</w:t>
      </w:r>
      <w:r>
        <w:rPr>
          <w:rFonts w:eastAsia="Calibri"/>
          <w:sz w:val="28"/>
          <w:szCs w:val="28"/>
          <w:shd w:fill="FFFFFF" w:val="clear"/>
        </w:rPr>
        <w:t>-проигрыватель с видеоматериалами, мультимедийный проектор, демонстрационный материал, атрибуты к различным играм, подлинные образцы изделий народного декоративно-прикладного искусства, книги и методические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нтерьер детского сада украшен репродукциями картин, произведениями народного искусства, игрушками, выставкой художественных работ детей, родителей и педагогов, предметами детского творчества и цв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изобразительной студии и групповых комнатах в доступном месте находятся различные предметы декоративно-прикладного искусства, карандаши, краски и другие материалы для художественн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Таблица 3 – Художественные материалы для реализации программы «Народные мастера»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3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ы для ри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 для леп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 для апплик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. Бума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. Простые и цветные карандаш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. Ластик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4. Восковые мелк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5. Пастел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6. Фломастер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7. Акварель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8. Гуашевые краск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9. Пали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. Глина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. Муфельная печь для обжига глиняных изделий (только для работы педагога)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. Пластилин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4. Каркасы для леп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5. Стеки для обработки глин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6. Доски для леп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. Бумага разной фактур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. Картон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. Клейстер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4. Кист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5. Клей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6. Ножниц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7. Простые карандаш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кончание таблицы 3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3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ы для ри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 для леп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Материал для апплик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0. Кист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1. Баночки для вод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2. Салфетк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3. Подставки под ки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7. Поворотные стан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8. Печатки для украшения лепных работ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9. Блюдца для вод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0. Салфетк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1. Кист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2. Ангоб (жидкая глина для росписи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так, в рамках реализации задач художественно-эстетического воспитания и ознакомления дошкольников с народным декоративно-прикладным искусством педагогами МБДОУ «Детский сад с.» были выбраны следующие приорит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создание в детском саду атмосферы национального быта для развития любознательности детей, формирования душевных качеств ребенка, воспитания чувства прекрасного и эстетического отношения к окружающему ми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широкое использование фольклора (сказок, песен, частушек, пословиц, поговорок и т.д.) с целью формирования у детей уважительного отношения к нравственным ценностям на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знакомство с традиционными и обрядовыми праздниками как средство показа детям красоты русской природы: ее времен года, погодных изменений, поведение птиц, зверей и др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знакомство с народным искусством как основы национальн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знакомство с русскими народными играми как часть приобщения дошкольников к духовной культуре свое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Более того, программа «Народные мастера» предусматривает диагностическое обследование детей по результатам ее усвоения, анализ которого представим в следующем подраздел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2.2 Результаты диагностического обследования детей по усвоению программы «Народные мастера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Как уже отмечалось выше, дополнительная программа «Народные мастера» по ознакомлению старших дошкольников с народным искусством, реализуемая в МБДОУ «Детский сад с.», предполагает диагностическое обследование детей по ее усво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Так, педагогами МБДОУ в мае 2016 года по завершении курса обучения по Программе была проведена диагностика, в обследовании которой приняли участие 28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Основными критериями сформированности знаний детей о народном декоративно-прикладном искусстве являлись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знания о народном искусств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знания о характерных особенностях народных промыс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- умение рисовать орнамент в различных геометрических формах, используя геометрические и растительные элементы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умение украшать бумажный силуэт декоративной роспись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умение лепить глиняную игрушку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умение расписывать глиняную игрушку в соответствии с особенностями народного про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Для обследования детей использовались следующие контрольные зада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1. «Вернисаж» (индивидуальное задание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Цель – определение уровня знаний ребенка старшего дошкольного возраста о народном декоративно-прикладном искусств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: игра, беседа, запись действий и ответов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борудование: предметы декоративно-прикладного искусства (дымковские игрушки, филимоновские игрушки, городецкие изделия, хохломские изделия, гжельский фарфор, деревянные матрешки, богородские игру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Инструкция к проведению задания. Педагог предлагает ребенку помочь организовать «Вернисаж» – выставку по продаже предметов народного декоративно-прикладного искусства. Ребенок должен разложить предметы по промыслам; после того как он справился с заданием, педагог предлагает ему стать продавцом, а на себя берет роль покупателя: «Теперь ты будешь продавцом на вернисаже. Продавец должен знать все о своем товаре, суметь рассказать о нем так, чтобы покупатель захотел купить товар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Затем педагог задает ребенку вопросы: «Как называются эти изделия? Чем отличаются городецкие изделия от хохломских? Что общего между городецкими и хохломскими изделиями? Покажи филимоновские и дымковские игрушки? Чем отличаются филимоновские игрушки от дымковских? Покажи гжельскую посуду, что ты можешь рассказать о ней? Есть ли на выставке матрешки? Расскажи, пожалуйста, о них. А есть ли здесь богородские игрушки? Что ты можешь рассказать о них?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После того как ребенок ответит на вопросы, педагог говорит: «Мне очень понравилась выставка. Я бы хотела приобрести красивую вещь в подарок, что вы мне посоветуете?». Ребенок предлагает какое-либо изделие, педагог благодарит его за оказание помощи в выборе покуп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оказатель выполнения задания – знания о народном декоративно-прикладном искус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) высокий уровень: ребенок проявляет интерес к предметам народного декоративно-прикладного искусства и с удовольствием вступает в игру; знает характерные особенности большинства народных промыслов; аргументирует выбор того или иного изделия; знает и в основном правильно называет народные промыслы; при восприятии предметов народного декоративно-прикладного искусства может дать им эстетическую оцен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) средний уровень: ребенок проявляет интерес к предметам народного декоративно-прикладного искусства и с удовольствием вступает в игру; иногда путается в названии народных промыслов; не всегда правильно выделяет характерные особенности того или иного промысла; часто аргументирует свой выбор изделий народного декоративно-прикладного искусства; при восприятии предметов народного искусства может дать им эстетическую оцен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3) низкий уровень: ребенок проявляет слабый интерес к предметам народного искусства, неохотно вступает в игру; путает и не всегда правильно называет народные промыслы; с трудом выделяет характерные особенности того или иного промысла; затрудняется аргументировать свой выбор изделий народного искусства; при восприятии предметов народного декоративно-прикладного искусства затрудняется дать им эстетическую оценк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2. «Нарисуй орнамент» (индивидуальное задание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Цель – определение уровня умения рисовать орнамент из растительных и геометрических элементов в различных геометрических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атериалы: геометрические формы из бумаги белого цвета (квадрат 15х15 см, прямоугольник 8х22 см, равносторонний треугольник 15 см, овал 8х26 см, круг диаметром 18 см), круглая кисть № 3,4, печатка-тычок диаметром 1 см, гуашь 12 цветов, палитра, салфетка, баночки с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ция к проведению задания. Педагог предлагает ребенку на выбор две любые бумажные геометрические фигуры. После того как ребенок выберет фигуру, педагог спрашивает: «Как называются эти геометрические формы? На что они могли бы быть похожи, если их украсить узором?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ем педагог предлагает ребенку украсить одну форму геометрическим, а другую растительным орнам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После выполнения задания можно спросить у ребенка, что у него получ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оказатель выполнения задания – умение рисовать орнамент из растительных и геометрических элементов в различных геометрически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) высокий уровень: ребенок правильно называет все геометрические фигуры; самостоятельно составляет узор из геометрических и растительных форм, используя ритм и симметрию в композиционном построении; умеет смешивать краски на палитре для получения нужного оттенка; в процессе рисования владеет навыками кистевой росписи, без труда выполняет декоративные элементы (точки, кружки, прямые, волнистые линии, капельки, листики, завитки и т.д.); для украшения использует печатку-тыч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) средний уровень: ребенок не всегда правильно называет все геометрические фигуры; при составлении узора иногда обращается за помощью к педагогу; допускает незначительные ошибки при украшении геометрических форм растительным и геометрическим орнаментом; испытывает незначительные затруднения при смешивании  красок на палитре для получения нужного оттенка; в процессе рисования в основном владеет навыками кистевой росписи, но затрудняется выполнять некоторые декоративные элементы (тонкие линии, капельки, листики и завитки); для украшения использует печатку-тыч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3) низкий уровень: ребенок затрудняется назвать основные геометрические фигуры; при составлении узора постоянно обращается за помощью к педагогу; допускает значительные ошибки при украшении растительным и геометрическим орнаментом геометрических форм; испытывает затруднения при смешивании красок на палитре для получения нужного оттенка; в процессе рисования показывает слабые навыки кистевой росписи; испытывает затруднения при выполнении декоративных элементов (прямая и волнистая линия, точки, кружки, капельки, листики и т.д.); при украшении совсем не использует печатку-тычок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3. «Укрась бумажный силуэт» (групповое задание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Цель – определение уровня умения украшать бумажный силуэт в соответствии с представленной формой и особенностями народного промы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атериалы: предметы декоративно-прикладного искусства (дымковские и филимоновские игрушки, каргопольские и полхов-майданские игрушки, городецкие и хохломские изделия, вышитые изделия, гжельский фарфор, богородские игрушки, матрешки, павловопосадские шали и друг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Инструкция к проведению задания. Педагог предлагает детям рассмотреть различные предметы декоративно-прикладного искусства: дымковские и филимоновские игрушки, каргопольские и полхов-майданские игрушки, городецкие и хохломские изделия, вышитые изделия, гжельский фарфор, богородские игрушки, матрешки, павловопосадские шали и друг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Затем педагог предлагает детям раскрасить на выбор два бумажных силуэта в соответствии с представленной формой и видом народной роспис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оказатель выполнения задания – умение украшать бумажный силуэт в соответствии с представленной формой и особенностями народного промы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1) высокий уровень: рассматривая изделия декоративно-прикладного искусства, ребенок безошибочно называет их; предложенные педагогом бумажные силуэты соотносит с реальными предметами и украшает их без помощи взрослого в соответствии с особенностями народной росписи; самостоятельно подбирает цветовую гамму и при необходимости создания нужного цвета пользуется палит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) средний уровень: рассматривая изделия декоративно-прикладного искусства, ребенок иногда забывает их названия; предложенные педагогом бумажные силуэты соотносит с реальными предметами и украшает их в соответствии с особенностями народной росписи, изредка обращаясь к помощи взрослого; в отдельных случаях затрудняется в подборе цветовой г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3) низкий уровень: рассматривая изделия декоративно-прикладного искусства, ребенок затрудняется назвать и показать их; предложенные педагогом бумажные силуэты не всегда соотносит с реальными предметами и украшает их по своему усмотрению, без учета особенностей той или иной росписи, часто обращаясь к помощи взрослого; затрудняется самостоятельно подбирать цветовую гамм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4. «Вылепи и распиши глиняную игрушку» (групповое задание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Цель – определение уровня умения лепить и расписывать глиняную игрушку в соответствии с особенностями народного про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атериалы: глина, стеки, дощечки, вода в розетке, салфетки, гуашь, кисти № 3, печатки-ты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ция к проведению задания. Педагог предлагает детям вылепить из глины две глиняные игрушки: дымковскую и филимоновск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Затем (после того как игрушки просохнут) педагог предлагает детям расписать вылепленные из глины игрушки в соответствии с характерными особенностями про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оказатель выполнения задания – умение лепить и расписывать глиняную игрушку в соответствии с особенностями народного промы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1) высокий уровень: ребенок правильно передает форму дымковской и филимоновской игрушки; учитывает характерные особенности народного промысла; при лепке филимоновской игрушки использует пластический, а при лепке дымковской игрушки – конструктивный способ лепки; расписывает игрушки в соответствии с характерными особенностями народной росписи (цвет, декоративные элементы, узор); при росписи изделий использует печатку-тычок; самостоятельно лепит и расписывает игрушки из гли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2) средний уровень: ребенок в основном правильно передает форму дымковской и филимоновской игрушки; учитывает характерные особенности народного промысла; при лепке филимоновской  и дымковской игрушки использует различные способы лепки; при росписи глиняных игрушек допускает незначительные ошибки в передаче особенностей народной росписи; при росписи изделий использует печатку-тычок; во время выполнения работы иногда обращается за помощью к педаго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3) низкий уровень: ребенок затрудняется в передаче формы дымковской и филимоновской игрушки; не всегда учитывает характерные особенности народного промысла; при росписи допускает значительные ошибки в передаче особенностей народной росписи; при росписи изделий не использует печатку-тычок; при выполнении работы ребенок постоянно обращается за помощью к педаг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Оценка уровней сформированности знаний старших дошкольников о народном декоративно-прикладном творчестве происходит по трехбалльной системе, где 3 – высокий уровень, 2 – средний уровень и 1 балл – низки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Мы произвели подсчеты результатов обследования дошкольников, которые представим в таблиц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Таблица 4 – Результаты обследования детей на этапе усвоения программы «Народные мастера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1276"/>
        <w:gridCol w:w="1559"/>
        <w:gridCol w:w="1418"/>
        <w:gridCol w:w="1275"/>
        <w:gridCol w:w="1036"/>
        <w:gridCol w:w="134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ние характерных особенностей народных промы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рисовать орн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украшать бумажный силуэт декоративной роспис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лепить глиняную игруш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расписывать глиняную игруш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ния о народном искусств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ровен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Окончание таблицы 4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1276"/>
        <w:gridCol w:w="1559"/>
        <w:gridCol w:w="1418"/>
        <w:gridCol w:w="1275"/>
        <w:gridCol w:w="1036"/>
        <w:gridCol w:w="134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ние характерных особенностей народных промы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рисовать орн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украшать бумажный силуэт декоративной роспис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лепить глиняную игруш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мение расписывать глиняную игруш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Знания о народном искусств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ровен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ысо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Результаты, представленные в таблице, позволяют нам сделать следующие выводы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- большинство детей старшего дошкольного возраста (68%) находятся на высоком уровне сформированности знаний о народном декоративно-прикладном искусстве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остальные 32% обследуемых дошкольников показали средний уровень сформированности данных знани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низкий уровень выявлен не бы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Результаты обследования по завершении обучения по программе «Народные мастера» показали, что дошкольники характеризуются устойчивым интересом к народному искусству. Практически все дети правильно называют виды народного декоративно-прикладного искусства, знают характерные особенности того или иного промысла (форма, цвет, роспись). В процессе лепки все дети точно передают форму, строение и пропорциональное соотношение предметов. В изображении большинство детей передают реальную окраску предмета, используя цвет как средство выразительности образа. Дети умеют смешивать краски на палитре для получения новых оттенков. В декоративном рисовании дошкольники используют яркие цвета, которые соответствуют народному характеру росписи. Дети также имеют навыки работы кистями разных размеров. Все обследуемые дошкольники закрашивают изображение в пределах кон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Дети также самостоятельно выбирают художественный материал, технические и изобразительные приемы. В процессе декоративного рисования старшие дошкольники пользуются приемами народной росписи; выполняют узоры в полосе, квадрате и круге из декоративно-обобщенных форм растительного мира и из геометрически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Старшие дошкольники умеют самостоятельно украшать предметы орнаментами и узорами, используя ритм и симметрию в композиционном постро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В тематических рисунках дети достаточно четко передают пространственные отношения, движения изображаемых объектов и смысловую связь сю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рактически все обследуемые дети самостоятельно осуществляют перенос имеющихся знаний и навыков в целях совершенствования изображения. Могут обогащать предварительный замысел на основе наблюдений, рассматривания иллюстраций и произведений изобразительн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Дошкольники стремятся также к оригинальному решению, интересной деталировке изображений предметов и явлений. Наблюдается также положительное эмоциональное отношение к процессу создания из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Почти все дети рисуют самостоятельно, без помощи взрослого, а также могут адекватно оценивать результаты своей деятельности и деятельности друг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Итак, реализация программы «Народные мастера» показывает положительные результаты в освоение детьми народного декоративно-прикладного искусства и искусства вооб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Кроме того, один из конспектов непосредственно образовательной деятельности на тему «Копирование матрешек, сделанных в городе Семенове» по декоративно-прикладному искусству, проводимый в рамках программы «Народные мастера» в сентябре 2016 года был представлен нами на международный фестиваль работников образования «Образовательная среда» в номинации «Дошкольное обучение и воспитание», где занял 1 место (Приложение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>Наши воспитанники также приняли участие в различных конкурсах, где представляли продукты декоративно-прикладного творчества. Так, на Всероссийском конкурсе «Радуга талантов», проводимом в сентябре 2016 года, Петрова Ксения стала победителем в номинации декоративно-прикладное творчество с работой «Ваза с декоративным элементом». На всероссийском творческом конкурсе «Созвездие талантов» стала победителем Кочеткова Наташа с работой «Матрешка». На всероссийском дистанционном конкурсе «Золотая рыбка» стал победителем Клименко Тарас с работой «Декоративная посуда», а также Семенычев Денис с работой «Осенние мотивы» (Приложение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Также нами был разработан, внедрен в образовательный процесс и реализован в 2016-2017 учебном году проект для старшего дошкольного возраста, направленный на ознакомление детей с декоративно-прикладным искусством и развитие эстетического отношения к окружающему и миру «Декоративно-прикладное искусство вокруг на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проект относится к творчески-информацио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– средней продолж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оекта явились дети подготовительной к школ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овывался с сентября по декабрь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роекта – обобщение знаний детей о декоративно-прикладном искусстве; развитие у детей познавательного интереса с русскому народному декоративно-прикладному искусству и творчеству; обобщение результатов коллективной творческой деятельности детей, родителей и педагогов в ходе реализаци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общить знания детей о народных промыслах, декоративно-прикладном искус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чить видеть красоту окружающего мира через своеобразие дымковской, филимоновской игрушки, хохломской, городецкой, гжельской рос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чить старших дошкольников оригинально составлять узоры по мотивам народных рос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чить детей использовать растительные элементы в росписи и рисунках; закрепить умение детей ориентироваться в различных видах рос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ить детей наблюдать за живой прир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оспитывать в дошкольниках любовь и уважение к народному искусству, творчеству; эстетические чу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 виде схемы средства, формы, направления и методы работы над проектом (см. рис. 1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845</wp:posOffset>
                </wp:positionH>
                <wp:positionV relativeFrom="paragraph">
                  <wp:posOffset>172085</wp:posOffset>
                </wp:positionV>
                <wp:extent cx="5568315" cy="42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424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 «Декоративно-прикладное искусство вокруг на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438.45pt;height:33.45pt;mso-wrap-distance-left:9.05pt;mso-wrap-distance-right:9.05pt;mso-wrap-distance-top:0pt;mso-wrap-distance-bottom:0pt;margin-top:13.55pt;mso-position-vertical-relative:text;margin-left: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 «Декоративно-прикладное искусство вокруг на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42745</wp:posOffset>
                </wp:positionH>
                <wp:positionV relativeFrom="paragraph">
                  <wp:posOffset>278130</wp:posOffset>
                </wp:positionV>
                <wp:extent cx="1543685" cy="1372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85795</wp:posOffset>
                </wp:positionH>
                <wp:positionV relativeFrom="paragraph">
                  <wp:posOffset>278130</wp:posOffset>
                </wp:positionV>
                <wp:extent cx="1819910" cy="137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85795</wp:posOffset>
                </wp:positionH>
                <wp:positionV relativeFrom="paragraph">
                  <wp:posOffset>278130</wp:posOffset>
                </wp:positionV>
                <wp:extent cx="1143000" cy="2400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66645</wp:posOffset>
                </wp:positionH>
                <wp:positionV relativeFrom="paragraph">
                  <wp:posOffset>278130</wp:posOffset>
                </wp:positionV>
                <wp:extent cx="819785" cy="240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95095</wp:posOffset>
                </wp:positionH>
                <wp:positionV relativeFrom="paragraph">
                  <wp:posOffset>278130</wp:posOffset>
                </wp:positionV>
                <wp:extent cx="1791335" cy="353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85795</wp:posOffset>
                </wp:positionH>
                <wp:positionV relativeFrom="paragraph">
                  <wp:posOffset>278130</wp:posOffset>
                </wp:positionV>
                <wp:extent cx="2153285" cy="353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85795</wp:posOffset>
                </wp:positionH>
                <wp:positionV relativeFrom="paragraph">
                  <wp:posOffset>278130</wp:posOffset>
                </wp:positionV>
                <wp:extent cx="1270" cy="353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21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245</wp:posOffset>
                </wp:positionH>
                <wp:positionV relativeFrom="paragraph">
                  <wp:posOffset>4445</wp:posOffset>
                </wp:positionV>
                <wp:extent cx="1758315" cy="596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96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дакт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46.95pt;mso-wrap-distance-left:9.05pt;mso-wrap-distance-right:9.05pt;mso-wrap-distance-top:0pt;mso-wrap-distance-bottom:0pt;margin-top:0.3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дактиче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3945</wp:posOffset>
                </wp:positionH>
                <wp:positionV relativeFrom="paragraph">
                  <wp:posOffset>4445</wp:posOffset>
                </wp:positionV>
                <wp:extent cx="1758315" cy="5962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96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кур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46.95pt;mso-wrap-distance-left:9.05pt;mso-wrap-distance-right:9.05pt;mso-wrap-distance-top:0pt;mso-wrap-distance-bottom:0pt;margin-top:0.3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кур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7545</wp:posOffset>
                </wp:positionH>
                <wp:positionV relativeFrom="paragraph">
                  <wp:posOffset>4445</wp:posOffset>
                </wp:positionV>
                <wp:extent cx="1758315" cy="5962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96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улки на при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46.95pt;mso-wrap-distance-left:9.05pt;mso-wrap-distance-right:9.05pt;mso-wrap-distance-top:0pt;mso-wrap-distance-bottom:0pt;margin-top:0.3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гулки на при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845</wp:posOffset>
                </wp:positionH>
                <wp:positionV relativeFrom="paragraph">
                  <wp:posOffset>103505</wp:posOffset>
                </wp:positionV>
                <wp:extent cx="1758315" cy="643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бота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50.7pt;mso-wrap-distance-left:9.05pt;mso-wrap-distance-right:9.05pt;mso-wrap-distance-top:0pt;mso-wrap-distance-bottom:0pt;margin-top:8.15pt;mso-position-vertical-relative:text;margin-left: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бота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3945</wp:posOffset>
                </wp:positionH>
                <wp:positionV relativeFrom="paragraph">
                  <wp:posOffset>103505</wp:posOffset>
                </wp:positionV>
                <wp:extent cx="1758315" cy="643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50.7pt;mso-wrap-distance-left:9.05pt;mso-wrap-distance-right:9.05pt;mso-wrap-distance-top:0pt;mso-wrap-distance-bottom:0pt;margin-top:8.15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6095</wp:posOffset>
                </wp:positionH>
                <wp:positionV relativeFrom="paragraph">
                  <wp:posOffset>103505</wp:posOffset>
                </wp:positionV>
                <wp:extent cx="1758315" cy="643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образите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50.7pt;mso-wrap-distance-left:9.05pt;mso-wrap-distance-right:9.05pt;mso-wrap-distance-top:0pt;mso-wrap-distance-bottom:0pt;margin-top:8.15pt;mso-position-vertical-relative:text;margin-left:33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образите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3595</wp:posOffset>
                </wp:positionH>
                <wp:positionV relativeFrom="paragraph">
                  <wp:posOffset>212725</wp:posOffset>
                </wp:positionV>
                <wp:extent cx="1758315" cy="9201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учивание и пение песен, танцеваль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72.45pt;mso-wrap-distance-left:9.05pt;mso-wrap-distance-right:9.05pt;mso-wrap-distance-top:0pt;mso-wrap-distance-bottom:0pt;margin-top:16.7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учивание и пение песен, танцеваль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0945</wp:posOffset>
                </wp:positionH>
                <wp:positionV relativeFrom="paragraph">
                  <wp:posOffset>212725</wp:posOffset>
                </wp:positionV>
                <wp:extent cx="1758315" cy="920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гадывание загадок, чтение стихотвор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38.45pt;height:72.45pt;mso-wrap-distance-left:9.05pt;mso-wrap-distance-right:9.05pt;mso-wrap-distance-top:0pt;mso-wrap-distance-bottom:0pt;margin-top:16.7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гадывание загадок, чтение стихотво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реализаци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редусматривал реализацию следующих видов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гровая деятельность как ведущая в дошкольном возрас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Обведи элемент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Обводим и раскрашиваем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Целое из частей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Обводим рисунок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Продолжение рисунк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Найди пар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знакомление дошкольников с окружающим мир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целевая экскурсия педагогов, детей и родителей с целью наблюдения за природой: </w:t>
      </w:r>
      <w:r>
        <w:rPr>
          <w:sz w:val="28"/>
          <w:szCs w:val="28"/>
        </w:rPr>
        <w:t>рассмотреть травку, сравнить с травкой в хохломской роспис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се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«Городецкие мастера: история и ремесло», «Хохломская роспись: своеобразие и особенности», «Дымковские мастера: специфика работы», «Филимоновская игруш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чевое развит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словаря дет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чтение художественной литературы: «Дымка», «Красная девица», «Веселая дымка», «Пестрый хоровод», «Хохломская роспись», «Чаша», «Хохлом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учивание стих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гадывание зага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знавательное развит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ка на листке бумаги (рисование и аппликац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ка в простран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ывание целого из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образительная деяте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ашивание силуэтов крас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ашивание карандашами и восковыми мел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элементов дымковской и хохломской роспи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п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пись посуды («Гжель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зыкальная и танцевальная деятель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учивание русских народных хоров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ие частуш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 виде таблицы этапы работы над проектом (см. табл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– Этапы реализации проекта «Декоративно-прикладное искусство вокруг нас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5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 в игровую ситуаци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улировка проблем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зада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дукта проек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хождение и принятие игровой ситуаци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ознание проблем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инятие задач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над проект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мощь в решении зада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омощь в планировании деятель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деятель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Консультация для родителей на тему «Влияние народных промыслов на эстетическое воспитание детей дошкольного возраст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динение в рабочие группы (городец, гжель, жостово, дымка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ределение рол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Оказание практической помощ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и контроль над осуществлением проек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Использование иллюстра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над поделка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Оказание помощи товарищ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дготовка к презентации проект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ставка детских работ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Рассказывание о народных промысла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тих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Исполнение песен, частушек, танце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оровод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родные игры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дуктом совместной деятельности по проекту</w:t>
      </w:r>
      <w:r>
        <w:rPr>
          <w:sz w:val="28"/>
          <w:szCs w:val="28"/>
        </w:rPr>
        <w:t xml:space="preserve"> «Декоративно-прикладное искусство вокруг нас» стали выставка детских рисунков и создание альбома «Декоративно-прикладное искусство» (Приложение 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мог реализовать задачи воспитания и развития детей старшего дошкольного возраста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ши дети показывают высокие знания о видах декоративно-прикладного искусства: дымковской, филимоновской игрушки, хохломской, городецкой, гжельской роспи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умеют ориентироваться в различных видах росписи и определять их специфические особенности (цвет, колорит, формы, текстура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также умеют составлять различные узоры по мотивам народных роспи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о мы не останавливаемся на достигнутом и </w:t>
      </w:r>
      <w:r>
        <w:rPr>
          <w:rFonts w:eastAsia="Calibri"/>
          <w:sz w:val="28"/>
          <w:szCs w:val="28"/>
          <w:shd w:fill="FFFFFF" w:val="clear"/>
        </w:rPr>
        <w:t>уже наметили перспективы дальнейшей работы. Мы планируем разработку программы, направленной на ознакомление старших дошкольников с искусством и творчеством народов мир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художественного воспитания закладываются в дошкольном детстве. Воспитание дошкольника, формирование его личности невозможны без решения вопросов эстет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накомстве с искусством в целом и народным искусством, в частности, дошкольники получают радость узнавания окружающего мира, одновременно знакомого и незнакомого. Воспринимая произведения искусства, ребенок становится пытливым, наблюдательным, эмоционально отзывчивым. Искусство создает радость общения с товарищами, формирует умение сопереживать. Произведения художников учат детей </w:t>
      </w:r>
      <w:r>
        <w:rPr>
          <w:bCs/>
          <w:sz w:val="28"/>
          <w:szCs w:val="28"/>
        </w:rPr>
        <w:t>фантазировать</w:t>
      </w:r>
      <w:r>
        <w:rPr>
          <w:sz w:val="28"/>
          <w:szCs w:val="28"/>
        </w:rPr>
        <w:t>, «видеть» и «слышать» что-то свое, у них возникает желание самим создать красивое. Так зарождается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тельное искусство через зримые красочные образы помогает ребенку познавать истину, добро, красоту. Постоянное общение с изобразительным искусством учит ребенка ориентироваться в духовных ценностях общества, он приобретает самостоятельность эстетических суждений. Искусство побуждает детей к собственной художественной деятельности, где реализуется его творческий замысел, речевые и изобразительные у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ошкольного воспитания решаются задачи приобщения дошкольников к миру  искусства как неотъемлемой части духовной (эмоционально-ценностной) и материальной культуры общества; формирования художественно-образного мышления как основы развития творческой личности, ее эстетических вкусов и потребностей, морально-этического облика; развития творческих способностей;  воспитания эмоциональной отзывчивости на явления художественной культуры; обучения основам изобразительной грамотности, формирования практических навыков работы в различных видах изобразительной деятельности; систематического развития зрительного восприятия, чувства цвета, композиционной культуры, пространственного мышления, умения воплощать в художественных образах творческие задачи (изобразительных, декоративных, дизайнерских); приобщения к наследию отечественного и миров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В процессе ознакомления с народным искусством дети знакомятся: с произведениями народного декоративно-прикладного искусства, узнают о творчестве народных мастеров из бесед, которые проводит с ними педагог, рассматривают альбомы и книги, посвященные народному творчеству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просматривают изображения образцов народной вышивки, росписи, резьбы по дереву и кости, глиняных и деревянных расписных игрушек, керамики, кружевных изделий и т.д. Очень важно при этом, чтобы дети знакомились с подлинными образцами народного творчества, отмеченными высокими художественными достоинствами, образной поэтической выразительностью, собравшими в себе коллективный опыт многих поколений талантливых мастеров.</w:t>
      </w:r>
      <w:r>
        <w:rPr>
          <w:rFonts w:eastAsia="Calibri"/>
          <w:sz w:val="28"/>
          <w:szCs w:val="28"/>
        </w:rPr>
        <w:t xml:space="preserve"> Именно поэтому </w:t>
      </w:r>
      <w:r>
        <w:rPr>
          <w:rFonts w:eastAsia="Calibri"/>
          <w:sz w:val="28"/>
          <w:szCs w:val="28"/>
          <w:shd w:fill="FFFFFF" w:val="clear"/>
        </w:rPr>
        <w:t xml:space="preserve">отбор произведений народного искусства должен быть очень тща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В ходе выполнения различных видов работ по ознакомлению с народным творчеством дошкольники могут приобрести уверенность в том, что они могут от начала и до конца выполнять красивые и необходимые вещи: предметы для оформления детского сада, сувениры, украшения для костюма, подарки для мамы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м исследовании мы представили опыт реализации программы по знакомству старших дошкольников с народным декоративно-прикладным искусством «Народные мастера», которая направлена на </w:t>
      </w:r>
      <w:r>
        <w:rPr>
          <w:rFonts w:eastAsia="Calibri"/>
          <w:sz w:val="28"/>
          <w:szCs w:val="28"/>
          <w:shd w:fill="FFFFFF" w:val="clear"/>
        </w:rPr>
        <w:t>развитие художественно-творческих способностей детей старшего дошкольного возраста средствами народного и декоративно-приклад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Результаты исследования по апробации  программы «Народные мастера» показали, что дошкольники характеризуются устойчивым интересом к народному искусству. Практически все дети правильно называют виды народного декоративно-прикладного искусства, знают характерные особенности того или иного промысла. Дети  самостоятельно выбирают художественный материал, технические и изобразительные приемы. В процессе декоративного рисования старшие дошкольники пользуются приемами народной росписи. Дошкольники стремятся  к оригинальному решению, интересной деталировке изображений предметов и явлений. Наблюдается  положительное эмоциональное отношение к процессу создания изображения. Реализация программы «Народные мастера» показывает положительные результаты в освоении детьми народного декоративно-прикладного искусства и искусства вообщ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Итак, эффективность формирования эстетического отношения к окружающему миру у детей дошкольного возраста в процессе ознакомления с произведениями народного декоративно-прикладного искусства обеспечивается единством взаимосвязанных направлений педагогической деятельности, которые составляют обогащение опыта эмоционально-эстетического восприятия произведений декоративно-прикладного искусства, формирование начальных представлений о выразительных средствах декоративно-прикладного искусства, формирование изобразительных умений и навыков в декоративной деятельности, а также активизация творческой деятельности дошкольников. Таким образом цель исследования  теоретическое рассмотрение и практическое обоснование использования декоративно-прикладного искусства в формировании у дошкольников эстетического отношения к окружающему миру достигнута, задачи решен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енко, В.М. Новые технологии в ДОУ. Р-н/Д.: Феникс, 2015. 112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маскина, Ю.В., Богославец, Л.Г. Современные педагогические технологии в ДОУ. СПб.: Детство-Пресс, 2015. 11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ушинский, А.В. Художественное творчество и воспитание / Под ред. М.Д. Соловьевой. М.: Аркти, 2013. 30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бкова, Т.И., Красносельская, В.Б., Прудыус, Н.Н. Художественное развитие детей 6-7 лет / Под ред. Т.В. Цветковой. М.: Сфера, 2014. 11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ндаренко, Т.М. </w:t>
      </w:r>
      <w:r>
        <w:rPr>
          <w:rFonts w:eastAsia="Calibri"/>
          <w:sz w:val="28"/>
          <w:szCs w:val="28"/>
        </w:rPr>
        <w:t>Организация непосредственно образовательной деятельности в старшей группе детского сада. «Художественное творчество». М.: ИП Лакоценина, 2014. 20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Бревнова, Ю.А. Художественное творчество в детском саду. Методические рекомендации / Под ред. Т.В. Цветковой. М.: Сфера, 2013. 6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ербенец, А.М., Вешинина, Н.А., Горбова, О.В. Теории и технологии художественного развития детей дошкольного возраста / Под ред. Е.А. Андрюковой. М.: Мозаика-Синтез, 2013. 11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шинина, Н.А. Теория и методика развития детского изобразительного творчества. [Электронный ресурс].</w:t>
      </w:r>
      <w:r>
        <w:rPr/>
        <w:t xml:space="preserve"> </w:t>
      </w:r>
      <w:hyperlink r:id="rId2">
        <w:r>
          <w:rPr>
            <w:rStyle w:val="InternetLink"/>
          </w:rPr>
          <w:t>http://pedlib.ru/Books/1/0424/1_0424-6.shtm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етлугина, Н.А. Развитие художественного творчества детей // Художественное творчество и ребенок: Монография. М.: Педагогика, 1972. С. 37-5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Гаврина, С.Е., Кутявина, Н.Л., Топоркова, И.Г., Щербинина, С.В. Большая книга развития творческих способностей для детей 3-6 лет. М.: Мозаика-Синтез, 2015. 176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нчарова, О.В. Программа художественно-эстетического воспитания / Под ред. Т.В. Цветковой. М.: Сфера, 2014. 12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гоберидзе, А.Г., Деркунская, В.А., Акулова, О.В. Образовательная область «Художественно-эстетическое развитие»: методический комплект / Под ред. А.Г. Гогоберидзе. СПб.: Детство-Пресс, 2016. 40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а, Г.Г. Развитие дошкольника в изобразительной деятельности: учебное пособие. 5-е изд. М.: Академия, 2014. 34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рмолаева, Н.В. Эстетическое воспитание дошкольников через декоративно-прикладное искусство / Под ред. С.Д. Ермолаева. СПб.: Детство-Пресс, 2015. 14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кова, Т.Г. Теория и методика развития детского изобразительного творчества. 3-е изд. М.: Владос, 2013. 25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арова, Т.С. Детское художественное творчество: методическое пособие для воспитателей и педагогов. М.: Мозаика-Синтез, 2013. 16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а, Т.С., Зацепина, М.Б. Интеграция в воспитательно-образовательной работе детского сада. М.: Мозаика-Синтез, 2015. 16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ова, Н.Н. Художественно-эстетическое развитие детей 5-7 лет / Под ред. Л.Е. Гринина, Н.Е. Волковой-Алексеевой. Волгоград: Учитель, 2016. 28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онова, Н.Н. Знакомство детей с народным декоративно-прикладным искусством. Русская матрешка / Под ред. С.Д. Ермолаева. СПб.: Детство-Пресс, 2015. 19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тцева, Е.А. Особенности народных промыслов: пособие для педагога / Под ред. Т.В. Лавровой, Ю.В. Иконниковой. М.: Просвещение, 2016. 63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ляева, Н.В. Художественно-эстетическое воспитание дошкольников. М.: Сфера, 2013. 186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година, С.В. Полхов-Майдан: демонстрационный материал с методическим руководством / Под ред. М.П. Ходюшиной. М.: Айрис-Пресс, 2015. 58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мерная основная образовательная программа дошкольного образования «От рождения до школы» / Под ред. Н.Е. Веракса, М.А. Васильевой, Т.С. Комаровой. М.: Мозаика-Синтез, 2015. 38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дынова, О.П., Копцева, Т.А. Художественно-эстетическое развитие ребенка в дошкольном детстве: методические рекомендации / Под ред. А.Н. Печерской, Т. Новиковой. М.: Дрофа, 2014. 38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кулина, Н.П. Рисование в дошкольном детстве: монография. [Электронный ресурс]. </w:t>
      </w:r>
      <w:hyperlink r:id="rId3">
        <w:r>
          <w:rPr>
            <w:rStyle w:val="InternetLink"/>
          </w:rPr>
          <w:t>https://www.livelib.ru/book/1000782371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sz w:val="28"/>
          <w:szCs w:val="28"/>
        </w:rPr>
        <w:t xml:space="preserve">Сакулина, Н.П., Комарова, Т.С. Изобразительная деятельность в детском саду: пособие для воспитателей. [Электронный ресурс]. </w:t>
      </w:r>
      <w:hyperlink r:id="rId4">
        <w:r>
          <w:rPr>
            <w:rStyle w:val="InternetLink"/>
            <w:color w:val="0000FF"/>
            <w:u w:val="single"/>
            <w:lang w:val="en-US"/>
          </w:rPr>
          <w:t>http://publ.lib. ru/ARCHIVES/S/SAKULINA_Nina_Pavlovna/_Sakulina_N.P..htm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ломенникова, О.А. Радость творчества. Ознакомление детей 5-7 лет с народным искусством. 3-е изд., испр. и доп. М.: Мозаика-Синтез, 2016. 176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ый Государственный Образовательный стандарт дошкольного образования. М.: Перспектива, 2014. 3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й Закон «Об образовании в Российской Федерации». Текст с последними изменениями и дополнениями на 2016 год / Под ред. А Меркурьевой. М.: Эксмо, 2016. 19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Флерина, Е.А. Основные принципы художественного воспитания детей // Дошкольное воспитание. 2009. № 7. С. 9-13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А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Цикл занятий со старшими дошкольниками по программе «Народные мастера» на тему «Волшебная Дымк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е № 1. Тема «Дымковские игруш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ое содержание. Продолжать знакомить детей с народным декоративно-прикладным искусством; расширять представления о народной игрушке; формировать эстетическое отношение к народным мастерам; развивать желание лепить игрушку своими р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атериал: выставка дымковских игрушек (фигурки людей, разные животные и птиц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едагог рассказывает детям о дымковском промысле. Свой рассказ он сопровождает показом игрушек. Затем педагог предлагает детям рассмотреть, потрогать дымковские игрушки и поиграть с ними; обращает внимание на выразительность пластических форм, колорит росписи, сочетание крас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просы к дет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равились ли вам дымковские игруш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ая игрушка понравилась больше и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о может рассказать нам народная игруш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чего нужны дымковские игруш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ему с этой игрушкой нужно обращаться бережн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я № 2-3. Тема «Рисование дымковских узоро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ое содержание. Продолжать знакомить детей с дымковской игрушкой; учить изготавливать из скрученной бумаги печатку-тычок; формировать умение рисовать элементы дымковской росписи с помощью печатка-тычка и кисти; развивать чувство цвета при составлении уз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ы: дымковские игрушки (конь, олень, индюк, барышня и др.); бумажные силуэты дымковских игрушек; бумага для изготовления печатка-тычка; таблицы с изображением элементов дымковской росписи; гуашь, кисти, палитра, салфетки, баночки с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 этап. Педагог показывает детям, как сделать из скрученной бумаги печатку-тычок. Затем дети самостоятельно делают печатку-тыч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просы к дет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то такое узор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ие цвета используются в дымковской роспис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овы особенности составления дымковских узоров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едагог предлагает детям нарисовать элементы дымковской росписи с помощью кисточки и печатки-тычка, а затем дорисовать узоры на юбках дымковских барыш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 этап. Педагог предлагает детям различные силуэты дымковских игрушек из бумаги и спрашивает, какими элементами они украшаются. Педагог напоминает: «Круг в дымковской игрушке означает солнце, волнистые линии – воду, а пересечение прямых линий (ромб) – землю. Силуэт игрушки должен оставаться белым». В процессе работы педагог оказывает детям необходимую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конце занятия педагог вместе с детьми составляет панораму «Дымковская деревня». Предлагает детям рассказать стихи и потешки о дымковских игрушках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и глиняные мчатся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дставках что есть сил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за хвост не удержаться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гриву упустил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ез горные отроги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ез крыши деревень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снорогий, желторогий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чится глиняный олень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лосисты эти птицы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нарядны, словно ситцы!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ью-ти, фью-ти, фью-ти, фью!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ью-ти, фью-ти, гнезда вью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т индюк нарядный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ь такой он складный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большого индюка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расписаны бока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мотрите, пышный хвост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него совсем не про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ем педагог рассказывает детям об особенностях дымковской игрушки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очно солнечный цветок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высокий гребешок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сной краскою горя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корона у царя!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мотри, как хороша, эта девица-душа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ечки алые горят, удивительный наряд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идит кокошник горделиво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рышня уж так красива!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лебедушка плывет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сню тихую по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я № 4-5-6. Тема «Лепка и роспись дымковской уточ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ое содержание. Продолжать знакомить детей с народной игрушкой; показать особенности конструктивного способа лепки дымковской игрушки; закрепить умение соблюдать пропорциональное соотношение частей, равномерно и красиво устанавливать фигурки на подставку; учить соединять части фигурки; формировать эстетический вк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ы: дымковская игрушка – уточка; глина для лепки; белая краска для покрытия игрушки (водоэмульсионная краска или мел с добавлением ПВА); подставки, стеки, салфетки, баночки для воды, гуашь, кисти и пали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этап. Педагог начинает занятие потешкой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ка Марфутка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режком идет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очек-марфуточек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паться вед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едагог показывает большую дымковскую уточку. Уточняет знания детей о форме частей тела уточки, обращает их внимание на узоры росписи; показывает последовательность лепки дымковской игрушки: сначала делают туловище, голову, затем части соединяют. Далее лепят подставку или ноги. Нужно плотно прижимать одну форму к другой, смачивая и хорошо примазывая глиной места скрепления. Затем педагог предлагает детям слепить маленьких утят для мамы-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 этап. После того как игрушки просохнут, педагог обжигает их в муфельной печи. Дети покрывают игрушки белой кра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 этап. Педагог предлагает детям украсить узорами дымковскую игрушку, используя для этого кисточку и печатку-тычок; обращает внимание детей на то, чтобы на обоих крыльях уточки узор был одинаков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конце занятия дети объединяют уточек в композицию «Утка с утятами». Педагог дает им возможность полюбоваться выполненной работой и поиграть со своими издел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я № 7-8-9. Тема «Лепка и роспись дымковского кон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ое содержание. Продолжать знакомить детей с народной игрушкой; учить лепить дымковскую игрушку с натуры, самостоятельно выбирая приемы лепки; в процессе лепки сравнивать свою работы с натурой; формировать эстетический вкус средствами народного искусства; показать характерные особенности дымковской игрушки – коня; воспитывать самостоятельность и твор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атериалы: дымковская игрушка – конь; глина, стеки, баночки для воды, подставка, гуашь, палитра, белая краска (водоэмульсионная или мел с добавлением П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 этап. Педагог рассматривает с детьми дымковского коня. Обращает внимание детей на характерные выразительные особенности игрушки: у коня удлиненное туловище, высокая шея с маленькой головкой, высокие ноги, грива и хвост (из скрученного валика). Педагог напоминает детям, что дымковские игрушки лепят по частям, а потом плотно их соединяют, и предлагает ребятам самостоятельно по образцу вылепить дымковского ко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 этап. После того как игрушки просохнут, педагог обжигает их в муфельной печи. Дети покрывают игрушки белой кра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 этап. Педагог предлагает детям придумать узор для росписи дымковского коня; обращает их внимание на то, что дымковские игрушки выглядят празднично и нарядно. Предлагает детям в процессе работы использовать кисточку и печатку-тычок разных разметов и диаметров. По окончании работы педагог предлагает детям рассказать стихи про ко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я 10-11-12. Тема «Лепка и роспись дымковской барышн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ое содержание. Продолжать знакомить детей с народным декоративно-прикладным искусством; развивать умение лепить из глины с натуры дымковскую барышню; формировать эстетическое отношение к народному декоративно-прикладному искусству; учить расписывать глиняные игрушки дымковскими уз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Материалы: дымковская барышня; блина, стеки, салфетки, баночки для воды, подставка, гуашь, палитра, белая краска (водоэмульсионная или мел с добавлением П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 этап. Педагог с детьми рассматривает выставку дымковских барышень, затем рассказывает и показывает детям последовательность лепки дымковской барышни: «Все детали дымковской игрушки лепятся отдельно, а затем примазываются к основе. Юбка лепится из пласта глины в форме колокола. После того как вылеплена юбка, из отдельных частей лепиться голова, туловище и руки. Затем все детали крепко прикрепляются, для этого места соединения необходимо смочить водой и загладить мокрой тряпочкой. В последнюю очередь фигурка украшается дополнительными деталями – оборками, шляпкой, муфтой, зонтик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конце занятия педагог предлагает каждому ребенку выбрать понравившуюся барышню и поставить к себе на стол в качестве образца. Затем дети приступают к выполнению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 этап. После того как игрушки просохнут, педагог обжигает их в муфельной печи. Затем дети покрывают игрушки белой кра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 этап. Педагог еще раз рассматривает с детьми выставку дымковских барышень. Обращает внимание детей на праздничность их нарядов; выделяет особенности росписи глиняной женской фигу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едагог организовывает выставку детских работ и предлагает детям рассказать стихи и потешки про дымковскую барыш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Б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лан-конспект непосредственно образовательной деятельности 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подготовительной к школе группе 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«Копирование матрешек, сделанных в городе Семенов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 – знакомство детей с историей появления семеновской матрешки и процессом ее изгот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расширять представления детей о декоративно-прикладном искус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знакомить детей с процессом изготовления семеновской матреш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пособствовать развитию воображения, фантазии и творчества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Расширять представления детей о разнообразии русской матре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казать характерные особенности семеновской матре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Формировать технические умения и навыки кистевой роспи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ы: семеновские деревянные матрешки; глина, газетная бумага, клей, губка; гуашь, кисти, перчатки, палитра, баночки для воды, салф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 Н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дготовительный этап работы. Знакомство с новой тем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бята, посмотрите, какую красивую и необычную выставку я для вас организовала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(Педагог предлагает детям рассмотреть выставку семеновских матрешек. Обращает внимание на характерные отличия семеновской матрешки от матрешки, сделанной в Сергиевом Посаде. Педагог замечает, что семеновские мастера придают своим матрешкам более стройную, вытянутую форму, в которой относительно тонкий верх резко переходит в утолщенный низ. Мастера изображают матрешек бойкими девушками в ярких цветных полушалках. Манера росписи оригинальна и присуща только семеновским художникам)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</w:rPr>
        <w:t>Сторона Нижегородская богата речками, лесами и полями,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 еще она богата трудовыми золотыми мастерами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ород славный есть Семенов;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редь густых лесов стоит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 матрешкой деревянной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Этот город знамен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</w:rPr>
        <w:t>Деревня Семенов была одним из главных центров по изготовлению и покраски деревянных игрушек и посуды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Первая семеновская матрешка была сделана умелым токарем Вагиным из деревни Мериново, которая расположена недалеко от Семенова. Первая матрешка была окрашена в пурпурный цвет. Постепенно был сформирован определенный семеновский стиль живописи матрешек, в отличие от других, он был более красочным и ярким. Художники используют старые традиции применения цветочного  орнамента. Они оставляли большие неокрашенные участки дерева и рисовали матрешку анилиновыми красками, а затем покрывали  лакам.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В основе композиции семеновской матрешки – фартук с красивым букетом цветов. В основном используются три цвета – красный, синий и желты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сновной этап: изготовление семеновской матре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дагог предлагает детям сделать и расписать матрешку. Для этого дети сначала лепят матрешку из глины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Когда матрешка просохнет, дети влажной губкой затирают шероховатые части поверхности. Затем после обязательной просушки заготовки обкладывают маленькими кусочками газетной бумаги всю поверхность без просветов. К первому слою газетной бумаги приклеивается второй. Лучше, если они отличаются по цвету, тогда будет видно, что нет пропусков. Затем наклеивается третий, четвертый слой. Если требуется сделать покрепче заготовку, то наклеивают и более число слоев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осле тщательного высушивания обклеенную бумагой заготовку разрезают вдоль болванки пополам, снимают с глиняной формы и снова склеивают. Получится заготовка матрешки. Затем поверхность зачищается мелкой наждачной бумагой и покрывается сверху семью мела-порошка с кле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оспись семеновской матре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ети копируют семеновских матрешек. Гуашевыми красками они наносят рисунок на белую поверхность матреш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70985" cy="24574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23" t="-11" r="8635" b="20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Заключительный эта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По окончании работы педагог с детьми организует выставку семеновских матрешек.</w:t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В</w:t>
        <w:br/>
        <w:t>Копии грамот и наград педагога и воспитанников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Г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ыставка детских рисунков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0095" cy="37471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9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37331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3845" cy="36626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479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64555" cy="476948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lib.ru/Books/1/0424/1_0424-6.shtml" TargetMode="External"/><Relationship Id="rId3" Type="http://schemas.openxmlformats.org/officeDocument/2006/relationships/hyperlink" Target="https://www.livelib.ru/book/1000782371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35:00Z</dcterms:created>
  <dc:creator>User</dc:creator>
  <dc:description/>
  <cp:keywords/>
  <dc:language>en-US</dc:language>
  <cp:lastModifiedBy>homme</cp:lastModifiedBy>
  <dcterms:modified xsi:type="dcterms:W3CDTF">2018-07-23T12:41:00Z</dcterms:modified>
  <cp:revision>21</cp:revision>
  <dc:subject/>
  <dc:title>Министерство образования и науки Российской Федерации</dc:title>
</cp:coreProperties>
</file>