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2171700</wp:posOffset>
                </wp:positionV>
                <wp:extent cx="8291830" cy="4191000"/>
                <wp:effectExtent l="1047750" t="708025" r="163195" b="0"/>
                <wp:wrapTight wrapText="bothSides">
                  <wp:wrapPolygon edited="0">
                    <wp:start x="0" y="10800"/>
                    <wp:lineTo x="3" y="10532"/>
                    <wp:lineTo x="13" y="10267"/>
                    <wp:lineTo x="30" y="9998"/>
                    <wp:lineTo x="53" y="9733"/>
                    <wp:lineTo x="83" y="9468"/>
                    <wp:lineTo x="119" y="9203"/>
                    <wp:lineTo x="162" y="8938"/>
                    <wp:lineTo x="210" y="8676"/>
                    <wp:lineTo x="266" y="8414"/>
                    <wp:lineTo x="329" y="8156"/>
                    <wp:lineTo x="397" y="7897"/>
                    <wp:lineTo x="473" y="7642"/>
                    <wp:lineTo x="554" y="7387"/>
                    <wp:lineTo x="642" y="7135"/>
                    <wp:lineTo x="734" y="6883"/>
                    <wp:lineTo x="835" y="6637"/>
                    <wp:lineTo x="941" y="6392"/>
                    <wp:lineTo x="1054" y="6149"/>
                    <wp:lineTo x="1171" y="5907"/>
                    <wp:lineTo x="1295" y="5672"/>
                    <wp:lineTo x="1424" y="5439"/>
                    <wp:lineTo x="1560" y="5207"/>
                    <wp:lineTo x="1702" y="4981"/>
                    <wp:lineTo x="1848" y="4759"/>
                    <wp:lineTo x="2000" y="4539"/>
                    <wp:lineTo x="2157" y="4323"/>
                    <wp:lineTo x="2321" y="4111"/>
                    <wp:lineTo x="2490" y="3904"/>
                    <wp:lineTo x="2662" y="3701"/>
                    <wp:lineTo x="2840" y="3502"/>
                    <wp:lineTo x="3022" y="3305"/>
                    <wp:lineTo x="3211" y="3116"/>
                    <wp:lineTo x="3403" y="2932"/>
                    <wp:lineTo x="3599" y="2749"/>
                    <wp:lineTo x="3801" y="2576"/>
                    <wp:lineTo x="4006" y="2405"/>
                    <wp:lineTo x="4216" y="2239"/>
                    <wp:lineTo x="4430" y="2078"/>
                    <wp:lineTo x="4648" y="1924"/>
                    <wp:lineTo x="4870" y="1774"/>
                    <wp:lineTo x="5095" y="1630"/>
                    <wp:lineTo x="5323" y="1492"/>
                    <wp:lineTo x="5555" y="1358"/>
                    <wp:lineTo x="5790" y="1234"/>
                    <wp:lineTo x="6028" y="1113"/>
                    <wp:lineTo x="6269" y="995"/>
                    <wp:lineTo x="6514" y="887"/>
                    <wp:lineTo x="6761" y="785"/>
                    <wp:lineTo x="7009" y="687"/>
                    <wp:lineTo x="7260" y="596"/>
                    <wp:lineTo x="7513" y="514"/>
                    <wp:lineTo x="7770" y="435"/>
                    <wp:lineTo x="8026" y="363"/>
                    <wp:lineTo x="8286" y="298"/>
                    <wp:lineTo x="8545" y="239"/>
                    <wp:lineTo x="8808" y="187"/>
                    <wp:lineTo x="9071" y="141"/>
                    <wp:lineTo x="9334" y="98"/>
                    <wp:lineTo x="9601" y="65"/>
                    <wp:lineTo x="9865" y="39"/>
                    <wp:lineTo x="10132" y="20"/>
                    <wp:lineTo x="10400" y="7"/>
                    <wp:lineTo x="10666" y="0"/>
                    <wp:lineTo x="10934" y="0"/>
                    <wp:lineTo x="11200" y="7"/>
                    <wp:lineTo x="11468" y="20"/>
                    <wp:lineTo x="11735" y="39"/>
                    <wp:lineTo x="11999" y="65"/>
                    <wp:lineTo x="12266" y="98"/>
                    <wp:lineTo x="12529" y="141"/>
                    <wp:lineTo x="12792" y="187"/>
                    <wp:lineTo x="13055" y="239"/>
                    <wp:lineTo x="13314" y="298"/>
                    <wp:lineTo x="13574" y="363"/>
                    <wp:lineTo x="13830" y="435"/>
                    <wp:lineTo x="14087" y="514"/>
                    <wp:lineTo x="14340" y="596"/>
                    <wp:lineTo x="14591" y="687"/>
                    <wp:lineTo x="14839" y="785"/>
                    <wp:lineTo x="15086" y="887"/>
                    <wp:lineTo x="15331" y="995"/>
                    <wp:lineTo x="15572" y="1113"/>
                    <wp:lineTo x="15810" y="1234"/>
                    <wp:lineTo x="16045" y="1358"/>
                    <wp:lineTo x="16277" y="1492"/>
                    <wp:lineTo x="16505" y="1630"/>
                    <wp:lineTo x="16730" y="1774"/>
                    <wp:lineTo x="16952" y="1924"/>
                    <wp:lineTo x="17170" y="2078"/>
                    <wp:lineTo x="17384" y="2239"/>
                    <wp:lineTo x="17594" y="2405"/>
                    <wp:lineTo x="17799" y="2576"/>
                    <wp:lineTo x="18001" y="2749"/>
                    <wp:lineTo x="18197" y="2932"/>
                    <wp:lineTo x="18389" y="3116"/>
                    <wp:lineTo x="18578" y="3305"/>
                    <wp:lineTo x="18760" y="3502"/>
                    <wp:lineTo x="18938" y="3701"/>
                    <wp:lineTo x="19110" y="3904"/>
                    <wp:lineTo x="19279" y="4111"/>
                    <wp:lineTo x="19443" y="4323"/>
                    <wp:lineTo x="19600" y="4539"/>
                    <wp:lineTo x="19752" y="4759"/>
                    <wp:lineTo x="19898" y="4981"/>
                    <wp:lineTo x="20040" y="5207"/>
                    <wp:lineTo x="20176" y="5439"/>
                    <wp:lineTo x="20305" y="5672"/>
                    <wp:lineTo x="20429" y="5907"/>
                    <wp:lineTo x="20546" y="6149"/>
                    <wp:lineTo x="20659" y="6392"/>
                    <wp:lineTo x="20765" y="6637"/>
                    <wp:lineTo x="20866" y="6883"/>
                    <wp:lineTo x="20958" y="7135"/>
                    <wp:lineTo x="21046" y="7387"/>
                    <wp:lineTo x="21127" y="7642"/>
                    <wp:lineTo x="21203" y="7897"/>
                    <wp:lineTo x="21271" y="8156"/>
                    <wp:lineTo x="21334" y="8414"/>
                    <wp:lineTo x="21390" y="8676"/>
                    <wp:lineTo x="21438" y="8938"/>
                    <wp:lineTo x="21481" y="9203"/>
                    <wp:lineTo x="21517" y="9468"/>
                    <wp:lineTo x="21547" y="9733"/>
                    <wp:lineTo x="21570" y="9998"/>
                    <wp:lineTo x="21587" y="10267"/>
                    <wp:lineTo x="21597" y="10532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880" cy="419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Касса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pt;margin-top:171pt;width:652.85pt;height:32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Касса</w:t>
                      </w:r>
                    </w:p>
                  </w:txbxContent>
                </v:textbox>
                <v:path textpathok="t"/>
                <v:textpath on="t" fitshape="t" string="Касса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24:00Z</dcterms:created>
  <dc:creator>1</dc:creator>
  <dc:description/>
  <cp:keywords/>
  <dc:language>en-US</dc:language>
  <cp:lastModifiedBy>1</cp:lastModifiedBy>
  <dcterms:modified xsi:type="dcterms:W3CDTF">2005-11-22T06:26:00Z</dcterms:modified>
  <cp:revision>1</cp:revision>
  <dc:subject/>
  <dc:title/>
</cp:coreProperties>
</file>