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632460</wp:posOffset>
                </wp:positionV>
                <wp:extent cx="7315200" cy="2057400"/>
                <wp:effectExtent l="341630" t="769620" r="508635" b="0"/>
                <wp:wrapTight wrapText="bothSides">
                  <wp:wrapPolygon edited="0">
                    <wp:start x="0" y="10800"/>
                    <wp:lineTo x="13" y="10253"/>
                    <wp:lineTo x="56" y="9707"/>
                    <wp:lineTo x="124" y="9167"/>
                    <wp:lineTo x="221" y="8627"/>
                    <wp:lineTo x="345" y="8093"/>
                    <wp:lineTo x="495" y="7567"/>
                    <wp:lineTo x="673" y="7047"/>
                    <wp:lineTo x="876" y="6540"/>
                    <wp:lineTo x="1104" y="6047"/>
                    <wp:lineTo x="1358" y="5560"/>
                    <wp:lineTo x="1635" y="5087"/>
                    <wp:lineTo x="1935" y="4633"/>
                    <wp:lineTo x="2259" y="4187"/>
                    <wp:lineTo x="2606" y="3767"/>
                    <wp:lineTo x="2972" y="3360"/>
                    <wp:lineTo x="3360" y="2973"/>
                    <wp:lineTo x="3765" y="2607"/>
                    <wp:lineTo x="4189" y="2260"/>
                    <wp:lineTo x="4629" y="1933"/>
                    <wp:lineTo x="5087" y="1633"/>
                    <wp:lineTo x="5559" y="1360"/>
                    <wp:lineTo x="6043" y="1107"/>
                    <wp:lineTo x="6542" y="873"/>
                    <wp:lineTo x="7050" y="673"/>
                    <wp:lineTo x="7568" y="493"/>
                    <wp:lineTo x="8093" y="347"/>
                    <wp:lineTo x="8627" y="220"/>
                    <wp:lineTo x="9165" y="127"/>
                    <wp:lineTo x="9707" y="53"/>
                    <wp:lineTo x="10253" y="13"/>
                    <wp:lineTo x="10800" y="0"/>
                    <wp:lineTo x="11348" y="13"/>
                    <wp:lineTo x="11893" y="53"/>
                    <wp:lineTo x="12435" y="127"/>
                    <wp:lineTo x="12973" y="220"/>
                    <wp:lineTo x="13508" y="347"/>
                    <wp:lineTo x="14033" y="493"/>
                    <wp:lineTo x="14550" y="673"/>
                    <wp:lineTo x="15058" y="873"/>
                    <wp:lineTo x="15557" y="1107"/>
                    <wp:lineTo x="16041" y="1360"/>
                    <wp:lineTo x="16513" y="1633"/>
                    <wp:lineTo x="16971" y="1933"/>
                    <wp:lineTo x="17411" y="2260"/>
                    <wp:lineTo x="17835" y="2607"/>
                    <wp:lineTo x="18240" y="2973"/>
                    <wp:lineTo x="18628" y="3360"/>
                    <wp:lineTo x="18994" y="3767"/>
                    <wp:lineTo x="19341" y="4187"/>
                    <wp:lineTo x="19665" y="4633"/>
                    <wp:lineTo x="19965" y="5087"/>
                    <wp:lineTo x="20243" y="5560"/>
                    <wp:lineTo x="20496" y="6047"/>
                    <wp:lineTo x="20724" y="6540"/>
                    <wp:lineTo x="20927" y="7047"/>
                    <wp:lineTo x="21105" y="7567"/>
                    <wp:lineTo x="21255" y="8093"/>
                    <wp:lineTo x="21379" y="8627"/>
                    <wp:lineTo x="21476" y="9167"/>
                    <wp:lineTo x="21544" y="9707"/>
                    <wp:lineTo x="21587" y="10253"/>
                    <wp:lineTo x="21600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05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станция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81pt;margin-top:49.8pt;width:575.95pt;height:16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станция</w:t>
                      </w:r>
                    </w:p>
                  </w:txbxContent>
                </v:textbox>
                <v:path textpathok="t"/>
                <v:textpath on="t" fitshape="t" string="станция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628900</wp:posOffset>
                </wp:positionV>
                <wp:extent cx="9601200" cy="3642360"/>
                <wp:effectExtent l="5715" t="20320" r="5715" b="0"/>
                <wp:wrapTight wrapText="bothSides">
                  <wp:wrapPolygon edited="0">
                    <wp:start x="0" y="0"/>
                    <wp:lineTo x="900" y="5468"/>
                    <wp:lineTo x="7100" y="7200"/>
                    <wp:lineTo x="10800" y="7200"/>
                    <wp:lineTo x="14500" y="7200"/>
                    <wp:lineTo x="20700" y="5468"/>
                    <wp:lineTo x="21601" y="0"/>
                    <wp:lineTo x="0" y="14400"/>
                    <wp:lineTo x="900" y="21604"/>
                    <wp:lineTo x="7100" y="21604"/>
                    <wp:lineTo x="10800" y="21604"/>
                    <wp:lineTo x="14500" y="21604"/>
                    <wp:lineTo x="20700" y="21604"/>
                    <wp:lineTo x="21601" y="144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1200" cy="3642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Веселые нотки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pt;margin-top:207pt;width:755.95pt;height:286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Веселые нотки"</w:t>
                      </w:r>
                    </w:p>
                  </w:txbxContent>
                </v:textbox>
                <v:path textpathok="t"/>
                <v:textpath on="t" fitshape="t" string="&quot;Веселые нотки&quot;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2T06:29:00Z</dcterms:created>
  <dc:creator>1</dc:creator>
  <dc:description/>
  <cp:keywords/>
  <dc:language>en-US</dc:language>
  <cp:lastModifiedBy>1</cp:lastModifiedBy>
  <dcterms:modified xsi:type="dcterms:W3CDTF">2005-11-22T06:32:00Z</dcterms:modified>
  <cp:revision>1</cp:revision>
  <dc:subject/>
  <dc:title/>
</cp:coreProperties>
</file>