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ссный час на тему: «Дружный класс»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лочение класса и построение эффективного командного взаимодейств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благоприятного психологического климата в классе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хождение сходств у учащихся класса для улучшения взаимодействия между ним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умения работать в команде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лочение класс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1"/>
        </w:numPr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Общий рисунок».</w:t>
      </w:r>
    </w:p>
    <w:p>
      <w:pPr>
        <w:pStyle w:val="Style15"/>
        <w:numPr>
          <w:ilvl w:val="0"/>
          <w:numId w:val="1"/>
        </w:numPr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Веселый счет».</w:t>
      </w:r>
    </w:p>
    <w:p>
      <w:pPr>
        <w:pStyle w:val="Style15"/>
        <w:numPr>
          <w:ilvl w:val="0"/>
          <w:numId w:val="1"/>
        </w:numPr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Общий счет».</w:t>
      </w:r>
    </w:p>
    <w:p>
      <w:pPr>
        <w:pStyle w:val="Style15"/>
        <w:numPr>
          <w:ilvl w:val="0"/>
          <w:numId w:val="1"/>
        </w:numPr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«Поиск сходства».</w:t>
      </w:r>
    </w:p>
    <w:p>
      <w:pPr>
        <w:pStyle w:val="Style15"/>
        <w:numPr>
          <w:ilvl w:val="0"/>
          <w:numId w:val="1"/>
        </w:numPr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«Сочиняем вместе».</w:t>
      </w:r>
    </w:p>
    <w:p>
      <w:pPr>
        <w:pStyle w:val="Style15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и упражнен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бщий рисунок»:</w:t>
      </w:r>
      <w:r>
        <w:rPr>
          <w:rFonts w:cs="Times New Roman" w:ascii="Times New Roman" w:hAnsi="Times New Roman"/>
          <w:sz w:val="28"/>
          <w:szCs w:val="28"/>
        </w:rPr>
        <w:t xml:space="preserve"> участникам дается  ватман, на котором они должны нарисовать рисунок. Каждый обучающийся подходит к ватману и рисует мини - картину на свободную тему (время для выполнения задания не больше минуты, так как к ватману должны в течение урока подойти по очереди все дети). Таким образом, к концу занятия ватман становится полностью зарисованным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«Веселый счет»: </w:t>
      </w:r>
      <w:r>
        <w:rPr>
          <w:rFonts w:cs="Times New Roman" w:ascii="Times New Roman" w:hAnsi="Times New Roman"/>
          <w:sz w:val="28"/>
          <w:szCs w:val="28"/>
        </w:rPr>
        <w:t>ведущий называет какое-либо число, не превышающее количество человек в классе. Названное количество участников встает. В выполнении упражнения необходимо добиться синхронности, участники не должны совещатьс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позволяет участникам почувствовать другого, понять его мысли с целью более эффективного выполнения задани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Общий счет»:</w:t>
      </w:r>
      <w:r>
        <w:rPr>
          <w:rFonts w:cs="Times New Roman" w:ascii="Times New Roman" w:hAnsi="Times New Roman"/>
          <w:sz w:val="28"/>
          <w:szCs w:val="28"/>
        </w:rPr>
        <w:t xml:space="preserve"> участники закрывают глаза и группа должна досчитать до 10 или 15. Соблюдая два правила: одному игроку нельзя повторять два числа подряд (например: 4 и 5, 6 и 7); если число сказали два человека одновременно, счет начинается заново. Считать надо по порядку 1, 2, 3, 4, 5, 6, 7, 8, 9, 10, 11, 12, 13, 14, 15. Если кто - то нарушил правило, счет начинается заново, до тех пор, пока игроки не досчитают до 15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«Поиск сходства»: </w:t>
      </w:r>
      <w:r>
        <w:rPr>
          <w:rFonts w:cs="Times New Roman" w:ascii="Times New Roman" w:hAnsi="Times New Roman"/>
          <w:sz w:val="28"/>
          <w:szCs w:val="28"/>
        </w:rPr>
        <w:t>класс делится на 3 команды по рядам. Каждая команда должна написать на листе как можно больше сходства (качества личности и характера, хобби, интересы, черты характера которые есть у большинства одноклассников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игрывает та команда, которая больше напишет сходств за определенное время. Учитывается количество названных сходств и их качество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эффективно работает на сплочение класса, так как участники начинают более внимательно присматриваться друг к другу и обнаруживают, что сходства между ними гораздо больше, чем они думали раньш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«Сочиняем вместе»:</w:t>
      </w:r>
      <w:r>
        <w:rPr>
          <w:rFonts w:cs="Times New Roman" w:ascii="Times New Roman" w:hAnsi="Times New Roman"/>
          <w:sz w:val="28"/>
          <w:szCs w:val="28"/>
        </w:rPr>
        <w:t xml:space="preserve"> участники делятся на 3 команды. Первая команда сочиняет начало какой- либо истории про класс, вторая команда сочиняет середину. Третья команда сочиняет конец какой- либо истории про класс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каждая команда зачитывает свой отрывок, так в итоге получается  история класса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20:00Z</dcterms:created>
  <dc:creator>Учитель</dc:creator>
  <dc:description/>
  <dc:language>en-US</dc:language>
  <cp:lastModifiedBy>Илья и Лариса</cp:lastModifiedBy>
  <cp:lastPrinted>2013-09-19T14:47:00Z</cp:lastPrinted>
  <dcterms:modified xsi:type="dcterms:W3CDTF">2018-07-23T12:05:00Z</dcterms:modified>
  <cp:revision>8</cp:revision>
  <dc:subject/>
  <dc:title/>
</cp:coreProperties>
</file>