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Физкультурный досуг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посвященный дню ГА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в разновозрастной групп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36"/>
          <w:szCs w:val="36"/>
          <w:lang w:eastAsia="ru-RU"/>
        </w:rPr>
        <w:t>среднего дошкольного возрас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Описание материал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Предлагаю вашему вниманию сценарий  физкультурного досуга посвященный дню ГАИ  для детей  среднего дошкольного возраста. В игровой форме дети закрепляют ПДД, развивают ловкость, координацию движений, выносливость. С помощью элементов здоровьесберегающих технологий детям прививается привычка к здоровому образу жизни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Ц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Закреплять знания о правилах дорожного движения, дорожных знаках. Развивать осторожности, осмотрительности на дорогах. Закреплять умение применять полученные знания в играх и повседневной жизн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Предварительная работа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зучивание с детьми стиховорений, речевки. Повторение правил дорожного движения, знаков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                        Ход досуга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ебята, мы с вами живем в городе, с зелеными широкими улицами и проспектами. По ним движется много легковых и грузовых автомашин, едут автобусы. И никто никому. А почему, ребята это так происходит? Как вы думаете?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Дети.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Ответы детей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Правильно! Это происходит потому, что есть такие четкие правила для водителей машин и для пешеходов. А кто следит за тем что бы ПДД соблюдались?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Дети.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Ответы детей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Государственная Инспекция Безопасности Дорожного Движения - сокращенно ГИБДД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А что бы нам лучше запомнить правила, мы с вами будем соревноваться в ловкости, быстроте и сноровке. И все наши игры-эстафеты будут посвящены ПДД. Перейти дорогу с одной стороны улицы на другую непросто. А помогает нам в этом кто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ветоф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Правильно! И он пришел сегодня к нам в гос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Под веселую музыку входит Светофор)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ветоф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дорогах с давних пор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Есть хозяин - Светофор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н не зря горит над в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Разноцветными огням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колько сигналов у меня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Тр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 xml:space="preserve">Светофор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зовите 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Дети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(Дети называют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1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Загорелся красный свет?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той! Вперед дороги нет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2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Желтый глаз твердит без слов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 переходу будь готов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3 ребенок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 зеленый свет - вперед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уть свободен. Переход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Светофор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Перейти через дорог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ам на улице всегд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подскажут, и помогу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Эти яркие цвета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олодцы ребята! Я очень рад, что вы так много знаете обо мне. А сейчас я хочу посмотреть, как вы будете соревноваться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Мы будем рады, что вы будете присутствовать на наших спортивных соревнованиях. У нас 2 команды в составе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Команда «Автомобилисты»;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-Команда «Пешеходы» 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Слово для приветствия предоставляется команде «Пешеходы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питан команды: «Пешеходы» -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оманда умела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Ловкая, сильная, смелая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 вместе: Мы уже взрослые - не малыш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Соревноваться с нами спеши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>Воспитатель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Слово для приветствия предоставляется команде «Автомобилисты»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питан команды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Мы - Автомобилисты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се вместе: Не стой на пути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Наша команда всегда впереди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shd w:fill="FFFFFF" w:val="clear"/>
          <w:lang w:eastAsia="ru-RU"/>
        </w:rPr>
        <w:t>1 эстафета «Водитель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br/>
        <w:t>(Дети по очереди везут большие игрушечные машины до стойки, объезжают ее и возвращаются назад, передают машину следующему игроку. Эстафета не только на быстроту, но и на внимательность, так как можно начинать движения только с разрешающего знака светофора. Побеждает команда, первой выполнившая задание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Молодцы, ребята! А теперь послушайте загадки.</w:t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Эту ленту не возьмешь</w:t>
        <w:br/>
        <w:t>И в косичку не вплетешь.</w:t>
        <w:br/>
        <w:t>На земле она лежит,</w:t>
        <w:br/>
        <w:t>Транспорт вдоль по ней бежит.</w:t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Дети. </w:t>
      </w: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8"/>
        </w:rPr>
        <w:t>Дорога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4"/>
          <w:szCs w:val="28"/>
        </w:rPr>
        <w:t>Никогда я не сплю,</w:t>
        <w:br/>
        <w:t>На дорогу смотрю.</w:t>
        <w:br/>
        <w:t>Подскажу, когда стоять,</w:t>
        <w:br/>
        <w:t>Когда движенье начинать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Дети. </w:t>
      </w: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8"/>
        </w:rPr>
        <w:t>Светофор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8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4"/>
          <w:szCs w:val="28"/>
        </w:rPr>
        <w:t>Наш автобус ехал-ехал,</w:t>
        <w:br/>
        <w:t>И к площадочке подъехал.</w:t>
        <w:br/>
        <w:t>А на ней народ скучает,</w:t>
        <w:br/>
        <w:t>Молча транспорт ожидает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Дети. </w:t>
      </w: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8"/>
        </w:rPr>
        <w:t>Остановк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4"/>
          <w:szCs w:val="28"/>
        </w:rPr>
        <w:t>Две дороги долго шли</w:t>
        <w:br/>
        <w:t>И друг к дружке подошли.</w:t>
        <w:br/>
        <w:t>Ссориться не стали,</w:t>
        <w:br/>
        <w:t>Пересеклись и дальше побежали.</w:t>
        <w:br/>
        <w:t>Что это за место,</w:t>
        <w:br/>
        <w:t>Всем нам интересно.</w:t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Дети. </w:t>
      </w: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8"/>
        </w:rPr>
        <w:t>Перекресток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4"/>
          <w:szCs w:val="28"/>
        </w:rPr>
        <w:t>Близко – широка,</w:t>
        <w:br/>
        <w:t>издалека – узка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Дети. </w:t>
      </w: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8"/>
        </w:rPr>
        <w:t>Дорог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4"/>
          <w:szCs w:val="28"/>
        </w:rPr>
        <w:t>Три разноцветных круга</w:t>
        <w:br/>
        <w:t>Мигают друг за другом.</w:t>
        <w:br/>
        <w:t>Светятся, мигают –</w:t>
        <w:br/>
        <w:t>Людям помогают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Дети. </w:t>
      </w: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8"/>
        </w:rPr>
        <w:t>Светофор.</w:t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 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4"/>
          <w:szCs w:val="28"/>
        </w:rPr>
        <w:t>Там, где сложный перекресток,</w:t>
        <w:br/>
        <w:t>Он – машин руководитель.</w:t>
        <w:br/>
        <w:t>Там, где он, легко и просто,</w:t>
        <w:br/>
        <w:t>Он для всех – путеводитель.</w:t>
        <w:br/>
        <w:t>Кто это?</w:t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Дети. </w:t>
      </w: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8"/>
        </w:rPr>
        <w:t>Регулировщик.</w:t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Ой, что же! Ой,ой,ой!</w:t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Переход здесь под землей!</w:t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Так смелей иди вперед,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 xml:space="preserve">Трусишь ты напрасно! </w:t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Знай! Что этот переход-</w:t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Самый безопасный!</w:t>
      </w:r>
    </w:p>
    <w:p>
      <w:pPr>
        <w:pStyle w:val="Style18"/>
        <w:rPr>
          <w:rFonts w:ascii="Times New Roman" w:hAnsi="Times New Roman" w:eastAsia="Times New Roman" w:cs="Times New Roman"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Дети. </w:t>
      </w:r>
      <w:r>
        <w:rPr>
          <w:rStyle w:val="StrongEmphasis"/>
          <w:rFonts w:cs="Times New Roman" w:ascii="Times New Roman" w:hAnsi="Times New Roman"/>
          <w:b w:val="false"/>
          <w:color w:val="1A1A1A"/>
          <w:sz w:val="24"/>
          <w:szCs w:val="28"/>
        </w:rPr>
        <w:t>Подземный переход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Правильно, ребята! Это подземный переход. И следующая эстафета так и называется, подземный переход.</w:t>
      </w:r>
      <w:r>
        <w:rPr>
          <w:rFonts w:eastAsia="Times New Roman" w:cs="Times New Roman" w:ascii="Times New Roman" w:hAnsi="Times New Roman"/>
          <w:color w:val="000000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shd w:fill="FFFFFF" w:val="clear"/>
          <w:lang w:eastAsia="ru-RU"/>
        </w:rPr>
        <w:t>2 эстафета «Подземный переход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Перед каждой командой находится тоннель. Дети по очереди пролезают через тоннель, оббегают стойку и возвращаются к своей команде. Выигрывает команда, которая быстрее всех выполнит задание).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А теперь ребята, давайте проведем игру «Разрешается-запрещаетс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shd w:fill="FFFFFF" w:val="clear"/>
          <w:lang w:eastAsia="ru-RU"/>
        </w:rPr>
        <w:t>Игра «Разрешается – запрещается».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грать и прыгать на остановке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Громко кричать на остановке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 автобусе вести себя спокойно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ступать место старшим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Высовываться из окна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Обходить стоящий транспорт спереди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Уважать правила движения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shd w:fill="FFFFFF" w:val="clear"/>
          <w:lang w:eastAsia="ru-RU"/>
        </w:rPr>
        <w:t>3 эстафета «Составь знак» (мозайка)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Очень часто нарушители ПДД портят дорожные знаки, и сейчас нам предстоит отремонтировать некоторые из них. Вам необходимо из предложенных составляющих собрать дорожный знак и правильно назвать его. На составление мозаики отводится 1 минута)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Молодцы, ребята!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8"/>
          <w:lang w:eastAsia="ru-RU"/>
        </w:rPr>
        <w:t>Физкультминутка </w:t>
      </w:r>
      <w:r>
        <w:rPr>
          <w:rFonts w:cs="Times New Roman" w:ascii="Times New Roman" w:hAnsi="Times New Roman"/>
          <w:i/>
          <w:iCs/>
          <w:color w:val="111111"/>
          <w:sz w:val="24"/>
          <w:szCs w:val="28"/>
          <w:lang w:eastAsia="ru-RU"/>
        </w:rPr>
        <w:t>«Пешеходы»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8"/>
          <w:lang w:eastAsia="ru-RU"/>
        </w:rPr>
        <w:t>Постовой стоит упрямый</w:t>
      </w:r>
    </w:p>
    <w:p>
      <w:pPr>
        <w:pStyle w:val="Style18"/>
        <w:rPr/>
      </w:pPr>
      <w:r>
        <w:rPr>
          <w:rFonts w:cs="Times New Roman" w:ascii="Times New Roman" w:hAnsi="Times New Roman"/>
          <w:color w:val="111111"/>
          <w:sz w:val="24"/>
          <w:szCs w:val="28"/>
          <w:u w:val="single"/>
          <w:lang w:eastAsia="ru-RU"/>
        </w:rPr>
        <w:t>Людям машет</w:t>
      </w:r>
      <w:r>
        <w:rPr>
          <w:rFonts w:cs="Times New Roman" w:ascii="Times New Roman" w:hAnsi="Times New Roman"/>
          <w:color w:val="111111"/>
          <w:sz w:val="24"/>
          <w:szCs w:val="28"/>
          <w:lang w:eastAsia="ru-RU"/>
        </w:rPr>
        <w:t>: Не ходи!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8"/>
          <w:lang w:eastAsia="ru-RU"/>
        </w:rPr>
        <w:t>Здесь машины едут прямо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8"/>
          <w:lang w:eastAsia="ru-RU"/>
        </w:rPr>
        <w:t>Пешеход, ты погоди!</w:t>
      </w:r>
    </w:p>
    <w:p>
      <w:pPr>
        <w:pStyle w:val="Style18"/>
        <w:rPr/>
      </w:pPr>
      <w:r>
        <w:rPr>
          <w:rFonts w:cs="Times New Roman" w:ascii="Times New Roman" w:hAnsi="Times New Roman"/>
          <w:color w:val="111111"/>
          <w:sz w:val="24"/>
          <w:szCs w:val="28"/>
          <w:u w:val="single"/>
          <w:lang w:eastAsia="ru-RU"/>
        </w:rPr>
        <w:t>Посмотрите</w:t>
      </w:r>
      <w:r>
        <w:rPr>
          <w:rFonts w:cs="Times New Roman" w:ascii="Times New Roman" w:hAnsi="Times New Roman"/>
          <w:color w:val="111111"/>
          <w:sz w:val="24"/>
          <w:szCs w:val="28"/>
          <w:lang w:eastAsia="ru-RU"/>
        </w:rPr>
        <w:t>: улыбнулся!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8"/>
          <w:lang w:eastAsia="ru-RU"/>
        </w:rPr>
        <w:t>Приглашает нас идти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8"/>
          <w:lang w:eastAsia="ru-RU"/>
        </w:rPr>
        <w:t>Вы, машины, не спешите!</w:t>
      </w:r>
    </w:p>
    <w:p>
      <w:pPr>
        <w:pStyle w:val="Style18"/>
        <w:rPr>
          <w:rFonts w:ascii="Times New Roman" w:hAnsi="Times New Roman" w:cs="Times New Roman"/>
          <w:color w:val="111111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4"/>
          <w:szCs w:val="28"/>
          <w:lang w:eastAsia="ru-RU"/>
        </w:rPr>
        <w:t>Пешехода пропустите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shd w:fill="FFFFFF" w:val="clear"/>
          <w:lang w:eastAsia="ru-RU"/>
        </w:rPr>
        <w:t>4 эстафета «Пешеходный переход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Участники конкурса добегают до «пешеходного перехода», переходят дорог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и возвращаются, передавая эстафету следующему участнику игры. Выигрывает команда, которая быстрее всех выполнит задание)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Молодцы, ребята! А теперь давайте проведем умственную разминку.</w:t>
      </w:r>
    </w:p>
    <w:p>
      <w:pPr>
        <w:pStyle w:val="Style1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shd w:fill="FFFFFF" w:val="clear"/>
          <w:lang w:eastAsia="ru-RU"/>
        </w:rPr>
        <w:t>«Умственная разминка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Какие бывают переходы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(Наземные, подземные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Как называют людей, идущих по улице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(Пешеходы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На какой сигнал светофора разрешается переходить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(Зеленый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Как называется место пересечения дорог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shd w:fill="FFFFFF" w:val="clear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(Перекресток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u w:val="single"/>
          <w:shd w:fill="FFFFFF" w:val="clear"/>
          <w:lang w:eastAsia="ru-RU"/>
        </w:rPr>
        <w:t>5 эстафета «Веселые пешеходы»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u w:val="single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>(Первый участник команды берет обруч и по команде оббегает стойку, возвращается в свою команду берет второго игрока и вдвоем оббегают стойку и т. д. пока вся команда, взявшись за обруч выполнит задание. Выигрывает команда, которая быстрее всех выполнит задание)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shd w:fill="FFFFFF" w:val="clear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shd w:fill="FFFFFF" w:val="clear"/>
          <w:lang w:eastAsia="ru-RU"/>
        </w:rPr>
        <w:t>Молодцы, ребята! Победила дружба!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  <w:lang w:eastAsia="ru-RU"/>
        </w:rPr>
        <w:t xml:space="preserve"> Будьте грамотными пешеходами и никогда не забывайте ПДД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01:00Z</dcterms:created>
  <dc:creator>Пользователь Windows</dc:creator>
  <dc:description/>
  <cp:keywords/>
  <dc:language>en-US</dc:language>
  <cp:lastModifiedBy>Пользователь Windows</cp:lastModifiedBy>
  <cp:lastPrinted>2018-07-03T10:58:00Z</cp:lastPrinted>
  <dcterms:modified xsi:type="dcterms:W3CDTF">2018-07-23T14:17:00Z</dcterms:modified>
  <cp:revision>7</cp:revision>
  <dc:subject/>
  <dc:title/>
</cp:coreProperties>
</file>