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b/>
          <w:i/>
          <w:sz w:val="32"/>
          <w:szCs w:val="32"/>
        </w:rPr>
        <w:t>Фразеологик берәмектәр – тел байлығы</w:t>
      </w:r>
      <w:r>
        <w:rPr>
          <w:sz w:val="28"/>
          <w:szCs w:val="28"/>
        </w:rPr>
        <w:t xml:space="preserve"> »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кисәһенең барыш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1. Инеш өлөш.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Башҡорт теле һәм әҙәбиәте уҡытыусыһы  Г. Л. Аҫылбаеваның сығышы. 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2. Ойоштороу мәле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Уҡыусылар командаларға бүленә. Командаларға исемдәр, девиз уйларға ваҡыт бирелә. Баһалама ағзалары һайланыла / тел уҡытыусылары /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3. Төп өлөш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А). Һәр командаға эш таратылып бирелә. Фразеологик берәмектәрҙең эргәһенә аңлатҡан мәғәнәһен яҙырға. ( 5 минут ваҡыт бирелә )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Б). Һәр команданан берәр кеше сығып, бер карточка һайлап ала. Унда яҙылған фразеологик берәмектәрҙе аңлата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В). « Фразеологик берәмектәр ҡуй » уйыны. (Уҡытыусы төрлө һөйләмдәр, ситуациялар уҡый. Уҡыусылар мәғәнәһе буйынса тура килгән фразеологик берәмек әйтәләр. Командаларға сиратлап әйтелә)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Г). Фразеологик берәмектәргә ҡарата һүрәттәр төшөрөү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Д). Яҙып бирелгән фразеологик берәмектәрҙе индереп бәләкәй генә хикәйә төҙөү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4. Йомғаҡлау. Командалар араһында урындар билдәләү. Фразеологик берәмектәрҙе иң күп белгән уҡыусыны билдәләү.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b/>
          <w:sz w:val="28"/>
          <w:szCs w:val="28"/>
        </w:rPr>
        <w:t>А).</w:t>
      </w:r>
      <w:r>
        <w:rPr>
          <w:sz w:val="28"/>
          <w:szCs w:val="28"/>
        </w:rPr>
        <w:t xml:space="preserve">  1. Теш ҡайрау – </w:t>
      </w:r>
      <w:r>
        <w:rPr>
          <w:i/>
          <w:sz w:val="28"/>
          <w:szCs w:val="28"/>
        </w:rPr>
        <w:t>асыуланыу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2. Кәкре ҡайынға терәтеү – </w:t>
      </w:r>
      <w:r>
        <w:rPr>
          <w:i/>
          <w:sz w:val="28"/>
          <w:szCs w:val="28"/>
        </w:rPr>
        <w:t>алдау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3. Табанын ялтыратыу – </w:t>
      </w:r>
      <w:r>
        <w:rPr>
          <w:i/>
          <w:sz w:val="28"/>
          <w:szCs w:val="28"/>
        </w:rPr>
        <w:t>ҡасыу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4. Тәртәһе ҡыйыш / кәзәһе артынан ҡалмай / - </w:t>
      </w:r>
      <w:r>
        <w:rPr>
          <w:i/>
          <w:sz w:val="28"/>
          <w:szCs w:val="28"/>
        </w:rPr>
        <w:t>үсексән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5. Ғәйеп булыу </w:t>
      </w:r>
      <w:r>
        <w:rPr>
          <w:i/>
          <w:sz w:val="28"/>
          <w:szCs w:val="28"/>
        </w:rPr>
        <w:t>– юғалыу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 xml:space="preserve">6. Арба ватылһа – утын, үгеҙ үлһә - ит / ике донъя, бер мөрйә / - </w:t>
      </w:r>
      <w:r>
        <w:rPr>
          <w:i/>
          <w:sz w:val="28"/>
          <w:szCs w:val="28"/>
        </w:rPr>
        <w:t>барыбер</w:t>
      </w:r>
    </w:p>
    <w:p>
      <w:pPr>
        <w:pStyle w:val="Normal"/>
        <w:spacing w:lineRule="auto" w:line="48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7. Һалпы яғына һалам ҡыҫтырыу – </w:t>
      </w:r>
      <w:r>
        <w:rPr>
          <w:i/>
          <w:sz w:val="28"/>
          <w:szCs w:val="28"/>
        </w:rPr>
        <w:t>маҡтау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8. Бүрәнә үтә бүре күрә - </w:t>
      </w:r>
      <w:r>
        <w:rPr>
          <w:i/>
          <w:sz w:val="28"/>
          <w:szCs w:val="28"/>
        </w:rPr>
        <w:t>белмәгәнде, күрмәгәнде һөйләй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9. Борсаҡ ярыу –</w:t>
      </w:r>
      <w:r>
        <w:rPr>
          <w:i/>
          <w:sz w:val="28"/>
          <w:szCs w:val="28"/>
        </w:rPr>
        <w:t xml:space="preserve"> маҡтаныу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10. Башлы – күҙле булыу - </w:t>
      </w:r>
      <w:r>
        <w:rPr>
          <w:i/>
          <w:sz w:val="28"/>
          <w:szCs w:val="28"/>
        </w:rPr>
        <w:t>өйләнеү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11. Теңкәне ҡоротоу – </w:t>
      </w:r>
      <w:r>
        <w:rPr>
          <w:i/>
          <w:sz w:val="28"/>
          <w:szCs w:val="28"/>
        </w:rPr>
        <w:t>йонсотоу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12. Тар – мар итеү – </w:t>
      </w:r>
      <w:r>
        <w:rPr>
          <w:i/>
          <w:sz w:val="28"/>
          <w:szCs w:val="28"/>
        </w:rPr>
        <w:t>ҡыйратыу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13. Төҫө боҙолоу – </w:t>
      </w:r>
      <w:r>
        <w:rPr>
          <w:i/>
          <w:sz w:val="28"/>
          <w:szCs w:val="28"/>
        </w:rPr>
        <w:t>ризаһыҙлыҡ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14. Төтөн сығарыу – </w:t>
      </w:r>
      <w:r>
        <w:rPr>
          <w:i/>
          <w:sz w:val="28"/>
          <w:szCs w:val="28"/>
        </w:rPr>
        <w:t>үҙ аллы йәшәп китеү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15. Күҙ йөрөтөү – </w:t>
      </w:r>
      <w:r>
        <w:rPr>
          <w:i/>
          <w:sz w:val="28"/>
          <w:szCs w:val="28"/>
        </w:rPr>
        <w:t>ҡабаланып ҡына ҡарап сығыу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16. Күҙен дүрт итеү- </w:t>
      </w:r>
      <w:r>
        <w:rPr>
          <w:i/>
          <w:sz w:val="28"/>
          <w:szCs w:val="28"/>
        </w:rPr>
        <w:t>аптырау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17. Күҙен астылар – </w:t>
      </w:r>
      <w:r>
        <w:rPr>
          <w:i/>
          <w:sz w:val="28"/>
          <w:szCs w:val="28"/>
        </w:rPr>
        <w:t>кешене белергә өйрәтеү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18. Йәне юҡ – </w:t>
      </w:r>
      <w:r>
        <w:rPr>
          <w:i/>
          <w:sz w:val="28"/>
          <w:szCs w:val="28"/>
        </w:rPr>
        <w:t>үтә моңһоҙ, вайымһыҙ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19. Башы күккә тейеү – </w:t>
      </w:r>
      <w:r>
        <w:rPr>
          <w:i/>
          <w:sz w:val="28"/>
          <w:szCs w:val="28"/>
        </w:rPr>
        <w:t>шатланыу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20. Ашарҙай булып ҡарау – </w:t>
      </w:r>
      <w:r>
        <w:rPr>
          <w:i/>
          <w:sz w:val="28"/>
          <w:szCs w:val="28"/>
        </w:rPr>
        <w:t>ҡаты асыу менән ҡарау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).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Ауыҙы менән ҡош тота                         Юрғанына ҡарап аяҡты һуҙыу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Ауыҙыңа бал да май                              Сүбәк сәйнәү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Ғүмер итеү                                              Сырай һытыу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Ғазап сигеү                                              Өй тауығы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Күтәреп йөрөтөү                                      Өҫкә бысраҡ өйөү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Күңел ҡатыу                                             Өҙөлөп тороу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Зыҡ ҡубыу                                                Оҙон һүҙҙең ҡыҫҡаһы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Зәһәр сәсеү                                                Оло йөрәкле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Бишкә бөгөлөү                                          Оҙон / кәкре / ҡуллы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Боғаҙ йыртыу                                             Ни аллаға, ни муллаға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Һыр бирмәү                                                Тоҡсайыңды киң тот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Һыу ҡапҡандай булыу                               Мәж килеү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Һыуҙан ҡоро сығыу                                    Маҙаға / теңкәгә / тейеү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Ят итеү                                                  Май эсендә йөҙгән бөйөр кеүек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Яраға тоҙ һалыу                                          Майына сыҙамау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Яҡты күҙҙә                                                   Ҡулға ла йоҡмау</w:t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32"/>
          <w:szCs w:val="32"/>
        </w:rPr>
        <w:t>В ).</w:t>
      </w:r>
      <w:r>
        <w:rPr>
          <w:sz w:val="32"/>
          <w:szCs w:val="32"/>
        </w:rPr>
        <w:t xml:space="preserve">                     Фразеологик берәмектәр ҡуй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Ғәлиә быйыл әсәһенә һәр саҡ ярҙамлашырға тырыша. Түтәлдәргә һыу һипһенме, ҡаҙҙар көтһөнмө - быларҙың бөтәһе лә уның күңеленә ҡәнәғәтлек килтерә. Әсәһе уны маҡтап былай ти: « Минең ҡыҙым быйыл ҡул… »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>/ араһына керҙе /.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2. Бөгөн тәүге имтихан. Нисек кенә үтер икән? Бына Марат үҙенең көсөн һынап ҡарарға булды, класҡа беренселәрҙән булып инде. Күп тә тормай  класташыбыҙ килеп сыҡты ла: « Бишле », - тине. Уның ауыҙы… / </w:t>
      </w:r>
      <w:r>
        <w:rPr>
          <w:i/>
          <w:sz w:val="28"/>
          <w:szCs w:val="28"/>
          <w:u w:val="single"/>
        </w:rPr>
        <w:t>ҡолағына еткән ине /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Ҡотлоғужа байҙың был тиклем киң күңеллелеген күреп бөтә ауыл халҡы аптыраны. Нисә йылдар буйы бер телем икмәккә ялланып эшләгән ярлы – ябаға: « Ҡояш…</w:t>
      </w:r>
    </w:p>
    <w:p>
      <w:pPr>
        <w:pStyle w:val="Normal"/>
        <w:spacing w:lineRule="auto" w:line="36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/ тиҫкәре яҡтан сыҡмаһа ярар ине /»</w:t>
      </w:r>
      <w:r>
        <w:rPr>
          <w:sz w:val="28"/>
          <w:szCs w:val="28"/>
        </w:rPr>
        <w:t>, - тине.</w:t>
      </w:r>
      <w:r>
        <w:rPr>
          <w:i/>
          <w:sz w:val="28"/>
          <w:szCs w:val="28"/>
          <w:u w:val="single"/>
        </w:rPr>
        <w:t xml:space="preserve">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Зәйтүнәнең ҡул…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/ </w:t>
      </w:r>
      <w:r>
        <w:rPr>
          <w:i/>
          <w:sz w:val="28"/>
          <w:szCs w:val="28"/>
          <w:u w:val="single"/>
        </w:rPr>
        <w:t>арты еңел</w:t>
      </w:r>
      <w:r>
        <w:rPr>
          <w:sz w:val="28"/>
          <w:szCs w:val="28"/>
        </w:rPr>
        <w:t xml:space="preserve"> / тиҙәр, ултыртҡан ағасы ерҙе яратып тамыр ебәрә.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. Зифа кәүҙәле, мөләйем йөҙлө был ҡыҙ, нисектер беренсе күреүҙә үк күңелгә…  / </w:t>
      </w:r>
      <w:r>
        <w:rPr>
          <w:i/>
          <w:sz w:val="28"/>
          <w:szCs w:val="28"/>
          <w:u w:val="single"/>
        </w:rPr>
        <w:t>ятты</w:t>
      </w:r>
      <w:r>
        <w:rPr>
          <w:sz w:val="28"/>
          <w:szCs w:val="28"/>
        </w:rPr>
        <w:t xml:space="preserve"> /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6. « Молодец, ҡустым, молодец. Күптәр йүнәтә алмаған сәғәтемде йүнәттең. Ысынлап та, алтын … / </w:t>
      </w:r>
      <w:r>
        <w:rPr>
          <w:i/>
          <w:sz w:val="28"/>
          <w:szCs w:val="28"/>
          <w:u w:val="single"/>
        </w:rPr>
        <w:t>ҡуллы</w:t>
      </w:r>
      <w:r>
        <w:rPr>
          <w:sz w:val="28"/>
          <w:szCs w:val="28"/>
        </w:rPr>
        <w:t xml:space="preserve"> / икәнһең », - тине ағайым миңә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7. Әлиә менән Мәҙинә бәләкәйҙән дуҫтар булдылар. Ниндәй генә хәлдәр булмаһын улар бер-береһенә ярҙам ҡулы һуҙып торалар. Ә бөгөн, үҙҙәре лә һиҙмәҫтән араларынан ҡара… / </w:t>
      </w:r>
      <w:r>
        <w:rPr>
          <w:i/>
          <w:sz w:val="28"/>
          <w:szCs w:val="28"/>
          <w:u w:val="single"/>
        </w:rPr>
        <w:t>бесәй үтте</w:t>
      </w:r>
      <w:r>
        <w:rPr>
          <w:sz w:val="28"/>
          <w:szCs w:val="28"/>
        </w:rPr>
        <w:t xml:space="preserve"> /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Һуңғы көндәрҙә өләсәһе ейәнсәрен бик ныҡ көттө. Эйе, дүрт…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/ </w:t>
      </w:r>
      <w:r>
        <w:rPr>
          <w:i/>
          <w:sz w:val="28"/>
          <w:szCs w:val="28"/>
          <w:u w:val="single"/>
        </w:rPr>
        <w:t xml:space="preserve">күҙ менән көттө </w:t>
      </w:r>
      <w:r>
        <w:rPr>
          <w:sz w:val="28"/>
          <w:szCs w:val="28"/>
        </w:rPr>
        <w:t>/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9. Ауырып түшәккә ятҡан атаһы улын үҙ янына саҡырып алған да: « Улым, һин беҙҙең берҙән – бер, күҙ / </w:t>
      </w:r>
      <w:r>
        <w:rPr>
          <w:i/>
          <w:sz w:val="28"/>
          <w:szCs w:val="28"/>
          <w:u w:val="single"/>
        </w:rPr>
        <w:t>терәп торған</w:t>
      </w:r>
      <w:r>
        <w:rPr>
          <w:sz w:val="28"/>
          <w:szCs w:val="28"/>
        </w:rPr>
        <w:t xml:space="preserve"> / кешебеҙ. Әсәйең менән һеңлеңә оло терәк бул »,-тигән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10. Беҙҙең йортҡа ла ҡот керҙе. Мин дә еңгәле булдым. Бәхет, тәүфиҡ алып кил , еңгә, төклө… / </w:t>
      </w:r>
      <w:r>
        <w:rPr>
          <w:i/>
          <w:sz w:val="28"/>
          <w:szCs w:val="28"/>
          <w:u w:val="single"/>
        </w:rPr>
        <w:t>аяғың менән</w:t>
      </w:r>
      <w:r>
        <w:rPr>
          <w:sz w:val="28"/>
          <w:szCs w:val="28"/>
        </w:rPr>
        <w:t xml:space="preserve"> /.</w:t>
      </w:r>
    </w:p>
    <w:p>
      <w:pPr>
        <w:pStyle w:val="Normal"/>
        <w:rPr/>
      </w:pPr>
      <w:r>
        <w:rPr>
          <w:b/>
          <w:sz w:val="28"/>
          <w:szCs w:val="28"/>
        </w:rPr>
        <w:t>Г)       Түбәндәге фразеологик берәмектәргә ҡарата һүрәттәр эшләгеҙ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тҡа менгәндәй булы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әкре ҡайынға терәтеү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илбегә ҡулдан ысҡыны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уға менән бесән сабы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Баш ваты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Бер аяғын атлағансы, икенсеһен эт аша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Аяҡ салы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Ауыҙы менән ҡош тот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үбәндәге фразеологик берәмектәргә ҡарата һүрәттәр эшләгеҙ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тҡа менгәндәй булы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әкре ҡайынға терәтеү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илбегә ҡулдан ысҡыны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уға менән бесән сабы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Баш ваты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Бер аяғын атлағансы, икенсеһен эт аша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Аяҡ салы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Ауыҙы менән ҡош тот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үбәндәге фразеологик берәмектәргә ҡарата һүрәттәр эшләгеҙ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тҡа менгәндәй булы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әкре ҡайынға терәтеү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илбегә ҡулдан ысҡыны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уға менән бесән сабы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Баш ваты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Бер аяғын атлағансы, икенсеһен эт аша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Аяҡ салы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Ауыҙы менән ҡош тот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үбәндәге фразеологик берәмектәргә ҡарата һүрәттәр эшләгеҙ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Атҡа менгәндәй булы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әкре ҡайынға терәтеү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илбегә ҡулдан ысҡыны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уға менән бесән сабы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Баш ваты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Бер аяғын атлағансы, икенсеһен эт аша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Аяҡ салы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Ауыҙы менән ҡош тото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 ).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үбәндәге фразеологик берәмектәрҙе индереп, бәләкәй генә хикәйә төҙөгөҙ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. Арыҫлан йөрәкле, баш эймәү, ҡотон алыу,, түбәһе күккә тейеү, ҡаш менән күҙ араһында, ҡойроғона баҫы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. Тел сиселеү, теле телгә йоҡмай, тел тигәндә телеп һала, телдән төшмәү, тура һүҙ күҙ сығара, тура әйткән туғанына ярамағ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үбәндәге фразеологик берәмектәрҙе индереп, бәләкәй генә хикәйә төҙөгөҙ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. Арыҫлан йөрәкле, баш эймәү, ҡотон алыу,, түбәһе күккә тейеү, ҡаш менән күҙ араһында, ҡойроғона баҫы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. Тел сиселеү, теле телгә йоҡмай, тел тигәндә телеп һала, телдән төшмәү, тура һүҙ күҙ сығара, тура әйткән туғанына ярамағ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үбәндәге фразеологик берәмектәрҙе индереп, бәләкәй генә хикәйә төҙөгөҙ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. Арыҫлан йөрәкле, баш эймәү, ҡотон алыу,, түбәһе күккә тейеү, ҡаш менән күҙ араһында, ҡойроғона баҫы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. Тел сиселеү, теле телгә йоҡмай, тел тигәндә телеп һала, телдән төшмәү, тура һүҙ күҙ сығара, тура әйткән туғанына ярамағ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үбәндәге фразеологик берәмектәрҙе индереп, бәләкәй генә хикәйә төҙөгөҙ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. Арыҫлан йөрәкле, баш эймәү, ҡотон алыу,, түбәһе күккә тейеү, ҡаш менән күҙ араһында, ҡойроғона баҫы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. Тел сиселеү, теле телгә йоҡмай, тел тигәндә телеп һала, телдән төшмәү, тура һүҙ күҙ сығара, тура әйткән туғанына ярамағ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1:42:00Z</dcterms:created>
  <dc:creator>Customer</dc:creator>
  <dc:description/>
  <dc:language>en-US</dc:language>
  <cp:lastModifiedBy>Альмира</cp:lastModifiedBy>
  <cp:lastPrinted>2011-03-14T19:04:00Z</cp:lastPrinted>
  <dcterms:modified xsi:type="dcterms:W3CDTF">2018-07-23T11:42:00Z</dcterms:modified>
  <cp:revision>2</cp:revision>
  <dc:subject/>
  <dc:title>1</dc:title>
</cp:coreProperties>
</file>