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 образовательное учреждение 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ий сад  № 1 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Старощербиновская</w:t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</w:p>
    <w:p>
      <w:pPr>
        <w:pStyle w:val="2"/>
        <w:shd w:fill="auto" w:val="clear"/>
        <w:spacing w:lineRule="auto" w:line="276"/>
        <w:ind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ой гостиной «Игра и её значение в жизни ребёнка», для проведения с родителями воспитанников младшей группы</w:t>
      </w:r>
      <w:r>
        <w:rPr>
          <w:rStyle w:val="1"/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42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способствовать развитию психологической компетенции родителей (законных представителей)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нять эмоциональную напряжённость,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знакомить с различными видами игр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особствовать налаживанию контактов между родителя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>Оборудование и материалы:</w:t>
      </w:r>
      <w:r>
        <w:rPr>
          <w:sz w:val="28"/>
          <w:szCs w:val="28"/>
        </w:rPr>
        <w:t xml:space="preserve"> мягкое сердечко – игрушка, пирамидки 2, косынки для завязывания глаз – 2, судочки – 2, бейджи с обозначением ролей, ситуации для разыгрывания, схема для составления рассказ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Ход встречи.</w:t>
      </w:r>
    </w:p>
    <w:p>
      <w:pPr>
        <w:pStyle w:val="Normal"/>
        <w:jc w:val="both"/>
        <w:rPr/>
      </w:pPr>
      <w:r>
        <w:rPr>
          <w:sz w:val="28"/>
          <w:szCs w:val="28"/>
        </w:rPr>
        <w:t>Родители сидят на стульях, расставленных в круг. Представление психолога, вступительное слово – сообщение темы встре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/>
      </w:pPr>
      <w:r>
        <w:rPr>
          <w:i/>
          <w:sz w:val="28"/>
          <w:szCs w:val="28"/>
          <w:u w:val="single"/>
        </w:rPr>
        <w:t xml:space="preserve">Упражнение </w:t>
      </w:r>
      <w:r>
        <w:rPr>
          <w:sz w:val="28"/>
          <w:szCs w:val="28"/>
        </w:rPr>
        <w:t>«Я и моё состояние, если это игру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: познакомить родителей между собой, способствовать снятию эмоционального напряжения.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сихолог предлагает каждому участнику вспомнить какую-либо игрушку, соотнести её со своим состоянием. Далее, передавая мягкую игрушку по кругу, каждый родитель представляется,  рассказывает о игрушке и соотносить свое состояние с ней. Предлагаются вопросы: «Что общего у Вас с этой игрушкой? Чем Вы похожи? Комфортно ли этой игрушке быть такой, а вам в таком состоянии?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276" w:before="0" w:after="0"/>
        <w:ind w:left="0" w:hanging="0"/>
        <w:jc w:val="both"/>
        <w:rPr/>
      </w:pPr>
      <w:r>
        <w:rPr>
          <w:i/>
          <w:sz w:val="28"/>
          <w:szCs w:val="28"/>
          <w:u w:val="single"/>
        </w:rPr>
        <w:t>Сообщение психолога.</w:t>
      </w:r>
      <w:r>
        <w:rPr>
          <w:sz w:val="28"/>
          <w:szCs w:val="28"/>
        </w:rPr>
        <w:t xml:space="preserve"> Игра – ведущий вид деятельности ребёнка дошкольника. </w:t>
      </w:r>
      <w:r>
        <w:rPr>
          <w:sz w:val="27"/>
          <w:szCs w:val="27"/>
        </w:rPr>
        <w:t xml:space="preserve">Игра представляет собой особую деятельность, которая расцветает в детские годы и сопровождает человека на протяжении всей его жизни. Игра – во многом, самая любимая деятельность детей. Это их образ жизни, ориентированный на жизненно важные потребности развития. В игре дети удовлетворяют свое стремление к совместной жизни со взрослыми и в особой, игровой форме воспроизводят взаимоотношения и трудовую деятельность взрослых людей. </w:t>
      </w:r>
      <w:r>
        <w:rPr>
          <w:bCs/>
          <w:iCs/>
          <w:sz w:val="27"/>
          <w:szCs w:val="27"/>
        </w:rPr>
        <w:t xml:space="preserve">Игра дошкольника – это не бесцельная забава, а особая форма детской деятельности. Именно она вызывает качественные изменения в психике ребенка. </w:t>
      </w:r>
      <w:r>
        <w:rPr>
          <w:sz w:val="28"/>
          <w:szCs w:val="28"/>
        </w:rPr>
        <w:t>В игре дети познают мир предметов, отношений, социальных ролей. В зависимости от того,  на развитие чего направлена игра,  различают виды игры: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движные,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южетно-ролевые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едметно-манипулятивные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театральные,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дактические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узыкальные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коммуникативные, 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жиссёрские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мы с вами совершим путешествие в увлекательный мир игр и игрушки и постараемся понять, чему же учатся наши дети, играя в различные виды иг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   </w:t>
      </w:r>
      <w:r>
        <w:rPr>
          <w:i/>
          <w:sz w:val="28"/>
          <w:szCs w:val="28"/>
          <w:u w:val="single"/>
        </w:rPr>
        <w:t>Упражнение  «Солнце светит н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нять эмоциональную напряженность, развитие наблюдательности, реакции, умения видеть ми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 сидят на стульчиках в кругу, психолог – в центре круга, стула у него нет. Психолог произносит фразу: «Солнце светит на…» и  называет какой-либо общий признак, те, кто обладает этим признаком, меняются местами. 2-3 признака – разогрев, затем ведущий (психолог) занимает любой свободный стул, ведущим становится тот, кто остался без сту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 для обсуждения  – чему учит игра? – варианты родителей.</w:t>
      </w:r>
    </w:p>
    <w:p>
      <w:pPr>
        <w:pStyle w:val="C1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5.    </w:t>
      </w:r>
      <w:r>
        <w:rPr>
          <w:i/>
          <w:sz w:val="28"/>
          <w:szCs w:val="28"/>
          <w:u w:val="single"/>
        </w:rPr>
        <w:t>Сообщение.</w:t>
      </w:r>
      <w:r>
        <w:rPr>
          <w:sz w:val="28"/>
          <w:szCs w:val="28"/>
        </w:rPr>
        <w:t xml:space="preserve"> Для каждого возраста присущ свой вид игр. Для детей от 1 до 3 лет большое значение играют предметно-манипулятивные игры. Это игры  с предметами. </w:t>
      </w:r>
      <w:r>
        <w:rPr>
          <w:rStyle w:val="C2"/>
          <w:color w:val="000000"/>
          <w:sz w:val="28"/>
          <w:szCs w:val="28"/>
        </w:rPr>
        <w:t>Предметно-манипулятивная игра не имеет конкретной цели, в отличие от сюжетно-ролевой игры не является попыткой воспроизведения чего-либо, имитации. Для ребенка ценны сами по себе действия, т.е. манипуляции с предметами.</w:t>
      </w:r>
    </w:p>
    <w:p>
      <w:pPr>
        <w:pStyle w:val="Normal"/>
        <w:rPr/>
      </w:pPr>
      <w:r>
        <w:rPr>
          <w:rStyle w:val="C2"/>
          <w:color w:val="000000"/>
          <w:sz w:val="28"/>
          <w:szCs w:val="28"/>
        </w:rPr>
        <w:t>        </w:t>
      </w:r>
      <w:r>
        <w:rPr>
          <w:sz w:val="28"/>
          <w:szCs w:val="28"/>
        </w:rPr>
        <w:t>В такую игру мы сейчас поиграем.</w:t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Игра «Собери пирамидку с завязанными глазами»</w:t>
      </w:r>
      <w:r>
        <w:rPr>
          <w:sz w:val="28"/>
          <w:szCs w:val="28"/>
        </w:rPr>
        <w:t xml:space="preserve"> - 2 участника, перед ними – ёмкости с разобранными пирамидками. Задачи – собрать пирамидку с завязанными глазами. Побеждает тот, кто сделает это быстро и правильно.</w:t>
      </w:r>
    </w:p>
    <w:p>
      <w:pPr>
        <w:pStyle w:val="Normal"/>
        <w:rPr/>
      </w:pPr>
      <w:r>
        <w:rPr>
          <w:sz w:val="28"/>
          <w:szCs w:val="28"/>
        </w:rPr>
        <w:t xml:space="preserve">Вопрос  – чему учит игра?    - варианты родителей. </w:t>
      </w:r>
    </w:p>
    <w:p>
      <w:pPr>
        <w:pStyle w:val="C1"/>
        <w:shd w:fill="FFFFFF" w:val="clear"/>
        <w:spacing w:lineRule="auto" w:line="276" w:before="0" w:after="0"/>
        <w:jc w:val="both"/>
        <w:rPr/>
      </w:pPr>
      <w:r>
        <w:rPr>
          <w:rStyle w:val="C2"/>
          <w:color w:val="000000"/>
          <w:sz w:val="28"/>
          <w:szCs w:val="28"/>
        </w:rPr>
        <w:t>Примерный вывод психолога.</w:t>
      </w:r>
    </w:p>
    <w:p>
      <w:pPr>
        <w:pStyle w:val="C1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накомясь с предметом, ребенок выделяет его качества, признаки и свойства, следовательно, развивается восприятие. Он запоминает предметы, действия с ними и их названия, а значит, развивается память и речь.</w:t>
      </w:r>
    </w:p>
    <w:p>
      <w:pPr>
        <w:pStyle w:val="C1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       </w:t>
      </w:r>
      <w:r>
        <w:rPr>
          <w:rStyle w:val="C2"/>
          <w:color w:val="000000"/>
          <w:sz w:val="28"/>
          <w:szCs w:val="28"/>
        </w:rPr>
        <w:t>Предметно-манипулятивная игра обеспечивает развитие мышления и формирование мелкой моторики рук т.к. пытаясь понять, как действовать с предметом, ребенок размышляет и практически действует с ним. Развитие мелких мышц, движений рук, в свою очередь влияет на развитие речи, интеллекта.</w:t>
      </w:r>
    </w:p>
    <w:p>
      <w:pPr>
        <w:pStyle w:val="C1"/>
        <w:shd w:fill="FFFFFF" w:val="clear"/>
        <w:spacing w:lineRule="auto" w:line="276"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Манипулирование и экспериментирование с предметами сопровождается разнообразными  эмоциональными проявлениями, значит, наряду с предметным происходит эмоциональное освоение мира (удивление или страх перед неизвестным, радость от получившегося и обида от неудавшегося действия…).</w:t>
      </w:r>
    </w:p>
    <w:p>
      <w:pPr>
        <w:pStyle w:val="C1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       </w:t>
      </w:r>
      <w:r>
        <w:rPr>
          <w:rStyle w:val="C2"/>
          <w:color w:val="000000"/>
          <w:sz w:val="28"/>
          <w:szCs w:val="28"/>
        </w:rPr>
        <w:t>Таким образом, в предметно-манипулятивной игре происходит психическое и физическое развитие ребенка.</w:t>
      </w:r>
    </w:p>
    <w:p>
      <w:pPr>
        <w:pStyle w:val="C1"/>
        <w:shd w:fill="FFFFFF" w:val="clear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       </w:t>
      </w:r>
      <w:r>
        <w:rPr>
          <w:rStyle w:val="C2"/>
          <w:color w:val="000000"/>
          <w:sz w:val="28"/>
          <w:szCs w:val="28"/>
        </w:rPr>
        <w:t>Предметно-манипулятивная деятельность – это основа таких видов деятельности как труд, игра, изобразительная деятельность. Как и общение предметно-манипулятивная деятельность не исчезает, а органически включается в другие виды деятельности как отдельные действия: например в труде – действия с орудиями труда.</w:t>
      </w:r>
    </w:p>
    <w:p>
      <w:pPr>
        <w:pStyle w:val="Style17"/>
        <w:spacing w:lineRule="auto" w:line="276" w:before="0" w:after="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6</w:t>
      </w:r>
      <w:r>
        <w:rPr>
          <w:i/>
          <w:sz w:val="28"/>
          <w:szCs w:val="28"/>
          <w:u w:val="single"/>
        </w:rPr>
        <w:t>.    Сообщение.</w:t>
      </w:r>
      <w:r>
        <w:rPr>
          <w:sz w:val="28"/>
          <w:szCs w:val="28"/>
        </w:rPr>
        <w:t xml:space="preserve"> Дети растут, развиваются и в возрасте от 2 до 5 лет большое значение приобретают сюжетно-ролевые игры.</w:t>
      </w:r>
      <w:r>
        <w:rPr>
          <w:color w:val="000000"/>
          <w:sz w:val="27"/>
          <w:szCs w:val="27"/>
        </w:rPr>
        <w:t xml:space="preserve"> С развитием игровых умений и усложнением игровых замыслов дети начинают вступать в более длительное общение. Сама игра требует этого и способствует этому. В совместной игре дети учатся языку общения, взаимопониманию и взаимопомощи, учат согласовывать свои действия с действиями другого. </w:t>
      </w:r>
      <w:r>
        <w:rPr>
          <w:bCs/>
          <w:iCs/>
          <w:sz w:val="28"/>
          <w:szCs w:val="28"/>
        </w:rPr>
        <w:t>Воспроизведение реальных действий взрослых людей с предметами становится основным содержанием игры младших дошкольников. В среднем дошкольном возрасте основное содержание игры – это отношения между взрослыми людьми. А у старших дошкольников содержанием выступает подчинение правилам, вытекающим из взятой на себя ро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акую игру мы с вами поиграем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Игра сюжетно-ролевая.</w:t>
      </w:r>
      <w:r>
        <w:rPr>
          <w:sz w:val="28"/>
          <w:szCs w:val="28"/>
        </w:rPr>
        <w:t xml:space="preserve"> Родители разделяются на команды по 5 человек, получают сюжет, распределяют роли, обыгрывают сю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ные сюжеты: 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а кормит дочь (4 года), она кушать не хочет, к процессу кормления постепенно подключается вся семья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а и сын ( 2 года) идут на прогулку, сын хочет одеваться сам, папа не даёт, к процессу одевания подключается вся семья.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ь (3 года) не хочет с бабушкой идти в детский сад. К сборам в садик подключается вся сем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опрос  – чему учит игра?  - варианты родителей.  </w:t>
      </w:r>
    </w:p>
    <w:p>
      <w:pPr>
        <w:pStyle w:val="Style17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ый вывод психолога: сюжетно-ролевые игры помогают детям подготовиться к вступлению во взрослую жизнь, облегчить периоды социальной адаптации, которые включают в себя общение со сверстниками, детский сад, школу. Согласно мнению многих отечественных и зарубежных психологов, именно сюжетно-ролевая игра является ведущей деятельностью дошкольников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  <w:szCs w:val="28"/>
          <w:u w:val="single"/>
        </w:rPr>
      </w:pPr>
      <w:r>
        <w:rPr>
          <w:rFonts w:cs="Arial" w:ascii="Arial" w:hAnsi="Arial"/>
          <w:i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7.Рефлексия.</w:t>
      </w:r>
    </w:p>
    <w:p>
      <w:pPr>
        <w:pStyle w:val="Normal"/>
        <w:jc w:val="both"/>
        <w:rPr/>
      </w:pPr>
      <w:r>
        <w:rPr>
          <w:sz w:val="28"/>
          <w:szCs w:val="28"/>
        </w:rPr>
        <w:t>Уважаемые родители, подошла к концу наша встреча, с некоторыми видами игр мы с вами познакомились, большая часть  разнообразных игр осталась за пределами нашего сегодняшнего внимания, но я уверена, что наша встреча сегодня принесла вам какие-то новые знания, ощущения, навыки, поделитесь, пожалуйста, своими впечатлениями. Передавая мягкую игрушку по кругу, ответьте на следующие вопросы: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то я узнал нового в ходе встречи?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акие знания мне пригодятся при взаимодействии с моим ребёнком?</w:t>
      </w:r>
    </w:p>
    <w:p>
      <w:pPr>
        <w:pStyle w:val="Normal"/>
        <w:numPr>
          <w:ilvl w:val="1"/>
          <w:numId w:val="5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сколько полезна была встреча для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hd w:fill="FFFFFF" w:val="clear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4"/>
      <w:vertAlign w:val="baseline"/>
      <w:lang w:val="ru-RU" w:bidi="ru-RU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74"/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7:17:00Z</dcterms:created>
  <dc:creator>TANY</dc:creator>
  <dc:description/>
  <cp:keywords/>
  <dc:language>en-US</dc:language>
  <cp:lastModifiedBy>RePack by SPecialiST</cp:lastModifiedBy>
  <cp:lastPrinted>2018-07-12T10:05:00Z</cp:lastPrinted>
  <dcterms:modified xsi:type="dcterms:W3CDTF">2018-07-23T10:15:00Z</dcterms:modified>
  <cp:revision>14</cp:revision>
  <dc:subject/>
  <dc:title/>
</cp:coreProperties>
</file>