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уководство для родителей</w:t>
      </w:r>
    </w:p>
    <w:p>
      <w:pPr>
        <w:pStyle w:val="Normal"/>
        <w:jc w:val="center"/>
        <w:rPr>
          <w:b/>
          <w:b/>
          <w:color w:val="0070C0"/>
          <w:sz w:val="28"/>
          <w:lang w:val="ru-RU"/>
        </w:rPr>
      </w:pPr>
      <w:r>
        <w:rPr>
          <w:b/>
          <w:color w:val="0070C0"/>
          <w:sz w:val="28"/>
          <w:lang w:val="ru-RU"/>
        </w:rPr>
        <w:t>КАК ДАВАТЬ ПРЯМЫЕ УКАЗАНИЯ</w:t>
      </w:r>
    </w:p>
    <w:p>
      <w:pPr>
        <w:pStyle w:val="Normal"/>
        <w:jc w:val="center"/>
        <w:rPr>
          <w:b/>
          <w:b/>
          <w:color w:val="0070C0"/>
          <w:sz w:val="28"/>
          <w:lang w:val="ru-RU"/>
        </w:rPr>
      </w:pPr>
      <w:r>
        <w:rPr>
          <w:b/>
          <w:color w:val="0070C0"/>
          <w:sz w:val="28"/>
          <w:lang w:val="ru-RU"/>
        </w:rPr>
      </w:r>
    </w:p>
    <w:tbl>
      <w:tblPr>
        <w:tblW w:w="1060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80"/>
        <w:gridCol w:w="4557"/>
      </w:tblGrid>
      <w:tr>
        <w:trPr/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000080" w:val="clear"/>
          </w:tcPr>
          <w:p>
            <w:pPr>
              <w:pStyle w:val="Heading1"/>
              <w:snapToGrid w:val="false"/>
              <w:rPr/>
            </w:pPr>
            <w:r>
              <w:rPr/>
              <w:t>Правило</w:t>
            </w:r>
          </w:p>
        </w:tc>
        <w:tc>
          <w:tcPr>
            <w:tcW w:w="3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000080" w:val="clear"/>
          </w:tcPr>
          <w:p>
            <w:pPr>
              <w:pStyle w:val="Heading1"/>
              <w:snapToGrid w:val="false"/>
              <w:rPr/>
            </w:pPr>
            <w:r>
              <w:rPr/>
              <w:t>Объяснение</w:t>
            </w:r>
          </w:p>
        </w:tc>
        <w:tc>
          <w:tcPr>
            <w:tcW w:w="4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000080" w:val="clear"/>
          </w:tcPr>
          <w:p>
            <w:pPr>
              <w:pStyle w:val="Heading1"/>
              <w:snapToGrid w:val="false"/>
              <w:rPr/>
            </w:pPr>
            <w:r>
              <w:rPr/>
              <w:t>Пример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extBody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Давайте прямые, ясные указания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 давайте косвенных, уклончивых указаний.</w:t>
            </w:r>
          </w:p>
        </w:tc>
        <w:tc>
          <w:tcPr>
            <w:tcW w:w="3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Снимает любую неясность относительно того, ожидает ли родитель послушания от ребенка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 xml:space="preserve">Делает ясным, что задачу должен выполнить </w:t>
            </w:r>
            <w:r>
              <w:rPr>
                <w:i/>
                <w:lang w:val="ru-RU"/>
              </w:rPr>
              <w:t>ребенок</w:t>
            </w:r>
            <w:r>
              <w:rPr>
                <w:lang w:val="ru-RU"/>
              </w:rPr>
              <w:t>, а не родитель</w:t>
            </w:r>
          </w:p>
        </w:tc>
        <w:tc>
          <w:tcPr>
            <w:tcW w:w="4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ямое: сядь здесь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прямое: ты бы не хотел присесть?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ямое: собери свои игрушки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Непрямое: давай </w:t>
            </w:r>
            <w:r>
              <w:rPr>
                <w:i/>
                <w:lang w:val="ru-RU"/>
              </w:rPr>
              <w:t>соберем</w:t>
            </w:r>
            <w:r>
              <w:rPr>
                <w:lang w:val="ru-RU"/>
              </w:rPr>
              <w:t xml:space="preserve"> твои игрушки, хорошо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Давайте отдельные и короткие указания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 давайте составных, сложных указаний.</w:t>
            </w:r>
          </w:p>
        </w:tc>
        <w:tc>
          <w:tcPr>
            <w:tcW w:w="3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 xml:space="preserve">Ребенку </w:t>
            </w:r>
            <w:r>
              <w:rPr>
                <w:i/>
                <w:lang w:val="ru-RU"/>
              </w:rPr>
              <w:t>проще следовать</w:t>
            </w:r>
            <w:r>
              <w:rPr>
                <w:lang w:val="ru-RU"/>
              </w:rPr>
              <w:t xml:space="preserve"> коротким указаниям, а не огромным, которые могут казаться невыполнимыми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 xml:space="preserve">Некоторые дети </w:t>
            </w:r>
            <w:r>
              <w:rPr>
                <w:i/>
                <w:lang w:val="ru-RU"/>
              </w:rPr>
              <w:t>не могут запомнить</w:t>
            </w:r>
            <w:r>
              <w:rPr>
                <w:lang w:val="ru-RU"/>
              </w:rPr>
              <w:t xml:space="preserve"> указания, состоящие из нескольких частей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У ребенка появляется больше возможностей заработать похвалу.</w:t>
            </w:r>
          </w:p>
        </w:tc>
        <w:tc>
          <w:tcPr>
            <w:tcW w:w="4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ложи свою футболку в шкаф ( а не ... Уберись в своей комнат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адень пижаму, почисти зубы, сходи в туалет (а не ... Приготовься ко сну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 xml:space="preserve">Давайте </w:t>
            </w:r>
            <w:r>
              <w:rPr>
                <w:i/>
                <w:lang w:val="ru-RU"/>
              </w:rPr>
              <w:t xml:space="preserve">позитивные </w:t>
            </w:r>
            <w:r>
              <w:rPr>
                <w:lang w:val="ru-RU"/>
              </w:rPr>
              <w:t xml:space="preserve">указания.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Говорите ребенку, что ему </w:t>
            </w:r>
            <w:r>
              <w:rPr>
                <w:u w:val="single"/>
                <w:lang w:val="ru-RU"/>
              </w:rPr>
              <w:t>делать</w:t>
            </w:r>
            <w:r>
              <w:rPr>
                <w:lang w:val="ru-RU"/>
              </w:rPr>
              <w:t xml:space="preserve">, а не что ему </w:t>
            </w:r>
            <w:r>
              <w:rPr>
                <w:u w:val="single"/>
                <w:lang w:val="ru-RU"/>
              </w:rPr>
              <w:t>не делать</w:t>
            </w:r>
            <w:r>
              <w:rPr>
                <w:lang w:val="ru-RU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Дети с негативизмом, настроенные оппозиционно по отношению к родителям противятся указаниям, начинающимся с «прекрати» и «не»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Вместо этого скажите ребенку, что он(а) может сделать.</w:t>
            </w:r>
          </w:p>
        </w:tc>
        <w:tc>
          <w:tcPr>
            <w:tcW w:w="4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Ребенок: (сидит на кухонном столе)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одитель: Слезь пожалуйста (а не... Не залезай на кухонный стол!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Ребенок: (Шумно играет в мяч дома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Родитель: Пожалуйста, возьми книжку и почитай (а не... Прекрати стучать этим мячом!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Ребенок: (убегает от родителя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Родитель: Возьми меня за руку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(а не ... Не убегай от меня!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 xml:space="preserve">Давайте </w:t>
            </w:r>
            <w:r>
              <w:rPr>
                <w:i/>
                <w:lang w:val="ru-RU"/>
              </w:rPr>
              <w:t xml:space="preserve">конкретные </w:t>
            </w:r>
            <w:r>
              <w:rPr>
                <w:lang w:val="ru-RU"/>
              </w:rPr>
              <w:t>указания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 давайте смутных, неясных указаний.</w:t>
            </w:r>
          </w:p>
        </w:tc>
        <w:tc>
          <w:tcPr>
            <w:tcW w:w="3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Позволяет ребенку знать, что от него в точности ожидают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Убирает замешательство и путаницу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Позволяет проще определить, слушается ли ребенок.</w:t>
            </w:r>
          </w:p>
        </w:tc>
        <w:tc>
          <w:tcPr>
            <w:tcW w:w="4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Говори обычным голосом, тише (а не... Веди себя прилично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Пожалуйста, иди медленне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( а не... Давай ты будешь хорошим мальчиком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Подожди свой очереди ( а не... Играй как положено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Используйте нейтральный тон голос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е умоляйте и не кричите. </w:t>
            </w:r>
          </w:p>
        </w:tc>
        <w:tc>
          <w:tcPr>
            <w:tcW w:w="3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Детям необходимо научиться реагировать на указания, даваемые обычным разговорным тоном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Делает коммуникацию более приятной как для родителя, так и для ребенка.</w:t>
            </w:r>
          </w:p>
        </w:tc>
        <w:tc>
          <w:tcPr>
            <w:tcW w:w="4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Подойди и сядь рядом со мной (а не... «Сядь здесь сейчас же!!» Или «Ну Васенька, ну пожалуйста, давай сделаем маме приятное, и ты сядешь воот  тууут?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Будьте вежливы и проявляйте уважение, продолжая при этом давать ясные и последовательные указания.</w:t>
            </w:r>
          </w:p>
        </w:tc>
        <w:tc>
          <w:tcPr>
            <w:tcW w:w="3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21"/>
              <w:snapToGrid w:val="false"/>
              <w:rPr/>
            </w:pPr>
            <w:r>
              <w:rPr/>
              <w:t xml:space="preserve">  </w:t>
            </w:r>
            <w:r>
              <w:rPr/>
              <w:t>Делает взаимодействие более приятным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Моделирует хорошие социальные навыки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С меньшей вероятностью вызывает непослушание у ребенка, настроенного оппозиционно по отношению к родителям.</w:t>
            </w:r>
          </w:p>
        </w:tc>
        <w:tc>
          <w:tcPr>
            <w:tcW w:w="4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ередай мне мелок, пожалуйст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жалуйста, сядь рядом со мно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 xml:space="preserve">Используйте директивные указания в случае, если вы </w:t>
            </w:r>
            <w:r>
              <w:rPr>
                <w:i/>
                <w:lang w:val="ru-RU"/>
              </w:rPr>
              <w:t>уверены,</w:t>
            </w:r>
            <w:r>
              <w:rPr>
                <w:lang w:val="ru-RU"/>
              </w:rPr>
              <w:t xml:space="preserve"> что ребенок </w:t>
            </w:r>
            <w:r>
              <w:rPr>
                <w:i/>
                <w:lang w:val="ru-RU"/>
              </w:rPr>
              <w:t xml:space="preserve">может </w:t>
            </w:r>
            <w:r>
              <w:rPr>
                <w:lang w:val="ru-RU"/>
              </w:rPr>
              <w:t>выполнить то, что вы ему говорите сделать</w:t>
            </w:r>
          </w:p>
        </w:tc>
        <w:tc>
          <w:tcPr>
            <w:tcW w:w="3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Нечестно наказывать за непослушание, если ребенок был не способен повиноваться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 xml:space="preserve">Чтобы вдохновить ребенка на пробы и эксперименты используйте не директивные указания или просто предложите сделать что-либо. </w:t>
            </w:r>
          </w:p>
        </w:tc>
        <w:tc>
          <w:tcPr>
            <w:tcW w:w="4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арисуй картинку (а не...  «Нарисуй знак «стоп»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Ты бы хотел(а) попробовать подписаться под этой картинкой. (а не... «Напиши свое имя»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Не давайте слишком много директивных указаний.</w:t>
            </w:r>
          </w:p>
        </w:tc>
        <w:tc>
          <w:tcPr>
            <w:tcW w:w="3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Ни взрослые, ни дети не любят, когда им постоянно говорят, что делать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Если родители дают много указаний, детям сложно следовать всем указаниям, а родителям каждый раз выполнять всю последовательность действий, связанных с наказанием или поощрением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 xml:space="preserve">Сделайте так, чтобы послушание и непослушание </w:t>
            </w:r>
            <w:r>
              <w:rPr>
                <w:b/>
                <w:i/>
                <w:lang w:val="ru-RU"/>
              </w:rPr>
              <w:t>всегда</w:t>
            </w:r>
            <w:r>
              <w:rPr>
                <w:lang w:val="ru-RU"/>
              </w:rPr>
              <w:t xml:space="preserve"> приводило к одним и тем же последствиям</w:t>
            </w:r>
          </w:p>
        </w:tc>
        <w:tc>
          <w:tcPr>
            <w:tcW w:w="3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Это самый быстрый способ научить маленьких детей лучше слушаться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Послушание не должно восприниматься как подарок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Последовательность в обеспечении последствий того или иного поведения – наиболее мощный инструмент улучшения поведения ребенка.</w:t>
            </w:r>
          </w:p>
        </w:tc>
        <w:tc>
          <w:tcPr>
            <w:tcW w:w="4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одитель: Передай мне твою бумагу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ебенок: (передает бумагу родителю)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одитель: Спасибо, что сделал, то о чем я попросил. Ты хороший помощник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ебенок (не передает бумагу родителю)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Родитель: у тебя есть выбор, 2 варианта: ты можешь передать мне бумагу или сесть на тайм-аут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Используйте указания, связанные с выбором, со старшими дошкольниками</w:t>
            </w:r>
          </w:p>
        </w:tc>
        <w:tc>
          <w:tcPr>
            <w:tcW w:w="3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21"/>
              <w:snapToGrid w:val="false"/>
              <w:rPr/>
            </w:pPr>
            <w:r>
              <w:rPr/>
              <w:t xml:space="preserve">  </w:t>
            </w:r>
            <w:r>
              <w:rPr/>
              <w:t>Способствует развитию автономии и способности принимать решения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Не отнимает «власть» у детей, которые склонны бороться за «власть»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Пожалуйста, или смотри телевизор или рисуй тихо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Пожалуйста надень свои белые или голубые носки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Говори тише или иди играть во двор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авайте короткие объяснения</w:t>
            </w:r>
          </w:p>
        </w:tc>
        <w:tc>
          <w:tcPr>
            <w:tcW w:w="3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 xml:space="preserve">Дети, которые просят объяснений, обычно хотят скорее добиться промедления, чем получить ответ.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спользуйте объяснения до дачи указания, чтобы предотвратить споры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4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одитель: Отложи карандаши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бенок: почему?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одитель: Потому что нам пора собираться и уходить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бенок: когда я закончу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одитель: Я сказал (а) немедленно убери карандаши!!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</w:t>
            </w:r>
            <w:r>
              <w:rPr>
                <w:lang w:val="ru-RU"/>
              </w:rPr>
              <w:t>А лучше: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одитель: Время для игр закончилось, теперь нам пора собираться и идти в магазин. Пожалуйста, убери свои карандаши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бенок: почему?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одитель: (игнорирует попытку ребенка получить отсрочку, потому что объяснения уже были даны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709" w:right="424" w:gutter="0" w:header="0" w:top="426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FFFF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lang w:val="ru-RU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">
    <w:name w:val="Основной текст 21"/>
    <w:basedOn w:val="Normal"/>
    <w:qFormat/>
    <w:pPr>
      <w:jc w:val="both"/>
    </w:pPr>
    <w:rPr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1:44:00Z</dcterms:created>
  <dc:creator>чпок</dc:creator>
  <dc:description/>
  <cp:keywords/>
  <dc:language>en-US</dc:language>
  <cp:lastModifiedBy>Dasha</cp:lastModifiedBy>
  <dcterms:modified xsi:type="dcterms:W3CDTF">2014-09-26T18:30:00Z</dcterms:modified>
  <cp:revision>2</cp:revision>
  <dc:subject/>
  <dc:title>Руководство для родителей</dc:title>
</cp:coreProperties>
</file>