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Конспект итогового занятия по математике в старшей групп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Тема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«Математическое королевств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явить полученные знания, представления, умения, которые дети получили в течение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умение находить место числа в ряду, считать до 10 и обратно; решать задачи на сложение и вычит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знания о геометрических фигурах и форме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умение анализировать объекты и вычленять из представленного ряда лишний по характерному признак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мыслительные операции, внимание, умение ориентироваться в пространстве, сравнивать предметы по величин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у детей любознательность, взаимопомощь, навыки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Оборудова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очки с цифрами; 3 домика; мяч; раздаточный математический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м. фигуры; дид/игра “Найди лишний предмет”; дид/игра “Найди место в ряду”; дид/игра «Числа-соседи»; дид/игра “Бусы”; дид/игра «На что похоже»; музыкальное сопровождение; лабиринты и карандаши; звездочки, флаж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Ход занятия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месте с воспитателем становятся в кр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руг широкий, вижу 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тали все мо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сейчас пойдем направ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пойдем нале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нтре круга собер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место все вернем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ыбнемся, подмигне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опять играть начн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ыполняют упражнения в соответствии с текст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“Определи свое место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определяет свое место в кругу по отношению к другим детя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предлагает детям отправиться в путешествие в королевство Математики. После того, как воспитатель получает согласие детей, воспитатель предлагает отправиться в королевство на ковре-самоле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волшебная мелодия, под которую дети, сидя на ковре, попадают в королевство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пали с вами в королевство математики. Но кто живет в этом королевстве? Давайте знаком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т </w:t>
      </w:r>
      <w:r>
        <w:rPr>
          <w:sz w:val="28"/>
          <w:szCs w:val="28"/>
          <w:u w:val="single"/>
        </w:rPr>
        <w:t xml:space="preserve">первый домик </w:t>
      </w:r>
      <w:r>
        <w:rPr>
          <w:sz w:val="28"/>
          <w:szCs w:val="28"/>
        </w:rPr>
        <w:t>жителей математического королевства. В этом доме живут Цифры. Они так долго готовились к встрече с вами, что совсем перепутали свои места в числовом ряду. Помогите им ребята найти своё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“Найди место в ряду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ин ребенок выполняет задание у доски, остальные на местах.Затем детям предлагается посчитать до десяти прямым и обратным счет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Числа-соседи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ставляют карточки с цифрами в пустые око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  «Скажи наоборот» и  «Расставь по порядку»</w:t>
      </w:r>
    </w:p>
    <w:p>
      <w:pPr>
        <w:pStyle w:val="Normal"/>
        <w:rPr/>
      </w:pPr>
      <w:r>
        <w:rPr>
          <w:i/>
          <w:sz w:val="28"/>
          <w:szCs w:val="28"/>
        </w:rPr>
        <w:t>Игра проводится с мячом. Воспитатель кидает мяч ребенку и называет одно из математических понятий, а ребенок кидает мяч обратно и называет противоположность названному понятию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инный – корот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ой – малень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ий – низ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рокий – узк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стый – худ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ко – близ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ерху – вниз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ва – спра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перед – наза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 – м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аружи – внутр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гкий – тяжелы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дети расставляют предметы (или картинки) по величине: от короткого – к самому длинному, от узкого – к самому широкому, от низкого – к самому высоком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т </w:t>
      </w:r>
      <w:r>
        <w:rPr>
          <w:sz w:val="28"/>
          <w:szCs w:val="28"/>
          <w:u w:val="single"/>
        </w:rPr>
        <w:t>второй домик</w:t>
      </w:r>
      <w:r>
        <w:rPr>
          <w:sz w:val="28"/>
          <w:szCs w:val="28"/>
        </w:rPr>
        <w:t xml:space="preserve"> математических жителей. Только кто живет в этом доме, я вам не скажу. Я хочу, что бы вы сами их отгадали. Узнаете? Да, это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метрические фигуры – большие озорники очень любят играть. И хотят с вами поиграть. Вы 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сейчас и посмотрим, кто из вас сможет правильно выложить геометрические б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“Бусы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должают логическую цепочку из геометрических фигур.</w:t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 что похожа геометрическая фигур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бирают к геометрическим фигурам карточки с предметами похожей форм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ческая пауза с элементами гимнастики для глаз «Геометрические фигур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от фигуры- непоседы,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юбят в прятки поиграть.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Так давайте их, ребята,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удем глазками искать.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удем глазками иска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 ним поближе подбег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ружно глянем все налево.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Что там? Это же … квадрат.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е уйти тебе проказник,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 пытливых глаз ребя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 четырех углах квадрат</w:t>
      </w:r>
    </w:p>
    <w:p>
      <w:pPr>
        <w:pStyle w:val="Normal"/>
        <w:rPr/>
      </w:pPr>
      <w:r>
        <w:rPr>
          <w:sz w:val="32"/>
          <w:szCs w:val="32"/>
        </w:rPr>
        <w:t xml:space="preserve">Шагает, прямо как солдат.            </w:t>
      </w:r>
      <w:r>
        <w:rPr>
          <w:i/>
          <w:sz w:val="32"/>
          <w:szCs w:val="32"/>
        </w:rPr>
        <w:t>Дети шагают на месте.</w:t>
      </w:r>
      <w:r>
        <w:rPr>
          <w:sz w:val="32"/>
          <w:szCs w:val="32"/>
        </w:rPr>
        <w:t xml:space="preserve">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перь вправо посмотрит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Узнаете? Это   –  … круг.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тебя мы отыскал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с встречай, любимый др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округ себя мы повернем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И на место вмиг вернемся.            </w:t>
      </w:r>
      <w:r>
        <w:rPr>
          <w:i/>
          <w:sz w:val="32"/>
          <w:szCs w:val="32"/>
        </w:rPr>
        <w:t>Дети кружатся на мест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то так высоко забралс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уть до крыши не достал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Эта странная фигур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ывается –… ова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ыгай, руки поднимай,                </w:t>
      </w:r>
      <w:r>
        <w:rPr>
          <w:i/>
          <w:sz w:val="32"/>
          <w:szCs w:val="32"/>
        </w:rPr>
        <w:t>Дети прыгают с подняты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о овала доставай!                          </w:t>
      </w:r>
      <w:r>
        <w:rPr>
          <w:i/>
          <w:sz w:val="32"/>
          <w:szCs w:val="32"/>
        </w:rPr>
        <w:t>вверх рука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низ глазами поведем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еугольник там найд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на корточки присяд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Хорошо фигуры знаем!                  </w:t>
      </w:r>
      <w:r>
        <w:rPr>
          <w:i/>
          <w:sz w:val="32"/>
          <w:szCs w:val="32"/>
        </w:rPr>
        <w:t>Дети присед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rPr/>
      </w:pPr>
      <w:r>
        <w:rPr>
          <w:sz w:val="28"/>
          <w:szCs w:val="28"/>
        </w:rPr>
        <w:t xml:space="preserve">Вот </w:t>
      </w:r>
      <w:r>
        <w:rPr>
          <w:sz w:val="28"/>
          <w:szCs w:val="28"/>
          <w:u w:val="single"/>
        </w:rPr>
        <w:t>третий домик.</w:t>
      </w:r>
      <w:r>
        <w:rPr>
          <w:sz w:val="28"/>
          <w:szCs w:val="28"/>
        </w:rPr>
        <w:t xml:space="preserve"> В этом домике живут Логические задачки. Самые любимые, самые озорные. Их задания самые сложные. Они сейчас вас попробуют вас запутать, будьте особенно внимате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дактическая игра “Найди лишний предмет”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олжны найти лишний предмет из предложенны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упражнение «Задачки в стиха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е гусенка и двое ут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зере плавают, громко кри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у, посчитай поскор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всего в воде малышей?  </w:t>
      </w:r>
      <w:r>
        <w:rPr>
          <w:i/>
          <w:sz w:val="28"/>
          <w:szCs w:val="28"/>
        </w:rPr>
        <w:t>Ш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 веселых порос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корытца в ряд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ва ушли в кровать ложиться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свинок у корытца?    </w:t>
      </w:r>
      <w:r>
        <w:rPr>
          <w:i/>
          <w:sz w:val="28"/>
          <w:szCs w:val="28"/>
        </w:rPr>
        <w:t>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еба звездочка уп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ости к детям забеж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 кричат вослед за н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е забудь своих друзей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 ярких звезд проп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неба звездного упало?       </w:t>
      </w:r>
      <w:r>
        <w:rPr>
          <w:i/>
          <w:sz w:val="28"/>
          <w:szCs w:val="28"/>
        </w:rPr>
        <w:t>Четы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цветочков у Ната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еще два дал ей Са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ут сможет по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лько будет два и пять?    </w:t>
      </w:r>
      <w:r>
        <w:rPr>
          <w:i/>
          <w:sz w:val="28"/>
          <w:szCs w:val="28"/>
        </w:rPr>
        <w:t>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ла гусыня-м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сть детей на луг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гусята, как клубоч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ри сынка, а сколько дочек?   </w:t>
      </w:r>
      <w:r>
        <w:rPr>
          <w:i/>
          <w:sz w:val="28"/>
          <w:szCs w:val="28"/>
        </w:rPr>
        <w:t>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м пора возвращаться в детский сад. Вернуться назад можно только пройдя лабири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ческое упражнение «Лабиринт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карандашом «проходят» лабирин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глашаю всех на ковер – самолет, чтобы совершить перелет в наш детский са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волшебная мелодия, под которую дети, сидя на ковре, попадают в детский са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годня мы с вами совершили увлекательное путешествие в Королевство Математики. Вам понравилось путешествие?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ейчас я вам предлагаю оценить свою работу. Тот, кто считает, что полностью справился с заданиями – пусть возьмет по звездочке, а кто считает, что не все у него сегодня получалось – тот пусть возьмет по флаж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елают свой выбор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16:00Z</dcterms:created>
  <dc:creator>МДОУ Д\С № 106</dc:creator>
  <dc:description/>
  <cp:keywords/>
  <dc:language>en-US</dc:language>
  <cp:lastModifiedBy>МДОУ Д\С № 106</cp:lastModifiedBy>
  <dcterms:modified xsi:type="dcterms:W3CDTF">2011-11-03T08:18:00Z</dcterms:modified>
  <cp:revision>2</cp:revision>
  <dc:subject/>
  <dc:title>Конспект итогового занятия по математике в старшей группе </dc:title>
</cp:coreProperties>
</file>