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b/>
          <w:bCs/>
          <w:sz w:val="28"/>
          <w:szCs w:val="28"/>
        </w:rPr>
        <w:t>Конспект непосредственной образовательной деятельности, с детьми средней группы разработанный  воспитателем первой квалификационной категории Бубновой Ольги Анатольевны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</w:t>
      </w:r>
      <w:r>
        <w:rPr>
          <w:rFonts w:cs="Times New Roman CYR" w:ascii="Times New Roman CYR" w:hAnsi="Times New Roman CYR"/>
          <w:b/>
          <w:sz w:val="28"/>
          <w:szCs w:val="28"/>
        </w:rPr>
        <w:t>: Малые формы фольклора, пословицы, считалки, загадк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разовательная область: </w:t>
      </w:r>
      <w:r>
        <w:rPr>
          <w:rFonts w:cs="Times New Roman CYR" w:ascii="Times New Roman CYR" w:hAnsi="Times New Roman CYR"/>
          <w:sz w:val="28"/>
          <w:szCs w:val="28"/>
        </w:rPr>
        <w:t>Речевое развити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а проведения</w:t>
      </w:r>
      <w:r>
        <w:rPr>
          <w:rFonts w:cs="Times New Roman CYR" w:ascii="Times New Roman CYR" w:hAnsi="Times New Roman CYR"/>
          <w:sz w:val="28"/>
          <w:szCs w:val="28"/>
        </w:rPr>
        <w:t>: игровое заняти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</w:t>
      </w:r>
      <w:r>
        <w:rPr>
          <w:rFonts w:cs="Times New Roman CYR" w:ascii="Times New Roman CYR" w:hAnsi="Times New Roman CYR"/>
          <w:sz w:val="28"/>
          <w:szCs w:val="28"/>
        </w:rPr>
        <w:t xml:space="preserve">: Знакомство детей с понятием фольклор. Формирование умения различать пословицу, загадку, считалку.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 результате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дают определение понятия фольклор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ходят различия между малыми формами фольклора (загадкой, пословицей, считалкой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варительная работа</w:t>
      </w:r>
      <w:r>
        <w:rPr>
          <w:rFonts w:cs="Times New Roman CYR" w:ascii="Times New Roman CYR" w:hAnsi="Times New Roman CYR"/>
          <w:sz w:val="28"/>
          <w:szCs w:val="28"/>
        </w:rPr>
        <w:t>: заучивание и чтение считалок и пословиц, загадывание и отгадывание загадок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оварная работа:</w:t>
      </w:r>
      <w:r>
        <w:rPr>
          <w:rFonts w:cs="Times New Roman CYR" w:ascii="Times New Roman CYR" w:hAnsi="Times New Roman CYR"/>
          <w:sz w:val="28"/>
          <w:szCs w:val="28"/>
        </w:rPr>
        <w:t xml:space="preserve"> фольклор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ндивидуальная работа: </w:t>
      </w:r>
      <w:r>
        <w:rPr>
          <w:rFonts w:cs="Times New Roman CYR" w:ascii="Times New Roman CYR" w:hAnsi="Times New Roman CYR"/>
          <w:sz w:val="28"/>
          <w:szCs w:val="28"/>
        </w:rPr>
        <w:t>Никитину Арсению - предоставить возможность объяснить значение пословицы» Без труда - не вытащишь  и рыбку из пруда"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уриновой Екатерине предоставить возможность считалкой выбрать водящего для игры, Злобину Машу, Гилеву Веронику поупражнять в произношении слова фольклор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спользуемые материалы и оборудование: </w:t>
      </w:r>
      <w:r>
        <w:rPr>
          <w:rFonts w:cs="Times New Roman CYR" w:ascii="Times New Roman CYR" w:hAnsi="Times New Roman CYR"/>
          <w:sz w:val="28"/>
          <w:szCs w:val="28"/>
        </w:rPr>
        <w:t>Иллюстрации, картинки, сюрпризная коробочка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: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Вводная часть: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гровая ситуация , эмоциональный настрой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 круг широкий -  вижу я, встали все мои друзья,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Мы сейчас пойдем направо - раз, два, три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А  потом пойдем налево - раз, два, три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 центре куга соберемся - раз, два, три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И на место все вернемся - раз, два, три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Улыбнемся, подмигнем, и заниматься мы начнем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 Часть основная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азываю сюрпризную коробочку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-- Дети сегодня по дороге в детский сад я нашла вот такую красивую коробочку. Как вы думаете, что в ней лежит? ( ответы детей)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тите посмотреть? Миша.П открой коробочку. Достает  записку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ез труда не вытащишь и рыбку из пруд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бята, что это такое? (пословица)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-А  что это означает, как вы думаете? Ответы детей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ейчас поиграем,  кто больше назовет пословиц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то больше назовет пословиц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бята  пословицы еще издавна придумал народ, поэтому они какие? (Народные)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тают следующую записку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ает снежок, ожил лужок, день прибывает, когда это бывает?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ВЕСНОЙ)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чему  весна? (ответы детей)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это я прочитала? ( загадка)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догадались, что это загадка? Еще одна загадка: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идит красна девица в темнице, а коса на улице"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ы детей (Морковь)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ему морковь?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-Чем загадка отличается от пословицы?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йчас разделитесь на три подгруппы ( по предметным  картинкам)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чините  свои загадки по картинкам. ( далее каждая компания загадывает свои загадки друг другу. Дается  одна  минута)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--Дети, кто  сочиняет загадки? Да тоже народ, но есть  загадки, которые пишут писатели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итаю  следующую записку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, два, три, четыре, пять вышел зайчик погулять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друг охотник выбегает сразу в зайчика стреляет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 это что?  (считалка)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вы догадались, что это считалка?  Для чего нужны считалки?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ем отличается считалка от загадки?  Да, ребята, считалка—это короткий  стишок, который произносится ритмично. Вот мы сейчас и попробуем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износим считалку, сопровождая  хлопками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хал Лунтик на тележке, раздавал он всем орешки (сопровождаем считалку хлопками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играем  в русскую народную игру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уси-лебеди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ша Г, выберет считалкой  ведущего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то  сочинил считалки, пословицы, загадки? (народ)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, это устное народное творчество называется одним словом - фольклор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тори,  Егор, Кира. МашаЗ,Кирилл и т. д.  Повторим все вместе. Еще к устному народному творчеству относятся ---рус. нар. Песни, потешки, заклички, прибаутки, рус. нар. игры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I ЗАКЛЮЧИТЕЛЬНАЯ ЧАСТЬ.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Как называется, одним словом устное народное творчество?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-О каких  малых формах фольклора мы сегодня говорили?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ак вы думаете, в нашей жизни нам нужны загадки, пословицы, поговорки? В каких случаях мы их говорим?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лодцы ребята!</w:t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6:15:00Z</dcterms:created>
  <dc:creator>Светлана</dc:creator>
  <dc:description/>
  <cp:keywords/>
  <dc:language>en-US</dc:language>
  <cp:lastModifiedBy>comp</cp:lastModifiedBy>
  <dcterms:modified xsi:type="dcterms:W3CDTF">2018-07-23T11:30:00Z</dcterms:modified>
  <cp:revision>4</cp:revision>
  <dc:subject/>
  <dc:title/>
</cp:coreProperties>
</file>