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Тепловой и солнечный удар. Оказание первой помощи»</w:t>
      </w:r>
    </w:p>
    <w:p>
      <w:pPr>
        <w:pStyle w:val="Normal"/>
        <w:shd w:fill="FDFDFD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DFD" w:val="clear"/>
        <w:jc w:val="center"/>
        <w:rPr>
          <w:sz w:val="28"/>
          <w:szCs w:val="28"/>
        </w:rPr>
      </w:pPr>
      <w:r>
        <w:rPr>
          <w:rFonts w:cs="Arial" w:ascii="Arial" w:hAnsi="Arial"/>
          <w:color w:val="1A3DC1"/>
          <w:sz w:val="2"/>
          <w:szCs w:val="2"/>
        </w:rPr>
        <w:drawing>
          <wp:inline distT="0" distB="0" distL="0" distR="0">
            <wp:extent cx="3047365" cy="2284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DFD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 – долгожданная пора гулять с друзьями во дворе, играть в песочке на пляже... Однако лето таит в себе и немало опасностей. О том, как распознать у ребенка солнечный удар и что делать, пойдет речь в данной консультации.</w:t>
      </w:r>
    </w:p>
    <w:p>
      <w:pPr>
        <w:pStyle w:val="Style14"/>
        <w:shd w:fill="FDFDFD" w:val="clear"/>
        <w:jc w:val="both"/>
        <w:rPr/>
      </w:pPr>
      <w:r>
        <w:rPr>
          <w:sz w:val="28"/>
          <w:szCs w:val="28"/>
        </w:rPr>
        <w:t>Солнечный и тепловой удар у детей – понятия, в принципе, сходные. Если говорить точнее, то</w:t>
      </w:r>
      <w:r>
        <w:rPr>
          <w:b/>
          <w:i/>
          <w:sz w:val="28"/>
          <w:szCs w:val="28"/>
        </w:rPr>
        <w:t xml:space="preserve"> </w:t>
      </w:r>
      <w:hyperlink r:id="rId4" w:tgtFrame="_self">
        <w:r>
          <w:rPr>
            <w:rStyle w:val="InternetLink"/>
            <w:b/>
            <w:i/>
            <w:color w:val="000000"/>
            <w:sz w:val="28"/>
            <w:szCs w:val="28"/>
          </w:rPr>
          <w:t>солнечный удар</w:t>
        </w:r>
      </w:hyperlink>
      <w:r>
        <w:rPr>
          <w:sz w:val="28"/>
          <w:szCs w:val="28"/>
        </w:rPr>
        <w:t xml:space="preserve"> – это вид теплового, и возникает он при непосредственном воздействии лучей солнца на открытую голову малыша. 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ерегрева головы в детском организме нарушается обмен веществ, и ткани, в частности центральной нервной системы, испытывают резкий недостаток кислорода. Помимо ЦНС поражаются и другие органы и системы: в них накапливаются свободные радикалы, нарушаются кровообращение и потоотделение. Все эти изменения могут привести к весьма серьезным последствиям, самым грозным из которых является летальный исход.</w:t>
      </w:r>
    </w:p>
    <w:p>
      <w:pPr>
        <w:pStyle w:val="Heading2"/>
        <w:shd w:fill="FDFDFD" w:val="clear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олнечный удар у детей: что ему способствует…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группу риска по развитию солнечного удара составляют малыши от 0 до 3х лет, ведь их организм еще не умеет в должной степени регулировать температуру. 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Помимо возраста, высокой температуры окружающей среды и прямого воздействия лучей солнца, к солнечному удару у детей предрасполагают: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ветренная погода;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ая влажность воздуха;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ежда не «по погоде»;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оступления жидкости в организм ребенка извне;</w:t>
      </w:r>
    </w:p>
    <w:p>
      <w:pPr>
        <w:pStyle w:val="Normal"/>
        <w:numPr>
          <w:ilvl w:val="0"/>
          <w:numId w:val="2"/>
        </w:numPr>
        <w:shd w:fill="FDFDFD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зни ЦНС;</w:t>
      </w:r>
    </w:p>
    <w:p>
      <w:pPr>
        <w:pStyle w:val="Normal"/>
        <w:numPr>
          <w:ilvl w:val="0"/>
          <w:numId w:val="2"/>
        </w:numPr>
        <w:shd w:fill="FDFDFD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быточная масса тела малыша.</w:t>
      </w:r>
    </w:p>
    <w:p>
      <w:pPr>
        <w:pStyle w:val="Heading2"/>
        <w:shd w:fill="FDFDFD" w:val="clear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Солнечный удар у детей: симптомы, первая помощь</w:t>
      </w:r>
    </w:p>
    <w:p>
      <w:pPr>
        <w:pStyle w:val="Style14"/>
        <w:shd w:fill="FDFDFD" w:val="clear"/>
        <w:jc w:val="both"/>
        <w:rPr/>
      </w:pPr>
      <w:r>
        <w:rPr>
          <w:sz w:val="28"/>
          <w:szCs w:val="28"/>
        </w:rPr>
        <w:t xml:space="preserve">Родитель, который знаком с данным состоянием и знает его симптомы, солнечный удар у ребенка заметит без труда. Проявления удара могут возникнуть у ребенка в период от 1 до 6 часов после пребывания на солнышке. Сначала малыш становится </w:t>
      </w:r>
      <w:r>
        <w:rPr>
          <w:rStyle w:val="StrongEmphasis"/>
          <w:i/>
          <w:sz w:val="28"/>
          <w:szCs w:val="28"/>
        </w:rPr>
        <w:t>раздражительным</w:t>
      </w:r>
      <w:r>
        <w:rPr>
          <w:i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он отмечает недомогание, появляется </w:t>
      </w:r>
      <w:r>
        <w:rPr>
          <w:rStyle w:val="StrongEmphasis"/>
          <w:i/>
          <w:sz w:val="28"/>
          <w:szCs w:val="28"/>
        </w:rPr>
        <w:t>вялость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оловная </w:t>
      </w:r>
      <w:r>
        <w:rPr>
          <w:rStyle w:val="StrongEmphasis"/>
          <w:i/>
          <w:sz w:val="28"/>
          <w:szCs w:val="28"/>
        </w:rPr>
        <w:t>боль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дышка, </w:t>
      </w:r>
      <w:r>
        <w:rPr>
          <w:rStyle w:val="StrongEmphasis"/>
          <w:i/>
          <w:sz w:val="28"/>
          <w:szCs w:val="28"/>
        </w:rPr>
        <w:t>тошно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вота, лицо ребенка краснеет, в глазах его темнеет, повышается до 39-40º </w:t>
      </w:r>
      <w:r>
        <w:rPr>
          <w:rStyle w:val="StrongEmphasis"/>
          <w:i/>
          <w:sz w:val="28"/>
          <w:szCs w:val="28"/>
        </w:rPr>
        <w:t>температу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ла. Позднее учащаются или замедляются сердечные сокращения, появляются бред, галлюцинации. В случае если солнечные лучи продолжают воздействовать на организм, ребенок теряет сознание, кожа его покрывается липким потом, на ощупь становится холодной, приобретает бледный либо синюшный оттенок – это состояние несет реальную угрозу жизни малыша.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Если как можно быстрее начать лечение, солнечный удар у детей проходит с минимальными последствиями для их здоровья, поэтому ребенку с симптоматикой данного состояния необходимо в кратчайшие сроки вызвать скорую помощь, а до ее прибытия постараться самостоятельно облегчить состояние крохи.</w:t>
      </w:r>
    </w:p>
    <w:p>
      <w:pPr>
        <w:pStyle w:val="Normal"/>
        <w:shd w:fill="FDFDFD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тнести пострадавшего в прохладное место, в тень.</w:t>
      </w:r>
    </w:p>
    <w:p>
      <w:pPr>
        <w:pStyle w:val="Normal"/>
        <w:shd w:fill="FDFDFD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Уложить его на бок, чтобы избежать попадания рвотных масс в дыхательные пути.</w:t>
      </w:r>
    </w:p>
    <w:p>
      <w:pPr>
        <w:pStyle w:val="Normal"/>
        <w:shd w:fill="FDFDFD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Расстегнуть или снять одежду.</w:t>
      </w:r>
    </w:p>
    <w:p>
      <w:pPr>
        <w:pStyle w:val="Normal"/>
        <w:shd w:fill="FDFDFD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Если ребенок в сознании, поить его прохладной водой или чаем.</w:t>
      </w:r>
    </w:p>
    <w:p>
      <w:pPr>
        <w:pStyle w:val="Normal"/>
        <w:shd w:fill="FDFDFD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и гипертермии обернуть голову малыша мокрым полотенцем или пеленкой, протереть его тельце мягкой влажной губкой, особенно в области шеи, подмышек, локтевых сгибов, в паховых областях и подколенных ямках. Вода для обтираний должна иметь температуру, немного выше комнатной (холодная вода может стать причиной рефлекторного спазма сосудов, что усугубит состояние ребенка).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лечение ребенка может проводиться амбулаторно (при солнечных ударах легкой степени) или в стационаре – показания к госпитализации определяет врач.</w:t>
      </w:r>
    </w:p>
    <w:p>
      <w:pPr>
        <w:pStyle w:val="Heading2"/>
        <w:shd w:fill="FDFDFD" w:val="clear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рофилактика солнечного удара у детей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Чтобы предотвратить солнечный удар, родителям стоит соблюдать следующие меры: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араться не выходить на улицу в период с 11 утра до 5 вечера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одевать ребенка «по погоде»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головной убор из светлой ткани – обязательное условие прогулки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ебенку свободный доступ к воде, поить его в 2 раза больше, чем обычно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обращать внимание на мочеиспускания малыша – частота их реже 1 в 2 часа является признаком обезвоживания организма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не кормить ребенка «до отвала», ограничить тяжелую белковую пищу, отдавать преимущество молочным продуктам, фруктам и овощам;</w:t>
      </w:r>
    </w:p>
    <w:p>
      <w:pPr>
        <w:pStyle w:val="Style14"/>
        <w:shd w:fill="FDFDFD" w:val="clear"/>
        <w:jc w:val="both"/>
        <w:rPr>
          <w:sz w:val="28"/>
          <w:szCs w:val="28"/>
        </w:rPr>
      </w:pPr>
      <w:r>
        <w:rPr>
          <w:sz w:val="28"/>
          <w:szCs w:val="28"/>
        </w:rPr>
        <w:t>- 2-4 раза в течение дня купать кроху в прохладной ванне;</w:t>
      </w:r>
    </w:p>
    <w:p>
      <w:pPr>
        <w:pStyle w:val="Style14"/>
        <w:shd w:fill="FDFDFD" w:val="clear"/>
        <w:jc w:val="both"/>
        <w:rPr/>
      </w:pPr>
      <w:r>
        <w:rPr>
          <w:sz w:val="28"/>
          <w:szCs w:val="28"/>
        </w:rPr>
        <w:t>- ограничить физические нагрузки, особенно под открытым солнцем.</w:t>
      </w:r>
    </w:p>
    <w:p>
      <w:pPr>
        <w:pStyle w:val="Style14"/>
        <w:shd w:fill="FDFDFD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DFDFD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заключение стоит сказать, </w:t>
      </w:r>
    </w:p>
    <w:p>
      <w:pPr>
        <w:pStyle w:val="Style14"/>
        <w:shd w:fill="FDFDFD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если родители имеют понятие о данном состоянии </w:t>
      </w:r>
    </w:p>
    <w:p>
      <w:pPr>
        <w:pStyle w:val="Style14"/>
        <w:shd w:fill="FDFDFD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меют распознавать его ранние симптомы, </w:t>
      </w:r>
    </w:p>
    <w:p>
      <w:pPr>
        <w:pStyle w:val="Style14"/>
        <w:shd w:fill="FDFDFD" w:val="clear"/>
        <w:spacing w:before="15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ый удар у детей протекает легко и без осложнений.</w:t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3399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#!/yandsearch?source=psearch&amp;uinfo=ww-1263-wh-695-fw-1038-fh-489-pd-1&amp;p=3&amp;text=&#1089;&#1086;&#1083;&#1085;&#1077;&#1095;&#1085;&#1099;&#1081;%20&#1091;&#1076;&#1072;&#1088;%20&#1091;%20&#1088;&#1077;&#1073;&#1077;&#1085;&#1082;&#1072;&amp;pos=106&amp;lr=2&amp;rpt=simage&amp;img_url=http%3A%2F%2F3.bp.blogspot.com%2F-h6mhNO-S8Dc%2FTesHJ1O9MiI%2FAAAAAAAAAdM%2F0AGTBjyrWxA%2Fs200%2F%2525D0%2525B7%2525D0%2525B0%2525D0%2525BA%2525D0%2525B0%2525D0%2525BB%2525D0%2525B8%2525D0%2525B2%2525D0%2525B0%2525D0%2525BD%2525D0%2525B8%2525D0%2525B5.jpg" TargetMode="External"/><Relationship Id="rId4" Type="http://schemas.openxmlformats.org/officeDocument/2006/relationships/hyperlink" Target="http://www.papaimama.ru/arts.php?art=solnechnyj-udar-simptomy-lechen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8:26:00Z</dcterms:created>
  <dc:creator>ник</dc:creator>
  <dc:description/>
  <cp:keywords/>
  <dc:language>en-US</dc:language>
  <cp:lastModifiedBy>Наташа</cp:lastModifiedBy>
  <dcterms:modified xsi:type="dcterms:W3CDTF">2018-07-17T07:56:00Z</dcterms:modified>
  <cp:revision>2</cp:revision>
  <dc:subject/>
  <dc:title>Рубрика  «Безопасное Лето</dc:title>
</cp:coreProperties>
</file>