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ультация, для родителей детского сада разработанная воспитателем Бубновой О.А  по теме: «  Роль фольклора  в развитии речи детей» 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Русский фольклор - одно из действенных и ярких средств таящих огромные возможности. Знакомство с народными произведениями  обогащает чувство и речь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Речь- это важнейшая функция в жизни человека, которая необходима каждому. И именно благодаря речи, ребенок развивается целостно и всесторонне, потому что она является основным средством общения. При недостатке общения речь ребенка не развивается, он может вырасти замкнутым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Поэтому в своей педагогической деятельности я очень тесно работаю и применяю фольклор. Используя фольклор очень удобно и быстро можно расположить к себе ребен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Произведения русского народного творчества имеют огромное познавательное и воспитательное значение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Потекши, песенки, приговорки это первые произведения которые слышит ребенок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Произносимые взрослым короткие и ритмичные фразы в которых ребенок улавливает повторяющиеся звуки и постепенно начинает их воспроизводить. вызывает у ребёнка неподдельный восторг. Интонация голоса  в одних случаях спокойная, а в некоторых бодрит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Например, колыбельная, ведь её поют ласковым, нежным голоском который действует усыпляюще  на ребен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Потешки более веселый  и энергичный жанр фольклора, но не мало важный при развитии речи, так как их можно обыгрывать, а так же можно использовать дидактические игры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Потешка очень быстро превращается в игру и увлекает ребенка.</w:t>
      </w:r>
    </w:p>
    <w:p>
      <w:pPr>
        <w:pStyle w:val="Normal"/>
        <w:widowControl w:val="false"/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sz w:val="28"/>
          <w:szCs w:val="28"/>
        </w:rPr>
        <w:t>Народные песенки, потешки, пестушки, представляют собой прекрасный речевой материал, который можно использовать, как организованной образовательной деятельности, так и в совместно игровой деятельности детей раннего возраста. С их помощью можно развивать: фонематический слух, грамматический строй речи, звуковую культуру речи, обогащать словарь.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  <w:szCs w:val="28"/>
        </w:rPr>
        <w:t>Основная задача развития речи ребенка- овладение нормами и правилами родного языка. Устное народное творчество таит в себе неисчерпаемые возможности для пробуждения познавательной активности, самостоятельности, яркой индивидуальности малыша, для развития речевых нав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16:22:00Z</dcterms:created>
  <dc:creator>Светлана</dc:creator>
  <dc:description/>
  <cp:keywords/>
  <dc:language>en-US</dc:language>
  <cp:lastModifiedBy>comp</cp:lastModifiedBy>
  <dcterms:modified xsi:type="dcterms:W3CDTF">2018-07-23T12:00:00Z</dcterms:modified>
  <cp:revision>5</cp:revision>
  <dc:subject/>
  <dc:title/>
</cp:coreProperties>
</file>