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для родителей на тему: </w:t>
      </w:r>
    </w:p>
    <w:p>
      <w:pPr>
        <w:pStyle w:val="Normal"/>
        <w:spacing w:before="0" w:after="0"/>
        <w:rPr>
          <w:b/>
          <w:b/>
        </w:rPr>
      </w:pPr>
      <w:r>
        <w:rPr>
          <w:rStyle w:val="StrongEmphasis"/>
          <w:rFonts w:cs="Times New Roman" w:ascii="Times New Roman" w:hAnsi="Times New Roman"/>
          <w:b w:val="false"/>
          <w:color w:val="444444"/>
          <w:sz w:val="28"/>
          <w:szCs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чевая готовность ребенка к школе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готовила учитель-логопед МБДОУ № 18 «Радуга» Долбина Д.В.</w:t>
      </w:r>
    </w:p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школе — это не только обучение чтению и счету, не только покупка не</w:t>
        <w:softHyphen/>
        <w:t>обходимых школьных принад</w:t>
        <w:softHyphen/>
        <w:t>лежностей, это функциональ</w:t>
        <w:softHyphen/>
        <w:t>ное развитие ребенка, которое в дальнейшем поможет ему успешно справиться со школь</w:t>
        <w:softHyphen/>
        <w:t>ной программой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ункциональная готовность ребенка — стимуляция физи</w:t>
        <w:softHyphen/>
        <w:t>ологических и психических процессов в его организме: раз</w:t>
        <w:softHyphen/>
        <w:t>витие мелкой моторики паль</w:t>
        <w:softHyphen/>
        <w:t>цев, координации движений рук, пальцев и зрительного аппарата, внимания, памяти, мышления, воображения, речи, а также знание и пони</w:t>
        <w:softHyphen/>
        <w:t>мание окружающего мира. Большое влияние на готовность ребенка оказывают эмоциональная сфера, интеллектуаль</w:t>
        <w:softHyphen/>
        <w:t>ная готовность, интерес к но</w:t>
        <w:softHyphen/>
        <w:t>вому и навыки общени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ый возраст явля</w:t>
        <w:softHyphen/>
        <w:t>ется благоприятным периодом для формирования многих способностей и качеств, кото</w:t>
        <w:softHyphen/>
        <w:t>рые входят в число необходи</w:t>
        <w:softHyphen/>
        <w:t>мых предпосылок формирова</w:t>
        <w:softHyphen/>
        <w:t>ния учебной деятельности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ие авторы выделяют общие признаки готовности к школе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ильное желание учить</w:t>
        <w:softHyphen/>
        <w:t>ся (созревание учебного моти</w:t>
        <w:softHyphen/>
        <w:t>ва)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таточно широкий круг знаний об окружающем мире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к выполне</w:t>
        <w:softHyphen/>
        <w:t>нию основных мыслительных операций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остижение определен</w:t>
        <w:softHyphen/>
        <w:t>ного уровня физической и психической выносливости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интеллектуаль</w:t>
        <w:softHyphen/>
        <w:t>ных, моральных и эстетичес</w:t>
        <w:softHyphen/>
        <w:t>ких чувств;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енный уровень речевого развития (коммуни</w:t>
        <w:softHyphen/>
        <w:t>кация): ребенок должен быть вежливым в общении со взрос</w:t>
        <w:softHyphen/>
        <w:t>лыми и сверстниками; уметь вступать в контакт; быть дис</w:t>
        <w:softHyphen/>
        <w:t xml:space="preserve">циплинированным. 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граммати</w:t>
        <w:softHyphen/>
        <w:t>чески правильной, лексичес</w:t>
        <w:softHyphen/>
        <w:t>ки богатой и фонетически чет</w:t>
        <w:softHyphen/>
        <w:t>кой речи, дающей возмож</w:t>
        <w:softHyphen/>
        <w:t>ность речевого общения и подготавливающей к обуче</w:t>
        <w:softHyphen/>
        <w:t>нию в школе, — одна из важ</w:t>
        <w:softHyphen/>
        <w:t>ных задач в общей системе работы по обучению ребенка в дошкольных учреждениях и семье. Ребенок с хорошо раз</w:t>
        <w:softHyphen/>
        <w:t>витой речью легко вступает в общение с окружающими, может понятно выразить свои мысли, желания, задать во</w:t>
        <w:softHyphen/>
        <w:t>просы, договориться со свер</w:t>
        <w:softHyphen/>
        <w:t>стниками о совместной игре. И наоборот, невнятная речь ребенка затрудняет его взаи</w:t>
        <w:softHyphen/>
        <w:t>моотношения с людьми и не</w:t>
        <w:softHyphen/>
        <w:t>редко накладывает отпечаток на его характер. К 6—7 годам дети с речевой патологией на</w:t>
        <w:softHyphen/>
        <w:t>чинают осознавать дефекты своей речи, болезненно пере</w:t>
        <w:softHyphen/>
        <w:t>живают их, становятся молча</w:t>
        <w:softHyphen/>
        <w:t>ливыми, застенчивыми, раз</w:t>
        <w:softHyphen/>
        <w:t>дражительными 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показатели речевой готовности: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формированность звуковой стороны речи. Ребенок </w:t>
        <w:br/>
        <w:t>должен владеть правильным, четким звукопроизношением звуков всех фонетических групп.</w:t>
      </w:r>
      <w:r>
        <w:rPr>
          <w:rFonts w:eastAsia="Times New Roman" w:cs="Lucida Sans Unicode" w:ascii="Lucida Sans Unicode" w:hAnsi="Lucida Sans Unicode"/>
          <w:color w:val="777777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лная сформирован</w:t>
        <w:softHyphen/>
        <w:t>ность фонематических процес</w:t>
        <w:softHyphen/>
        <w:t>сов, умение слышать и разли</w:t>
        <w:softHyphen/>
        <w:t>чать, дифференцировать фоне</w:t>
        <w:softHyphen/>
        <w:t>мы (звуки) родного языка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Готовность к звукобуквенному анализу и синтезу звуко</w:t>
        <w:softHyphen/>
        <w:t>вого состава речи: умение вы</w:t>
        <w:softHyphen/>
        <w:t>делять начальный гласный звук из состава слова; анализ </w:t>
        <w:br/>
        <w:t>гласных из трех звуков типа ауи; анализ обратного слога гласный — согласный типа an; слышать и выделять первый и последний согласный звук в слове и т.д. Дети должны знать и правильно употреблять тер</w:t>
        <w:softHyphen/>
        <w:t>мины «звук», «слог», «слово», «предложение», звуки глас</w:t>
        <w:softHyphen/>
        <w:t>ный, согласный, звонкий, глу</w:t>
        <w:softHyphen/>
        <w:t>хой, твердый, мягкий. Оцени</w:t>
        <w:softHyphen/>
        <w:t>ваются умение работать со схе</w:t>
        <w:softHyphen/>
        <w:t>мой слова, разрезной азбукой, навыки послогового чтения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Умение пользоваться раз</w:t>
        <w:softHyphen/>
        <w:t>ными способами словообразо</w:t>
        <w:softHyphen/>
        <w:t>вания, правильно употреблять слова с уменьшительно-ласка</w:t>
        <w:softHyphen/>
        <w:t>тельным значением, умение образовывать слова в нужной форме, выделять звуковые и смысловые различия между словами: меховая, меховой; образовывать прилагательные от существительных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Сформированность грам</w:t>
        <w:softHyphen/>
        <w:t>матического строя речи: уме</w:t>
        <w:softHyphen/>
        <w:t>ние пользоваться развернутой фразовой речью, умение рабо</w:t>
        <w:softHyphen/>
        <w:t>тать с предложением; правиль</w:t>
        <w:softHyphen/>
        <w:t>но строить простые предложе</w:t>
        <w:softHyphen/>
        <w:t>ния, видеть связь слов в пред</w:t>
        <w:softHyphen/>
        <w:t>ложениях, распространять предложения второстепенны</w:t>
        <w:softHyphen/>
        <w:t>ми и однородными членами; работать с деформированным предложением, самостоятель</w:t>
        <w:softHyphen/>
        <w:t>но находить ошибки и устра</w:t>
        <w:softHyphen/>
        <w:t>нять их; составлять предложе</w:t>
        <w:softHyphen/>
        <w:t>ния по опорным словам и кар</w:t>
        <w:softHyphen/>
        <w:t>тинкам. Владеть пересказом рассказа, сохраняя смысл и содержание. Составлять само</w:t>
        <w:softHyphen/>
        <w:t>стоятельно рассказ-описание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чему приводить не достаточный уровень речевой готовности?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кольники с несформированной звуковой стороной речи (произношение, фонематичес</w:t>
        <w:softHyphen/>
        <w:t>кие процессы), как правило, заменяют и смешивают фоне</w:t>
        <w:softHyphen/>
        <w:t>мы, сходные по звучанию иле артикуляции (шипящих — свистящих; звонких — глухих: твердых — мягких, р — л). Они испытывают трудности в восприятии на слух близких звуков, не учитывают смысло-различительного значения этих звуков в словах (бочка — почка). Такой уровень недораз</w:t>
        <w:softHyphen/>
        <w:t>вития звуковой стороны речи препятствует овладению навы</w:t>
        <w:softHyphen/>
        <w:t>ками анализа и синтеза зву</w:t>
        <w:softHyphen/>
        <w:t>кового состава слова и служит причиной появления вторично</w:t>
        <w:softHyphen/>
        <w:t>го дефекта (дислексии и дисграфии как специфических нарушений при чтении и письме)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школьников наряду с на</w:t>
        <w:softHyphen/>
        <w:t>рушениями произношения зву</w:t>
        <w:softHyphen/>
        <w:t>ков может наблюдаться недораз</w:t>
        <w:softHyphen/>
        <w:t>витие фонематических процес</w:t>
        <w:softHyphen/>
        <w:t>сов и лексико-грамматических средств языка (общее недораз</w:t>
        <w:softHyphen/>
        <w:t>витие речи). Они испытывают большие трудности при чтении и письме, ведущие к стойкой неуспеваемости по родному языку и другим предметам. У таких детей произношение звуков чаще бывает смазанным, невнятным, у них наблюдается ярко выраженная недостаточ</w:t>
        <w:softHyphen/>
        <w:t>ность фонематических процес</w:t>
        <w:softHyphen/>
        <w:t>сов, их словарь ограничен, грам</w:t>
        <w:softHyphen/>
        <w:t>матическое оформление устных высказываний изобилует спе</w:t>
        <w:softHyphen/>
        <w:t>цифическими ошибками; са</w:t>
        <w:softHyphen/>
        <w:t>мостоятельное высказывание в пределах обиходно бытовой те</w:t>
        <w:softHyphen/>
        <w:t>матики характеризуется фраг</w:t>
        <w:softHyphen/>
        <w:t>ментарностью, бедностью, смысловой незаконченностью. Отклонения в развитии устной речи создают серьезные препят</w:t>
        <w:softHyphen/>
        <w:t>ствия при обучении грамотно</w:t>
        <w:softHyphen/>
        <w:t>му письму и правильному чте</w:t>
        <w:softHyphen/>
        <w:t>нию. Письменные работы этих детей полны разнообразных специфических, орфографичес</w:t>
        <w:softHyphen/>
        <w:t>ких и синтаксических ошибок.</w:t>
      </w:r>
    </w:p>
    <w:p>
      <w:pPr>
        <w:pStyle w:val="Normal"/>
        <w:shd w:fill="FFFFFF" w:val="clear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задача родите</w:t>
        <w:softHyphen/>
        <w:t>лей — вовремя обратить внимание на различные нару</w:t>
        <w:softHyphen/>
        <w:t>шения устной речи своего ре</w:t>
        <w:softHyphen/>
        <w:t>бенка, чтобы начать логопеди</w:t>
        <w:softHyphen/>
        <w:t>ческую работу с ним до шко</w:t>
        <w:softHyphen/>
        <w:t>лы, предотвратить трудности общения в коллективе и неус</w:t>
        <w:softHyphen/>
        <w:t>певаемость в общеобразователь</w:t>
        <w:softHyphen/>
        <w:t>ной школе. Чем раньше будет начата коррекция, тем лучше ее результат</w:t>
      </w:r>
    </w:p>
    <w:p>
      <w:pPr>
        <w:pStyle w:val="Normal"/>
        <w:shd w:fill="FFFFFF" w:val="clear"/>
        <w:spacing w:lineRule="atLeast" w:line="300" w:before="225" w:after="225"/>
        <w:ind w:firstLine="567"/>
        <w:jc w:val="both"/>
        <w:rPr>
          <w:rFonts w:ascii="Times New Roman" w:hAnsi="Times New Roman" w:eastAsia="Times New Roman" w:cs="Times New Roman"/>
          <w:color w:val="777777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777777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9:33:00Z</dcterms:created>
  <dc:creator>Haker</dc:creator>
  <dc:description/>
  <cp:keywords/>
  <dc:language>en-US</dc:language>
  <cp:lastModifiedBy>Admin</cp:lastModifiedBy>
  <dcterms:modified xsi:type="dcterms:W3CDTF">2018-07-23T07:36:00Z</dcterms:modified>
  <cp:revision>3</cp:revision>
  <dc:subject/>
  <dc:title/>
</cp:coreProperties>
</file>