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ьность  </w:t>
      </w:r>
      <w:r>
        <w:rPr>
          <w:u w:val="single"/>
        </w:rPr>
        <w:t xml:space="preserve">34.02.01 Сестринское дело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Преподаватель (и)  </w:t>
      </w:r>
      <w:r>
        <w:rPr>
          <w:u w:val="single"/>
        </w:rPr>
        <w:t xml:space="preserve">Миненкова Светлана Николаев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5"/>
        <w:gridCol w:w="708"/>
        <w:gridCol w:w="851"/>
        <w:gridCol w:w="853"/>
        <w:gridCol w:w="564"/>
        <w:gridCol w:w="567"/>
        <w:gridCol w:w="567"/>
        <w:gridCol w:w="853"/>
        <w:gridCol w:w="851"/>
        <w:gridCol w:w="850"/>
      </w:tblGrid>
      <w:tr>
        <w:trPr>
          <w:trHeight w:val="451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с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ест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учебная нагрузка час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аудиторная (самостоятельная) нагрузка час.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ая аудиторная учебная нагрузка                   (час.)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обязательных контрольных работ по программ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промежуточной аттестации</w:t>
            </w:r>
          </w:p>
        </w:tc>
      </w:tr>
      <w:tr>
        <w:trPr>
          <w:trHeight w:val="18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нятия на уроке ча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 ча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 час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совое проектирование (час.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дисцип-лин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C000"/>
          <w:sz w:val="20"/>
          <w:szCs w:val="20"/>
        </w:rPr>
      </w:pPr>
      <w:r>
        <w:rPr/>
        <w:t>Председатель цикловой методической комиссии_________________________________ Л.Д. Буцхрикидзе</w:t>
      </w:r>
      <w:r>
        <w:rPr>
          <w:color w:val="FFC000"/>
        </w:rPr>
        <w:t xml:space="preserve"> </w:t>
      </w:r>
    </w:p>
    <w:p>
      <w:pPr>
        <w:pStyle w:val="Normal"/>
        <w:rPr>
          <w:i/>
          <w:i/>
          <w:color w:val="FFC000"/>
          <w:sz w:val="20"/>
          <w:szCs w:val="20"/>
        </w:rPr>
      </w:pPr>
      <w:r>
        <w:rPr>
          <w:i/>
          <w:color w:val="FFC000"/>
          <w:sz w:val="20"/>
          <w:szCs w:val="20"/>
        </w:rPr>
      </w:r>
    </w:p>
    <w:p>
      <w:pPr>
        <w:pStyle w:val="Normal"/>
        <w:jc w:val="center"/>
        <w:rPr>
          <w:color w:val="FFC000"/>
          <w:sz w:val="20"/>
          <w:szCs w:val="20"/>
        </w:rPr>
      </w:pPr>
      <w:r>
        <w:rPr>
          <w:color w:val="FFC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ЕПАРТАМЕНТА ЗДРАВООХРАНЕНИЯ ГОРОДА МОСКВ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МЕДИЦИНСКИЙ КОЛЛЕДЖ №5» ОБОСОБЛЕННОЕ ПОДРАЗДЕЛЕНИЕ №3</w:t>
      </w:r>
    </w:p>
    <w:p>
      <w:pPr>
        <w:pStyle w:val="Normal"/>
        <w:jc w:val="center"/>
        <w:rPr/>
      </w:pPr>
      <w:r>
        <w:rPr>
          <w:sz w:val="20"/>
          <w:szCs w:val="20"/>
        </w:rPr>
        <w:t>(ГБПОУ ДЗМ «МК №5» ОП №3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494"/>
        <w:gridCol w:w="2616"/>
      </w:tblGrid>
      <w:tr>
        <w:trPr>
          <w:trHeight w:val="1420" w:hRule="atLeast"/>
        </w:trPr>
        <w:tc>
          <w:tcPr>
            <w:tcW w:w="26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О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___________Абрамова Е.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____» _______ 20</w:t>
            </w:r>
            <w:r>
              <w:rPr>
                <w:sz w:val="20"/>
                <w:szCs w:val="20"/>
                <w:u w:val="single"/>
              </w:rPr>
              <w:t>17</w:t>
            </w:r>
            <w:r>
              <w:rPr>
                <w:sz w:val="20"/>
                <w:szCs w:val="20"/>
              </w:rPr>
              <w:t xml:space="preserve"> г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hanging="284"/>
        <w:jc w:val="center"/>
        <w:rPr/>
      </w:pPr>
      <w:r>
        <w:rPr/>
        <w:t>2017-2018 учебный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 дисциплине </w:t>
      </w:r>
      <w:r>
        <w:rPr>
          <w:b/>
          <w:sz w:val="28"/>
          <w:szCs w:val="28"/>
          <w:u w:val="single"/>
        </w:rPr>
        <w:t>ОП</w:t>
      </w:r>
      <w:r>
        <w:rPr>
          <w:b/>
          <w:u w:val="single"/>
        </w:rPr>
        <w:t>.01. Основы латинского языка с медицинской терминологие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Составлен на основании рабочей программы, утвержденной </w:t>
      </w:r>
      <w:r>
        <w:rPr>
          <w:u w:val="single"/>
        </w:rPr>
        <w:t>заместителем директора по учебной работе Г.Г. Галкиной от «05» июля 2017 г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 xml:space="preserve">Рассмотрен на заседании цикловой методической комиссии </w:t>
      </w:r>
      <w:r>
        <w:rPr>
          <w:b/>
          <w:u w:val="single"/>
        </w:rPr>
        <w:t>Общепрофессиональных   дисципли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/>
        <w:t>от _____________________________ протокол № _______</w:t>
      </w:r>
    </w:p>
    <w:p>
      <w:pPr>
        <w:sectPr>
          <w:type w:val="continuous"/>
          <w:pgSz w:orient="landscape" w:w="16838" w:h="11906"/>
          <w:pgMar w:left="567" w:right="851" w:gutter="0" w:header="0" w:top="851" w:footer="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851" w:gutter="0" w:header="0" w:top="851" w:footer="0" w:bottom="567"/>
          <w:formProt w:val="false"/>
          <w:titlePg/>
          <w:textDirection w:val="lrTb"/>
          <w:docGrid w:type="default" w:linePitch="360" w:charSpace="0"/>
        </w:sectPr>
      </w:pP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46"/>
        <w:gridCol w:w="993"/>
        <w:gridCol w:w="1134"/>
        <w:gridCol w:w="1701"/>
        <w:gridCol w:w="1842"/>
        <w:gridCol w:w="2268"/>
        <w:gridCol w:w="2127"/>
        <w:gridCol w:w="1417"/>
      </w:tblGrid>
      <w:tr>
        <w:trPr>
          <w:trHeight w:val="27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а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й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, тем дисципл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ят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-техническое обеспечение занятия, Интернет-ресурсы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я для самостоятельной работы студен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торных занят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удиторной (самостоятельной) рабо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внеаудиторной (самостоятельной)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ая и дополнительная литератур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II </w:t>
            </w:r>
            <w:r>
              <w:rPr>
                <w:b/>
                <w:sz w:val="20"/>
                <w:szCs w:val="20"/>
              </w:rPr>
              <w:t>СЕМЕСТР</w:t>
            </w:r>
          </w:p>
        </w:tc>
      </w:tr>
      <w:tr>
        <w:trPr>
          <w:trHeight w:val="218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 Фонет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1.Фонетика. </w:t>
            </w:r>
            <w:r>
              <w:rPr>
                <w:bCs/>
                <w:sz w:val="20"/>
                <w:szCs w:val="20"/>
              </w:rPr>
              <w:t>Значение латинского языка, его роль в медици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интерактивная доска,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 11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.Латинский алфавит.</w:t>
            </w:r>
            <w:r>
              <w:rPr>
                <w:iCs/>
                <w:sz w:val="20"/>
                <w:szCs w:val="20"/>
              </w:rPr>
              <w:t xml:space="preserve"> Произношение гласных, согласных, дифтонгов  и  буквосочет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интерактивная доска,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6-19, 19-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 1.3.Правила постановки ударения. Долгота и краткость сло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ОБЩЕННО на выб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5-27 §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Анатомическая терминолог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ма 2.1.Имя существительное. </w:t>
            </w:r>
            <w:r>
              <w:rPr>
                <w:bCs/>
                <w:sz w:val="20"/>
                <w:szCs w:val="20"/>
              </w:rPr>
              <w:t xml:space="preserve"> Существительные </w:t>
            </w:r>
            <w:r>
              <w:rPr>
                <w:iCs/>
                <w:sz w:val="20"/>
                <w:szCs w:val="20"/>
              </w:rPr>
              <w:t>1</w:t>
            </w:r>
            <w:r>
              <w:rPr>
                <w:iCs/>
                <w:sz w:val="20"/>
                <w:szCs w:val="20"/>
                <w:vertAlign w:val="superscript"/>
              </w:rPr>
              <w:t xml:space="preserve">-го </w:t>
            </w:r>
            <w:r>
              <w:rPr>
                <w:iCs/>
                <w:sz w:val="20"/>
                <w:szCs w:val="20"/>
              </w:rPr>
              <w:t>и</w:t>
            </w:r>
            <w:r>
              <w:rPr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iCs/>
                <w:sz w:val="20"/>
                <w:szCs w:val="20"/>
              </w:rPr>
              <w:t>2</w:t>
            </w:r>
            <w:r>
              <w:rPr>
                <w:iCs/>
                <w:sz w:val="20"/>
                <w:szCs w:val="20"/>
                <w:vertAlign w:val="superscript"/>
              </w:rPr>
              <w:t>-го</w:t>
            </w:r>
            <w:r>
              <w:rPr>
                <w:iCs/>
                <w:sz w:val="20"/>
                <w:szCs w:val="20"/>
              </w:rPr>
              <w:t xml:space="preserve"> скло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интерактивная доска,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резентацию по теме: «Твердые лекарственные формы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4 – 45 § 29  I (М, М-Ф), II (М, М-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 2.1.1.Несогласованное опреде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интерактивная доска,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ить упраж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. 68-69 § 44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(М, М-Ф)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69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М, М-Ф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2.1.2.Латинизированные греческие существительные на - </w:t>
            </w:r>
            <w:r>
              <w:rPr>
                <w:bCs/>
                <w:sz w:val="20"/>
                <w:szCs w:val="20"/>
                <w:lang w:val="en-US"/>
              </w:rPr>
              <w:t>on</w:t>
            </w:r>
            <w:r>
              <w:rPr>
                <w:bCs/>
                <w:sz w:val="20"/>
                <w:szCs w:val="20"/>
              </w:rPr>
              <w:t xml:space="preserve">. Склонение существительных греческого происхождения на  - </w:t>
            </w:r>
            <w:r>
              <w:rPr>
                <w:bCs/>
                <w:sz w:val="20"/>
                <w:szCs w:val="20"/>
                <w:lang w:val="en-US"/>
              </w:rPr>
              <w:t>e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ть со словар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. 54 § 32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М-Ф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 71-72 рец. с рус. (М-Ф, М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-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2.Имя прилагательное. Грамматические категории прилагательных: род, число, падеж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интерактивная доска,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алгоритм согласования прилагательных с существительны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. 86 § 52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(М, М-Ф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. 87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М, М-Ф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2.1.Прилагательные первой и второй группы. Согласованное опреде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интерактивная доска,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вуязычный словарь (русско-латинских) медицинских термин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31 § 81 I (М-Ф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32 с рус. II (М-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.2. Сравнительная и превосходная степень прилагательных и их употребление в анатомической терминоло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ить упраж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. 89  рец. с рус.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(М-Ф,  М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-Ф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34-135   рец. с рус. (М-Ф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ен существительны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существительных мужского, женского и среднего рода 3-го скло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интерактивная доска,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ставить алгоритм согласования прилагательных с существительны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. 105 § 63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(М-Ф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. 106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М-Ф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а 2.3.1.4</w:t>
            </w:r>
            <w:r>
              <w:rPr>
                <w:sz w:val="20"/>
                <w:szCs w:val="20"/>
                <w:vertAlign w:val="superscript"/>
              </w:rPr>
              <w:t>-ое</w:t>
            </w:r>
            <w:r>
              <w:rPr>
                <w:sz w:val="20"/>
                <w:szCs w:val="20"/>
              </w:rPr>
              <w:t xml:space="preserve"> и 5</w:t>
            </w:r>
            <w:r>
              <w:rPr>
                <w:sz w:val="20"/>
                <w:szCs w:val="20"/>
                <w:vertAlign w:val="superscript"/>
              </w:rPr>
              <w:t>ое</w:t>
            </w:r>
            <w:r>
              <w:rPr>
                <w:sz w:val="20"/>
                <w:szCs w:val="20"/>
              </w:rPr>
              <w:t xml:space="preserve"> склонение существитель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интерактивная доска,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вуязычный словарь (русско-латинских) медицинских термин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43 рец. с рус. (М-Ф)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48 рец. с рус. ( М-Ф, Ф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2.Согласование  прилагательных первой и второй группы с существительными 3, 4, 5 скло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ить упраж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6-107  рец. с рус. (М-Ф,  Ф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43  рец. с рус. (Ф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 Фармацевтическая терминолог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Глагол. Словарная форма. Четыре спряжения глаго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интерактивная доска,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презентацию по теме: «Жидкие лекарственные форм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. 32  § 14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(М-Ф 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1.Образование повелительного и сослагательного наклонений глагола, их употребление в стандартных рецептурных формулировк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интерактивная доска,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рецептов и оформление их по заданному нормативному образц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.  32 § 14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(М-Ф 2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(М-Ф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2.Структура рецепта. Порядок выписывания рецеп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рецептов и оформление их по заданному нормативному образц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. 35  § 18 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  <w:r>
              <w:rPr>
                <w:sz w:val="20"/>
                <w:szCs w:val="20"/>
              </w:rPr>
              <w:t xml:space="preserve">  (М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-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.Оформление латинской части рецепта. Рецептурные сокращ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интерактивная доска,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презентацию по теме: «Мягкие лекарственные форм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8-53 § 31; стр. 55 § 33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р. 55 § 34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(М-Ф);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М-Ф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(22/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V </w:t>
            </w:r>
            <w:r>
              <w:rPr>
                <w:b/>
                <w:sz w:val="20"/>
                <w:szCs w:val="20"/>
              </w:rPr>
              <w:t>СЕМЕСТР</w:t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.1.Название групп лекарственных средств по их фармакологическому действ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интерактивная доска,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ть рецепты с использованием справочной литератур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р. 80 § 49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(М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-Ф);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М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-Ф);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стр. 81-82 рец. с рус. (М-Ф, М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-Ф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.2.Химическая номенклатура. Название химических элементов и их соединений (кислот, оксидов, солей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ть рецепты с использованием справочной литератур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99-100 рец. с ру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-Ф, М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-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 Клиническая терминолог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.Терминологическое словообраз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интерактивная доска,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вуязычный словарь (русско-латинских) медицинских термин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6-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.1.Греческие клинические ТЭ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интерактивная доска,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ить упраж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. 64 с лат. (М, М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рус. (М, М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.2.Греко-латинские дубле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ть рецепты с использованием  справочной литератур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78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(М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)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М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2.Структура клинических термин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интерактивная доска,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: «Подготовка двуязычного словаря (русско-латинских) медицинских термин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. 127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(М)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М-М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а 4.2.1.Суффиксы –</w:t>
            </w:r>
            <w:r>
              <w:rPr>
                <w:sz w:val="20"/>
                <w:szCs w:val="20"/>
                <w:lang w:val="en-US"/>
              </w:rPr>
              <w:t>oma</w:t>
            </w:r>
            <w:r>
              <w:rPr>
                <w:sz w:val="20"/>
                <w:szCs w:val="20"/>
              </w:rPr>
              <w:t>, -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>)-, -</w:t>
            </w:r>
            <w:r>
              <w:rPr>
                <w:sz w:val="20"/>
                <w:szCs w:val="20"/>
                <w:lang w:val="en-US"/>
              </w:rPr>
              <w:t>ias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>)-, -</w:t>
            </w:r>
            <w:r>
              <w:rPr>
                <w:sz w:val="20"/>
                <w:szCs w:val="20"/>
                <w:lang w:val="en-US"/>
              </w:rPr>
              <w:t>os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)-, </w:t>
            </w:r>
            <w:r>
              <w:rPr>
                <w:sz w:val="20"/>
                <w:szCs w:val="20"/>
                <w:lang w:val="en-US"/>
              </w:rPr>
              <w:t>ism</w:t>
            </w:r>
            <w:r>
              <w:rPr>
                <w:sz w:val="20"/>
                <w:szCs w:val="20"/>
              </w:rPr>
              <w:t>- в клинической терминоло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интерактивная доска,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контрольным вопрос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.128 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(М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2.2.Греко-латинские дублеты, обозначающие части тела, органы, тка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: «Подготовка двуязычного словаря (русско-латинских) медицинских термин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. 140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М, М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3.Профессиональные медицинские выражения на латинском язы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интерактивная доска,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резентации  по теме: «Популярные латинские выражения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55-156, стр. 1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3.1.Латинские и греческие числительные-приставки и предлоги в медицинской терминолог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интерактивная доска, про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выписать термины из аннотаций лекарствен-ных средст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Тема 4.3.2.Терминологическое словообраз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выписать термины из аннотаций лекарствен-ных средст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  <w:r>
              <w:rPr>
                <w:b/>
                <w:sz w:val="20"/>
                <w:lang w:val="en-US"/>
              </w:rPr>
              <w:t>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(14/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 (всего) 81 ч (54/27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Используемая литерату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а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75"/>
        <w:gridCol w:w="3697"/>
        <w:gridCol w:w="41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ательство и год из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инский язык: Учебни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кова Ю.И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КНОРУС, 2016. – 256 с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полнительна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542"/>
        <w:gridCol w:w="3685"/>
        <w:gridCol w:w="4253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ательство и год издани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тинский язык и основы медицинской терминолог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целли А.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 н/Д: Феникс, 2009. – 380 с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латинского языка с медицинской терминологи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сенко Ю. Ф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ОТАР-Медиа, 2011. – 352 с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ые средства: 5 000 наименований лекарственных препаратов и их фор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Клюе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ИКТЦ «Лада», 2008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атинско-русский слова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А.Танануш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ООО «Харвест», 2005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72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ждународная анатомическая номенклатур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Медицина. – 2002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РНЕТ – РЕСУРСЫ: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lingu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atina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ogl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/медицинский латинский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linguaeterna.com</w:t>
      </w:r>
    </w:p>
    <w:p>
      <w:pPr>
        <w:pStyle w:val="Normal"/>
        <w:widowControl w:val="false"/>
        <w:autoSpaceDE w:val="false"/>
        <w:ind w:firstLine="567"/>
        <w:rPr/>
      </w:pP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ecip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- Нормативные документы</w:t>
      </w:r>
    </w:p>
    <w:p>
      <w:pPr>
        <w:pStyle w:val="Normal"/>
        <w:widowControl w:val="false"/>
        <w:autoSpaceDE w:val="false"/>
        <w:ind w:firstLine="567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osmedlib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- Студенческая библиотека</w:t>
      </w:r>
    </w:p>
    <w:p>
      <w:pPr>
        <w:pStyle w:val="Normal"/>
        <w:widowControl w:val="false"/>
        <w:autoSpaceDE w:val="false"/>
        <w:ind w:firstLine="567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boo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Электронная библиоте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orient="landscape" w:w="16838" w:h="11906"/>
      <w:pgMar w:left="1134" w:right="851" w:gutter="0" w:header="0" w:top="851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426" w:hanging="426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ipe.ru/" TargetMode="External"/><Relationship Id="rId3" Type="http://schemas.openxmlformats.org/officeDocument/2006/relationships/hyperlink" Target="http://www.rosmedlib.ru/" TargetMode="External"/><Relationship Id="rId4" Type="http://schemas.openxmlformats.org/officeDocument/2006/relationships/hyperlink" Target="http://www.recip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5:47:00Z</dcterms:created>
  <dc:creator>Tanya</dc:creator>
  <dc:description/>
  <cp:keywords/>
  <dc:language>en-US</dc:language>
  <cp:lastModifiedBy>Admin</cp:lastModifiedBy>
  <cp:lastPrinted>2017-06-24T10:11:00Z</cp:lastPrinted>
  <dcterms:modified xsi:type="dcterms:W3CDTF">2017-09-22T16:18:00Z</dcterms:modified>
  <cp:revision>5</cp:revision>
  <dc:subject/>
  <dc:title>____________________________________________________________________________</dc:title>
</cp:coreProperties>
</file>