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Лабораторная работа №1 </w:t>
      </w:r>
      <w:r>
        <w:rPr>
          <w:b/>
          <w:sz w:val="28"/>
          <w:szCs w:val="28"/>
        </w:rPr>
        <w:t>Угол между прямой и плоскостью</w:t>
      </w:r>
    </w:p>
    <w:p>
      <w:pPr>
        <w:pStyle w:val="Normal"/>
        <w:ind w:left="360" w:firstLine="34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Цель:</w:t>
      </w:r>
      <w:r>
        <w:rPr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sz w:val="22"/>
          <w:szCs w:val="22"/>
        </w:rPr>
        <w:t>Научиться находить угол между прямой и плоскостью</w:t>
      </w:r>
      <w:r>
        <w:rPr/>
        <w:t xml:space="preserve"> при работе с многогранниками, обосновывать или опровергать выдвигаемые предположения.</w:t>
      </w:r>
    </w:p>
    <w:p>
      <w:pPr>
        <w:pStyle w:val="Normal"/>
        <w:ind w:left="360" w:firstLine="3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Алгоритм 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bookmarkEnd w:id="0"/>
      <w:bookmarkEnd w:id="1"/>
      <w:r>
        <w:rPr>
          <w:i/>
        </w:rPr>
        <w:t>Найдите  точку пересечения прямой и плоскости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Найдите точку прямой не лежащую в плоскости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Найдите  проекцию данной точки на плоскость?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Соедините эти  точки. Полученная прямая - проекция прямой на плоскость.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Выделите цветом полученный  угол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 Найдите угол между В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и (</w:t>
      </w:r>
      <w:r>
        <w:rPr>
          <w:sz w:val="22"/>
          <w:szCs w:val="22"/>
          <w:lang w:val="en-US"/>
        </w:rPr>
        <w:t>ABC</w:t>
      </w:r>
      <w:r>
        <w:rPr>
          <w:sz w:val="22"/>
          <w:szCs w:val="22"/>
        </w:rPr>
        <w:t xml:space="preserve">); </w:t>
        <w:tab/>
        <w:t>между  В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и (</w:t>
      </w:r>
      <w:r>
        <w:rPr>
          <w:sz w:val="22"/>
          <w:szCs w:val="22"/>
          <w:lang w:val="en-US"/>
        </w:rPr>
        <w:t>DD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3735" cy="16046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1604520"/>
                          <a:chOff x="0" y="0"/>
                          <a:chExt cx="1943640" cy="160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943280" cy="160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227880"/>
                            <a:ext cx="1256760" cy="34344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720"/>
                              <a:ext cx="91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91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680" y="0"/>
                              <a:ext cx="3430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1143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91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22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440" y="11422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14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5709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0"/>
                            <a:ext cx="455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557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1640"/>
                            <a:ext cx="4572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360"/>
                            <a:ext cx="457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457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914400"/>
                            <a:ext cx="457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71600"/>
                            <a:ext cx="457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05pt;height:126.35pt" coordorigin="0,0" coordsize="3061,2527">
                <v:rect id="shape_0" stroked="f" o:allowincell="f" style="position:absolute;left:1;top:0;width:3059;height:25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359;width:1978;height:540">
                  <v:line id="shape_0" from="900,360" to="2337,3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899" to="1799,8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359" to="899,8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99,359" to="2338,8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0,1800" to="2339,18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,2340" to="1802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799" to="899,23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2,1799" to="2341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0" to="900,17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,900" to="36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60" to="2341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900" to="180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0" to="1798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1;top:0;width:71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0;width:71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38;width:719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39;width:720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60;width:720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440;width:720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1440;width:720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160;width:719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3735" cy="16046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640" cy="1604520"/>
                          <a:chOff x="0" y="0"/>
                          <a:chExt cx="1943640" cy="1604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1943280" cy="160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" y="227880"/>
                            <a:ext cx="1256760" cy="34344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720"/>
                              <a:ext cx="91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914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430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3680" y="0"/>
                              <a:ext cx="34308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1680" y="1143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080"/>
                            <a:ext cx="91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422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440" y="11422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"/>
                            <a:ext cx="14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5716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57096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0"/>
                            <a:ext cx="455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5576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41640"/>
                            <a:ext cx="45720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360"/>
                            <a:ext cx="457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457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914400"/>
                            <a:ext cx="457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914400"/>
                            <a:ext cx="45792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71600"/>
                            <a:ext cx="4572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05pt;height:126.35pt" coordorigin="0,0" coordsize="3061,2527">
                <v:rect id="shape_0" stroked="f" o:allowincell="f" style="position:absolute;left:1;top:0;width:3059;height:25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;top:359;width:1978;height:540">
                  <v:line id="shape_0" from="900,360" to="2337,36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899" to="1799,8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0,359" to="899,8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99,359" to="2338,8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00,1800" to="2339,18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,2340" to="1802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799" to="899,233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02,1799" to="2341,23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0" to="900,17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,900" to="36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60" to="2341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900" to="180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60" to="1798,23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21;top:0;width:717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0;top:0;width:71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0;top:538;width:719;height:3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39;width:720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160;width:720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;top:1440;width:720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1440;width:720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2160;width:719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АВС</w:t>
      </w:r>
      <w:r>
        <w:rPr>
          <w:lang w:val="en-US"/>
        </w:rPr>
        <w:t>D</w:t>
      </w:r>
      <w:r>
        <w:rPr/>
        <w:t>- прямоугольник,</w:t>
        <w:tab/>
        <w:tab/>
        <w:tab/>
        <w:tab/>
        <w:t>АВС</w:t>
      </w:r>
      <w:r>
        <w:rPr>
          <w:lang w:val="en-US"/>
        </w:rPr>
        <w:t>D</w:t>
      </w:r>
      <w:r>
        <w:rPr/>
        <w:t>- параллелограмм,</w:t>
      </w:r>
    </w:p>
    <w:p>
      <w:pPr>
        <w:pStyle w:val="Normal"/>
        <w:ind w:firstLine="708"/>
        <w:rPr/>
      </w:pPr>
      <w:r>
        <w:rPr/>
        <w:t>А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</w:t>
      </w:r>
      <w:r>
        <w:rPr/>
        <w:t>(АВС)</w:t>
        <w:tab/>
        <w:tab/>
        <w:tab/>
        <w:tab/>
        <w:tab/>
        <w:tab/>
        <w:tab/>
        <w:t>А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</w:t>
      </w:r>
      <w:r>
        <w:rPr/>
        <w:t>(АВ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ВВ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</w:t>
      </w:r>
      <w:r>
        <w:rPr/>
        <w:t>(АВС).Найдите угол между ВС</w:t>
      </w:r>
      <w:r>
        <w:rPr>
          <w:vertAlign w:val="subscript"/>
        </w:rPr>
        <w:t>1</w:t>
      </w:r>
      <w:r>
        <w:rPr/>
        <w:t xml:space="preserve"> и (А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а)</w:t>
      </w:r>
      <w:r>
        <w:rPr>
          <w:rFonts w:eastAsia="Wingdings 3" w:cs="Wingdings 3" w:ascii="Wingdings 3" w:hAnsi="Wingdings 3"/>
          <w:bCs/>
        </w:rPr>
        <w:t>r</w:t>
      </w:r>
      <w:r>
        <w:rPr>
          <w:bCs/>
        </w:rPr>
        <w:t>АВС – равносторонний</w:t>
        <w:tab/>
        <w:tab/>
        <w:tab/>
        <w:t xml:space="preserve">   б)</w:t>
      </w:r>
      <w:r>
        <w:rPr>
          <w:rFonts w:eastAsia="Wingdings 3" w:cs="Wingdings 3" w:ascii="Wingdings 3" w:hAnsi="Wingdings 3"/>
          <w:bCs/>
        </w:rPr>
        <w:t>r</w:t>
      </w:r>
      <w:r>
        <w:rPr>
          <w:bCs/>
        </w:rPr>
        <w:t xml:space="preserve">АВС – прямоугольный </w:t>
      </w:r>
      <w:r>
        <w:rPr>
          <w:rFonts w:eastAsia="Symbol" w:cs="Symbol" w:ascii="Symbol" w:hAnsi="Symbol"/>
          <w:bCs/>
        </w:rPr>
        <w:t>Ð</w:t>
      </w:r>
      <w:r>
        <w:rPr>
          <w:bCs/>
        </w:rPr>
        <w:t>В=90</w:t>
      </w:r>
      <w:r>
        <w:rPr>
          <w:rFonts w:eastAsia="Symbol" w:cs="Symbol" w:ascii="Symbol" w:hAnsi="Symbol"/>
          <w:bCs/>
        </w:rPr>
        <w:t>°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5625" cy="18294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5560" cy="1829520"/>
                          <a:chOff x="0" y="0"/>
                          <a:chExt cx="1825560" cy="1829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82556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0040" y="1646640"/>
                            <a:ext cx="21456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3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45720" rIns="45720" tIns="23040" bIns="230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824480" cy="1647360"/>
                          </a:xfrm>
                        </wpg:grpSpPr>
                        <wps:wsp>
                          <wps:cNvSpPr/>
                          <wps:spPr>
                            <a:xfrm>
                              <a:off x="249480" y="1324440"/>
                              <a:ext cx="136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15280"/>
                              <a:ext cx="136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15280"/>
                              <a:ext cx="39384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324440"/>
                              <a:ext cx="39384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0" y="1324440"/>
                              <a:ext cx="100188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0" y="215280"/>
                              <a:ext cx="1001880" cy="32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0280" y="215280"/>
                              <a:ext cx="0" cy="11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537840"/>
                              <a:ext cx="0" cy="11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215280"/>
                              <a:ext cx="0" cy="11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0" y="214560"/>
                              <a:ext cx="1001880" cy="143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0080"/>
                              <a:ext cx="2145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4280" y="1288440"/>
                              <a:ext cx="2145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3560" y="36360"/>
                              <a:ext cx="2509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vertAlign w:val="subscript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560" y="0"/>
                              <a:ext cx="2509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vertAlign w:val="subscript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3320" y="572760"/>
                              <a:ext cx="25092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36"/>
                                    <w:vertAlign w:val="subscript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5720" rIns="45720" tIns="23040" bIns="2304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75pt;height:144.05pt" coordorigin="0,0" coordsize="2875,2881">
                <v:rect id="shape_0" stroked="f" o:allowincell="f" style="position:absolute;left:0;top:1;width:2874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71;top:2593;width:337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3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2873;height:2593">
                  <v:line id="shape_0" from="393,2086" to="2534,208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38,339" to="2479,3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339" to="957,84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2086" to="957,25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58,2086" to="2535,259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58,339" to="2535,846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36,339" to="2536,20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58,847" to="958,259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38,339" to="338,208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58,338" to="2535,259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0;top:2142;width:337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9;top:2029;width:337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8;top:57;width:394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18"/>
                              <w:szCs w:val="36"/>
                              <w:vertAlign w:val="subscript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8;top:0;width:394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18"/>
                              <w:szCs w:val="36"/>
                              <w:vertAlign w:val="subscript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3;top:902;width:394;height:2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18"/>
                              <w:szCs w:val="36"/>
                              <w:vertAlign w:val="subscript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 xml:space="preserve">             </w:t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1325" cy="17151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715040"/>
                          <a:chOff x="0" y="0"/>
                          <a:chExt cx="1711440" cy="1715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171144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840" y="1543680"/>
                            <a:ext cx="2012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42480" rIns="42480" tIns="20880" bIns="208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10720" cy="154440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124200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0124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01240"/>
                              <a:ext cx="36900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242000"/>
                              <a:ext cx="36900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1242000"/>
                              <a:ext cx="93924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201240"/>
                              <a:ext cx="93924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201240"/>
                              <a:ext cx="0" cy="104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504360"/>
                              <a:ext cx="0" cy="104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01240"/>
                              <a:ext cx="0" cy="104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201240"/>
                              <a:ext cx="939240" cy="134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75120"/>
                              <a:ext cx="20052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42480" rIns="42480" tIns="20880" bIns="20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5640" y="1207800"/>
                              <a:ext cx="20052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42480" rIns="42480" tIns="20880" bIns="20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5640" y="33480"/>
                              <a:ext cx="235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vertAlign w:val="subscript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2480" rIns="42480" tIns="20880" bIns="20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40" y="0"/>
                              <a:ext cx="235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vertAlign w:val="subscript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2480" rIns="42480" tIns="20880" bIns="2088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536400"/>
                              <a:ext cx="235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vertAlign w:val="subscript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2480" rIns="42480" tIns="20880" bIns="2088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75pt;height:135.05pt" coordorigin="0,0" coordsize="2695,2701">
                <v:rect id="shape_0" stroked="f" o:allowincell="f" style="position:absolute;left:0;top:1;width:2694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03;top:2431;width:316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3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2694;height:2431">
                  <v:line id="shape_0" from="369,1956" to="2376,195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6,317" to="2323,3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6,317" to="896,7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6,1956" to="896,24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1956" to="2376,243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317" to="2376,79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317" to="2377,19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794" to="898,24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6,317" to="316,19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317" to="2376,243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0;top:2008;width:315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1902;width:315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53;width:369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17"/>
                              <w:szCs w:val="36"/>
                              <w:vertAlign w:val="subscript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;top:0;width:369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17"/>
                              <w:szCs w:val="36"/>
                              <w:vertAlign w:val="subscript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;top:845;width:369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17"/>
                              <w:szCs w:val="36"/>
                              <w:vertAlign w:val="subscript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Cs/>
          <w:lang w:val="en-US"/>
        </w:rPr>
      </w:pPr>
      <w:r>
        <w:rPr>
          <w:bCs/>
        </w:rPr>
        <w:t>в)</w:t>
      </w:r>
      <w:r>
        <w:rPr>
          <w:rFonts w:eastAsia="Wingdings 3" w:cs="Wingdings 3" w:ascii="Wingdings 3" w:hAnsi="Wingdings 3"/>
          <w:bCs/>
        </w:rPr>
        <w:t>r</w:t>
      </w:r>
      <w:r>
        <w:rPr>
          <w:bCs/>
        </w:rPr>
        <w:t xml:space="preserve">АВС – тупоугольный, </w:t>
      </w:r>
      <w:r>
        <w:rPr>
          <w:rFonts w:eastAsia="Symbol" w:cs="Symbol" w:ascii="Symbol" w:hAnsi="Symbol"/>
          <w:bCs/>
        </w:rPr>
        <w:t>Ð</w:t>
      </w:r>
      <w:r>
        <w:rPr>
          <w:bCs/>
        </w:rPr>
        <w:t>В</w:t>
      </w:r>
      <w:r>
        <w:rPr>
          <w:bCs/>
          <w:lang w:val="en-US"/>
        </w:rPr>
        <w:t>&gt;90</w:t>
      </w:r>
      <w:r>
        <w:rPr>
          <w:rFonts w:eastAsia="Symbol" w:cs="Symbol" w:ascii="Symbol" w:hAnsi="Symbol"/>
          <w:bCs/>
          <w:lang w:val="en-US"/>
        </w:rPr>
        <w:t>°</w:t>
      </w:r>
    </w:p>
    <w:p>
      <w:pPr>
        <w:pStyle w:val="Normal"/>
        <w:ind w:left="360"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600200</wp:posOffset>
                </wp:positionV>
                <wp:extent cx="2628265" cy="2628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2629080"/>
                          <a:chOff x="0" y="0"/>
                          <a:chExt cx="2628360" cy="2629080"/>
                        </a:xfrm>
                      </wpg:grpSpPr>
                      <wpg:grpSp>
                        <wpg:cNvGrpSpPr/>
                        <wpg:grpSpPr>
                          <a:xfrm>
                            <a:off x="358200" y="228600"/>
                            <a:ext cx="1792080" cy="2171880"/>
                          </a:xfrm>
                        </wpg:grpSpPr>
                        <wps:wsp>
                          <wps:cNvSpPr/>
                          <wps:spPr>
                            <a:xfrm>
                              <a:off x="676800" y="6480"/>
                              <a:ext cx="75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92080" cy="217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560" y="685800"/>
                                <a:ext cx="75636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520" y="10080"/>
                                <a:ext cx="756360" cy="14860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2080" y="37008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5000"/>
                                <a:ext cx="0" cy="148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676800" cy="315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4920" y="370080"/>
                                <a:ext cx="676800" cy="315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86080"/>
                                <a:ext cx="676800" cy="315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14920" y="1846080"/>
                                <a:ext cx="676800" cy="315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3880" y="10080"/>
                                <a:ext cx="35820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3880" y="1496160"/>
                                <a:ext cx="35820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5000"/>
                                <a:ext cx="35820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720"/>
                                <a:ext cx="358200" cy="360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520" y="10080"/>
                                <a:ext cx="437400" cy="216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19520" y="2057400"/>
                            <a:ext cx="238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1486080"/>
                            <a:ext cx="238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080" y="1486080"/>
                            <a:ext cx="238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943280"/>
                            <a:ext cx="238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880" y="2400480"/>
                            <a:ext cx="238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2400480"/>
                            <a:ext cx="2386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596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6280" y="0"/>
                            <a:ext cx="596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2560" y="0"/>
                            <a:ext cx="596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1480" y="343080"/>
                            <a:ext cx="596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685800"/>
                            <a:ext cx="596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685800"/>
                            <a:ext cx="596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126pt;width:206.95pt;height:207pt" coordorigin="3960,2520" coordsize="4139,4140">
                <v:group id="shape_0" style="position:absolute;left:4524;top:2880;width:2821;height:3420">
                  <v:line id="shape_0" from="5590,2890" to="6780,28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524;top:2880;width:2821;height:3420">
                    <v:rect id="shape_0" fillcolor="white" stroked="t" o:allowincell="f" style="position:absolute;left:5103;top:3960;width:1190;height:23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stroked="t" o:allowincell="f" style="position:absolute;left:5605;top:2896;width:1190;height:2339;mso-wrap-style:none;v-text-anchor:middle">
                      <v:fill o:detectmouseclick="t" on="false"/>
                      <v:stroke color="black" weight="19080" dashstyle="dash" joinstyle="miter" endcap="flat"/>
                      <w10:wrap type="none"/>
                    </v:rect>
                    <v:line id="shape_0" from="7346,3463" to="7346,58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24,3376" to="4524,57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24,2880" to="5589,337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80,3463" to="7345,395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24,5220" to="5589,5715" stroked="t" o:allowincell="f" style="position:absolute;flip:y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6280,5787" to="7345,62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82,2896" to="7345,34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82,5236" to="7345,5802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4524,3376" to="5087,39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24,5716" to="5087,62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5,2896" to="6293,6299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4148;top:5760;width:3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7;top:4860;width:3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2;top:4860;width:3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7;top:5580;width:3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8;top:6300;width:3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9;top:6300;width:37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3060;width: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7;top:2520;width: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4;top:2520;width: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9;top:3060;width: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9;top:3600;width: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0;top:3600;width:9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711325" cy="17151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1715040"/>
                          <a:chOff x="0" y="0"/>
                          <a:chExt cx="1711440" cy="1715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711440" cy="17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6840" y="1543680"/>
                            <a:ext cx="2012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36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42480" rIns="42480" tIns="21600" bIns="21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10720" cy="1544400"/>
                          </a:xfrm>
                        </wpg:grpSpPr>
                        <wps:wsp>
                          <wps:cNvSpPr/>
                          <wps:spPr>
                            <a:xfrm>
                              <a:off x="234360" y="124200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01240"/>
                              <a:ext cx="1275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01240"/>
                              <a:ext cx="36900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1242000"/>
                              <a:ext cx="36900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1242000"/>
                              <a:ext cx="93924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201240"/>
                              <a:ext cx="93924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9480" y="201240"/>
                              <a:ext cx="0" cy="104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240" y="504360"/>
                              <a:ext cx="0" cy="104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20" y="201240"/>
                              <a:ext cx="0" cy="104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201240"/>
                              <a:ext cx="939240" cy="134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275120"/>
                              <a:ext cx="20052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42480" rIns="42480" tIns="21600" bIns="21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5640" y="1207800"/>
                              <a:ext cx="20052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42480" rIns="42480" tIns="21600" bIns="21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75640" y="33480"/>
                              <a:ext cx="235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vertAlign w:val="subscript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2480" rIns="42480" tIns="21600" bIns="21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440" y="0"/>
                              <a:ext cx="235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vertAlign w:val="subscript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2480" rIns="42480" tIns="21600" bIns="21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536400"/>
                              <a:ext cx="2350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17"/>
                                    <w:szCs w:val="36"/>
                                    <w:vertAlign w:val="subscript"/>
                                    <w:rFonts w:ascii="Verdana" w:hAnsi="Verdana" w:eastAsia="Times New Roman" w:cs="Verdana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42480" rIns="42480" tIns="21600" bIns="216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75pt;height:135.05pt" coordorigin="0,0" coordsize="2695,2701">
                <v:rect id="shape_0" stroked="f" o:allowincell="f" style="position:absolute;left:0;top:1;width:2694;height:2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03;top:2431;width:316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36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0;width:2694;height:2431">
                  <v:line id="shape_0" from="369,1956" to="2376,1956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6,317" to="2323,31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6,317" to="896,79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6,1956" to="896,24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1956" to="2376,2431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317" to="2376,792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77,317" to="2377,19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794" to="898,243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16,317" to="316,19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898,317" to="2376,2430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0;top:2008;width:315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1902;width:315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24;top:53;width:369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С</w:t>
                          </w:r>
                          <w:r>
                            <w:rPr>
                              <w:kern w:val="2"/>
                              <w:sz w:val="17"/>
                              <w:szCs w:val="36"/>
                              <w:vertAlign w:val="subscript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;top:0;width:369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17"/>
                              <w:szCs w:val="36"/>
                              <w:vertAlign w:val="subscript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;top:845;width:369;height:26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szCs w:val="36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17"/>
                              <w:szCs w:val="36"/>
                              <w:vertAlign w:val="subscript"/>
                              <w:rFonts w:ascii="Verdana" w:hAnsi="Verdana" w:eastAsia="Times New Roman" w:cs="Verdana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3. А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</w:t>
      </w:r>
      <w:r>
        <w:rPr/>
        <w:t>(АВС)</w:t>
        <w:tab/>
      </w:r>
    </w:p>
    <w:p>
      <w:pPr>
        <w:pStyle w:val="Normal"/>
        <w:ind w:left="360" w:hanging="0"/>
        <w:rPr/>
      </w:pPr>
      <w:r>
        <w:rPr/>
        <w:t>Найдите угол:</w:t>
      </w:r>
    </w:p>
    <w:p>
      <w:pPr>
        <w:pStyle w:val="Normal"/>
        <w:ind w:left="360" w:hanging="0"/>
        <w:rPr/>
      </w:pPr>
      <w:r>
        <w:rPr/>
        <w:t>Между В</w:t>
      </w:r>
      <w:r>
        <w:rPr>
          <w:vertAlign w:val="subscript"/>
        </w:rPr>
        <w:t>1</w:t>
      </w:r>
      <w:r>
        <w:rPr>
          <w:lang w:val="en-US"/>
        </w:rPr>
        <w:t>F</w:t>
      </w:r>
      <w:r>
        <w:rPr/>
        <w:t xml:space="preserve"> и (АВС);</w:t>
      </w:r>
    </w:p>
    <w:p>
      <w:pPr>
        <w:pStyle w:val="Normal"/>
        <w:ind w:left="360" w:hanging="0"/>
        <w:rPr/>
      </w:pPr>
      <w:r>
        <w:rPr/>
        <w:t>Между В</w:t>
      </w:r>
      <w:r>
        <w:rPr>
          <w:vertAlign w:val="subscript"/>
        </w:rPr>
        <w:t>1</w:t>
      </w:r>
      <w:r>
        <w:rPr>
          <w:lang w:val="en-US"/>
        </w:rPr>
        <w:t>F</w:t>
      </w:r>
      <w:r>
        <w:rPr/>
        <w:t xml:space="preserve"> и (КК</w:t>
      </w:r>
      <w:r>
        <w:rPr>
          <w:vertAlign w:val="subscript"/>
        </w:rPr>
        <w:t>1</w:t>
      </w:r>
      <w:r>
        <w:rPr>
          <w:lang w:val="en-US"/>
        </w:rPr>
        <w:t>F</w:t>
      </w:r>
      <w:r>
        <w:rPr/>
        <w:t>);</w:t>
      </w:r>
    </w:p>
    <w:p>
      <w:pPr>
        <w:pStyle w:val="Normal"/>
        <w:ind w:left="360" w:hanging="0"/>
        <w:rPr/>
      </w:pPr>
      <w:r>
        <w:rPr/>
        <w:t>Между В</w:t>
      </w:r>
      <w:r>
        <w:rPr>
          <w:vertAlign w:val="subscript"/>
        </w:rPr>
        <w:t>1</w:t>
      </w:r>
      <w:r>
        <w:rPr>
          <w:lang w:val="en-US"/>
        </w:rPr>
        <w:t>F</w:t>
      </w:r>
      <w:r>
        <w:rPr/>
        <w:t xml:space="preserve"> и (А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  <w:t>4.</w:t>
      </w:r>
      <w:r>
        <w:rPr>
          <w:rFonts w:cs="Verdana" w:ascii="Verdana" w:hAnsi="Verdana"/>
          <w:color w:val="003366"/>
          <w:sz w:val="48"/>
          <w:szCs w:val="48"/>
        </w:rPr>
        <w:t xml:space="preserve"> </w:t>
      </w:r>
      <w:r>
        <w:rPr>
          <w:lang w:val="en-US"/>
        </w:rPr>
        <w:t>BD</w:t>
      </w:r>
      <w:r>
        <w:rPr>
          <w:rFonts w:eastAsia="Symbol" w:cs="Symbol" w:ascii="Symbol" w:hAnsi="Symbol"/>
        </w:rPr>
        <w:t>^</w:t>
      </w:r>
      <w:r>
        <w:rPr/>
        <w:t xml:space="preserve">(АВС) </w:t>
        <w:br/>
        <w:t xml:space="preserve">Найдите угол между </w:t>
      </w:r>
      <w:r>
        <w:rPr>
          <w:lang w:val="en-US"/>
        </w:rPr>
        <w:t>CD</w:t>
      </w:r>
      <w:r>
        <w:rPr/>
        <w:t xml:space="preserve"> и плоскостью (</w:t>
      </w:r>
      <w:r>
        <w:rPr>
          <w:lang w:val="en-US"/>
        </w:rPr>
        <w:t>ABD</w:t>
      </w:r>
      <w:r>
        <w:rPr/>
        <w:t>)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20"/>
          <w:szCs w:val="4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5135" cy="16675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1667520"/>
                          <a:chOff x="0" y="0"/>
                          <a:chExt cx="1715040" cy="16675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720"/>
                            <a:ext cx="1714680" cy="16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7520" y="95400"/>
                            <a:ext cx="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1112040"/>
                            <a:ext cx="12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112040"/>
                            <a:ext cx="3805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1111320"/>
                            <a:ext cx="82476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95400"/>
                            <a:ext cx="824760" cy="13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95400"/>
                            <a:ext cx="120528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285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40680" rIns="40680" tIns="20160" bIns="20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015920"/>
                            <a:ext cx="285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0680" rIns="40680" tIns="20160" bIns="20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1491480"/>
                            <a:ext cx="285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0680" rIns="40680" tIns="20160" bIns="20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285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40680" rIns="4068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05pt;height:131.3pt" coordorigin="0,0" coordsize="2701,2626">
                <v:rect id="shape_0" stroked="f" o:allowincell="f" style="position:absolute;left:1;top:1;width:2699;height:26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01,150" to="2201,17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,1751" to="2199,175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2,1751" to="900,2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1750" to="2199,2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150" to="2199,2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,150" to="2199,17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600;width:448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40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0;top:1600;width:448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4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;top:2349;width:448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4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0;width:448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7"/>
                            <w:szCs w:val="4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15135" cy="166751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1667520"/>
                          <a:chOff x="0" y="0"/>
                          <a:chExt cx="1715040" cy="1667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720"/>
                            <a:ext cx="1714680" cy="16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97520" y="95400"/>
                            <a:ext cx="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1112040"/>
                            <a:ext cx="12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80" y="1112040"/>
                            <a:ext cx="38052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1111320"/>
                            <a:ext cx="82476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95400"/>
                            <a:ext cx="824760" cy="139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95400"/>
                            <a:ext cx="120528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285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39960" rIns="39960" tIns="20160" bIns="20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015920"/>
                            <a:ext cx="285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39960" rIns="39960" tIns="20160" bIns="20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1491480"/>
                            <a:ext cx="285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39960" rIns="39960" tIns="20160" bIns="20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8840" y="0"/>
                            <a:ext cx="285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39960" rIns="39960" tIns="20160" bIns="201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5.05pt;height:131.3pt" coordorigin="0,0" coordsize="2701,2626">
                <v:rect id="shape_0" stroked="f" o:allowincell="f" style="position:absolute;left:1;top:1;width:2699;height:26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201,150" to="2201,17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,1751" to="2199,175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02,1751" to="900,23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1750" to="2199,23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150" to="2199,234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,150" to="2199,17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600;width:448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40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0;top:1600;width:448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4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;top:2349;width:448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4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0;top:0;width:448;height:2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4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Verdana" w:hAnsi="Verdana" w:eastAsia="Verdana" w:cs="Verdana"/>
          <w:color w:val="000000"/>
          <w:sz w:val="20"/>
          <w:szCs w:val="40"/>
        </w:rPr>
      </w:pPr>
      <w:r>
        <w:rPr>
          <w:rFonts w:eastAsia="Verdana" w:cs="Verdana" w:ascii="Verdana" w:hAnsi="Verdana"/>
          <w:color w:val="000000"/>
          <w:sz w:val="20"/>
          <w:szCs w:val="40"/>
        </w:rPr>
        <w:t xml:space="preserve">                                       </w:t>
      </w:r>
    </w:p>
    <w:p>
      <w:pPr>
        <w:pStyle w:val="Normal"/>
        <w:ind w:left="360" w:hanging="0"/>
        <w:rPr>
          <w:rFonts w:ascii="Verdana" w:hAnsi="Verdana" w:cs="Verdana"/>
          <w:color w:val="000000"/>
          <w:sz w:val="20"/>
          <w:szCs w:val="40"/>
        </w:rPr>
      </w:pPr>
      <w:r>
        <w:rPr>
          <w:rFonts w:cs="Verdana" w:ascii="Verdana" w:hAnsi="Verdana"/>
          <w:color w:val="000000"/>
          <w:sz w:val="20"/>
          <w:szCs w:val="40"/>
        </w:rPr>
      </w:r>
    </w:p>
    <w:p>
      <w:pPr>
        <w:pStyle w:val="Normal"/>
        <w:ind w:left="360" w:hanging="0"/>
        <w:rPr>
          <w:rFonts w:ascii="Verdana" w:hAnsi="Verdana" w:cs="Verdana"/>
          <w:bCs/>
          <w:color w:val="000000"/>
          <w:sz w:val="20"/>
          <w:szCs w:val="40"/>
        </w:rPr>
      </w:pPr>
      <w:r>
        <w:rPr>
          <w:rFonts w:eastAsia="Wingdings 3" w:cs="Wingdings 3" w:ascii="Wingdings 3" w:hAnsi="Wingdings 3"/>
          <w:bCs/>
          <w:color w:val="000000"/>
          <w:sz w:val="20"/>
          <w:szCs w:val="40"/>
        </w:rPr>
        <w:t>r</w:t>
      </w:r>
      <w:r>
        <w:rPr>
          <w:rFonts w:cs="Verdana" w:ascii="Verdana" w:hAnsi="Verdana"/>
          <w:bCs/>
          <w:color w:val="000000"/>
          <w:sz w:val="20"/>
          <w:szCs w:val="40"/>
        </w:rPr>
        <w:t>АВС – прямоугольный</w:t>
        <w:tab/>
        <w:tab/>
        <w:tab/>
        <w:tab/>
      </w:r>
      <w:r>
        <w:rPr>
          <w:rFonts w:eastAsia="Wingdings 3" w:cs="Wingdings 3" w:ascii="Wingdings 3" w:hAnsi="Wingdings 3"/>
          <w:bCs/>
          <w:color w:val="000000"/>
          <w:sz w:val="20"/>
          <w:szCs w:val="40"/>
        </w:rPr>
        <w:t>r</w:t>
      </w:r>
      <w:r>
        <w:rPr>
          <w:rFonts w:cs="Verdana" w:ascii="Verdana" w:hAnsi="Verdana"/>
          <w:bCs/>
          <w:color w:val="000000"/>
          <w:sz w:val="20"/>
          <w:szCs w:val="40"/>
        </w:rPr>
        <w:t>АВС – равносторонний</w:t>
      </w:r>
    </w:p>
    <w:p>
      <w:pPr>
        <w:pStyle w:val="Normal"/>
        <w:ind w:left="360" w:hanging="0"/>
        <w:rPr>
          <w:rFonts w:ascii="Verdana" w:hAnsi="Verdana" w:cs="Verdana"/>
          <w:bCs/>
          <w:color w:val="000000"/>
          <w:sz w:val="20"/>
          <w:szCs w:val="40"/>
        </w:rPr>
      </w:pPr>
      <w:r>
        <w:rPr>
          <w:rFonts w:eastAsia="Symbol" w:cs="Symbol" w:ascii="Symbol" w:hAnsi="Symbol"/>
          <w:bCs/>
          <w:color w:val="000000"/>
          <w:sz w:val="20"/>
          <w:szCs w:val="40"/>
        </w:rPr>
        <w:t>Ð</w:t>
      </w:r>
      <w:r>
        <w:rPr>
          <w:rFonts w:cs="Verdana" w:ascii="Verdana" w:hAnsi="Verdana"/>
          <w:bCs/>
          <w:color w:val="000000"/>
          <w:sz w:val="20"/>
          <w:szCs w:val="40"/>
          <w:lang w:val="en-US"/>
        </w:rPr>
        <w:t>C</w:t>
      </w:r>
      <w:r>
        <w:rPr>
          <w:rFonts w:cs="Verdana" w:ascii="Verdana" w:hAnsi="Verdana"/>
          <w:bCs/>
          <w:color w:val="000000"/>
          <w:sz w:val="20"/>
          <w:szCs w:val="40"/>
        </w:rPr>
        <w:t>=90</w:t>
      </w:r>
      <w:r>
        <w:rPr>
          <w:rFonts w:eastAsia="Symbol" w:cs="Symbol" w:ascii="Symbol" w:hAnsi="Symbol"/>
          <w:bCs/>
          <w:color w:val="000000"/>
          <w:sz w:val="20"/>
          <w:szCs w:val="40"/>
        </w:rPr>
        <w:t>°</w:t>
      </w:r>
    </w:p>
    <w:p>
      <w:pPr>
        <w:pStyle w:val="Normal"/>
        <w:ind w:left="360" w:hanging="0"/>
        <w:rPr>
          <w:rFonts w:ascii="Verdana" w:hAnsi="Verdana" w:cs="Verdana"/>
          <w:bCs/>
          <w:color w:val="000000"/>
          <w:sz w:val="20"/>
          <w:szCs w:val="40"/>
        </w:rPr>
      </w:pPr>
      <w:r>
        <w:rPr>
          <w:rFonts w:cs="Verdana" w:ascii="Verdana" w:hAnsi="Verdana"/>
          <w:bCs/>
          <w:color w:val="000000"/>
          <w:sz w:val="20"/>
          <w:szCs w:val="40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  <w:sz w:val="20"/>
          <w:szCs w:val="40"/>
        </w:rPr>
      </w:pPr>
      <w:r>
        <w:rPr>
          <w:rFonts w:cs="Verdana" w:ascii="Verdana" w:hAnsi="Verdana"/>
          <w:color w:val="000000"/>
          <w:sz w:val="20"/>
          <w:szCs w:val="40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  <w:sz w:val="20"/>
          <w:szCs w:val="40"/>
        </w:rPr>
      </w:pPr>
      <w:r>
        <w:rPr>
          <w:rFonts w:cs="Verdana" w:ascii="Verdana" w:hAnsi="Verdana"/>
          <w:color w:val="000000"/>
          <w:sz w:val="20"/>
          <w:szCs w:val="40"/>
        </w:rPr>
      </w:r>
    </w:p>
    <w:p>
      <w:pPr>
        <w:pStyle w:val="Normal"/>
        <w:ind w:left="360" w:hanging="0"/>
        <w:rPr>
          <w:rFonts w:ascii="Verdana" w:hAnsi="Verdana" w:cs="Verdana"/>
          <w:color w:val="000000"/>
          <w:sz w:val="20"/>
          <w:szCs w:val="40"/>
        </w:rPr>
      </w:pPr>
      <w:r>
        <w:rPr>
          <w:rFonts w:cs="Verdana" w:ascii="Verdana" w:hAnsi="Verdana"/>
          <w:color w:val="000000"/>
          <w:sz w:val="20"/>
          <w:szCs w:val="40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29435" cy="17780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1778040"/>
                          <a:chOff x="0" y="0"/>
                          <a:chExt cx="1829520" cy="17780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1828800" cy="177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90400" y="100800"/>
                            <a:ext cx="0" cy="108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" y="1184760"/>
                            <a:ext cx="12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1184760"/>
                            <a:ext cx="40572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1184400"/>
                            <a:ext cx="88020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0200" y="100800"/>
                            <a:ext cx="880200" cy="148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760" y="100800"/>
                            <a:ext cx="1285920" cy="108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3240"/>
                            <a:ext cx="3042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42480" rIns="42480" tIns="21600" bIns="21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9680" y="1083240"/>
                            <a:ext cx="3042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42480" rIns="42480" tIns="21600" bIns="21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920" y="1591200"/>
                            <a:ext cx="3042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42480" rIns="42480" tIns="21600" bIns="21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0"/>
                            <a:ext cx="30420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42480" rIns="42480" tIns="21600" bIns="21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05pt;height:140pt" coordorigin="0,0" coordsize="2881,2800">
                <v:rect id="shape_0" stroked="f" o:allowincell="f" style="position:absolute;left:1;top:0;width:2879;height:2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47,159" to="2347,18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,1866" to="2345,186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2,1866" to="960,25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,1865" to="2346,250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61,159" to="2346,250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,159" to="2345,18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706;width:478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40"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6;top:1706;width:478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4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;top:2506;width:478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4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0;top:0;width:478;height:2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szCs w:val="4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Verdana" w:cs="Verdana" w:ascii="Verdana" w:hAnsi="Verdana"/>
          <w:b/>
          <w:bCs/>
          <w:color w:val="000000"/>
          <w:sz w:val="36"/>
          <w:szCs w:val="36"/>
        </w:rPr>
        <w:t xml:space="preserve"> </w:t>
      </w:r>
      <w:r>
        <w:rPr>
          <w:rFonts w:eastAsia="Wingdings 3" w:cs="Wingdings 3" w:ascii="Wingdings 3" w:hAnsi="Wingdings 3"/>
          <w:b/>
          <w:bCs/>
        </w:rPr>
        <w:t>r</w:t>
      </w:r>
      <w:r>
        <w:rPr>
          <w:b/>
          <w:bCs/>
        </w:rPr>
        <w:t xml:space="preserve">АВС – прямоугольный </w:t>
      </w:r>
      <w:r>
        <w:rPr>
          <w:rFonts w:eastAsia="Symbol" w:cs="Symbol" w:ascii="Symbol" w:hAnsi="Symbol"/>
          <w:b/>
          <w:bCs/>
        </w:rPr>
        <w:t>Ð</w:t>
      </w:r>
      <w:r>
        <w:rPr>
          <w:b/>
          <w:bCs/>
        </w:rPr>
        <w:t>А=90</w:t>
      </w:r>
      <w:r>
        <w:rPr>
          <w:rFonts w:eastAsia="Symbol" w:cs="Symbol" w:ascii="Symbol" w:hAnsi="Symbol"/>
          <w:b/>
          <w:bCs/>
        </w:rPr>
        <w:t>°</w:t>
      </w:r>
    </w:p>
    <w:p>
      <w:pPr>
        <w:pStyle w:val="Normal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5:08:00Z</dcterms:created>
  <dc:creator>Учитель</dc:creator>
  <dc:description/>
  <cp:keywords/>
  <dc:language>en-US</dc:language>
  <cp:lastModifiedBy>Admin</cp:lastModifiedBy>
  <dcterms:modified xsi:type="dcterms:W3CDTF">2012-12-15T15:26:00Z</dcterms:modified>
  <cp:revision>4</cp:revision>
  <dc:subject/>
  <dc:title>Лабораторная работа №1 Угол между прямой и плоскостью</dc:title>
</cp:coreProperties>
</file>