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  <w:u w:val="single"/>
        </w:rPr>
        <w:t>Маршрутный лист №1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64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1331"/>
        <w:gridCol w:w="1330"/>
        <w:gridCol w:w="1331"/>
        <w:gridCol w:w="1330"/>
        <w:gridCol w:w="1331"/>
        <w:gridCol w:w="1330"/>
        <w:gridCol w:w="1331"/>
      </w:tblGrid>
      <w:tr>
        <w:trPr>
          <w:trHeight w:val="2104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станци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танция "Эрудит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танция "Веселые нотки"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танция "Угадай - ка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станция "Внимательная"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станция "Рыболовная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0" w:after="280"/>
              <w:ind w:left="113" w:right="11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станция "Поздравительная"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</w:t>
            </w:r>
          </w:p>
        </w:tc>
      </w:tr>
      <w:tr>
        <w:trPr>
          <w:trHeight w:val="986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абранных очко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u w:val="single"/>
        </w:rPr>
        <w:t>Маршрутный лист №2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4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310"/>
        <w:gridCol w:w="1309"/>
        <w:gridCol w:w="1310"/>
        <w:gridCol w:w="1309"/>
        <w:gridCol w:w="1310"/>
        <w:gridCol w:w="1309"/>
        <w:gridCol w:w="1310"/>
      </w:tblGrid>
      <w:tr>
        <w:trPr>
          <w:trHeight w:val="2104" w:hRule="atLeast"/>
          <w:cantSplit w:val="true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станци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1 станция "Рыболовная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 станция "Эрудит"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3 станция "Веселые нотки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4 станция "Угадай-ка"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5 станция "Внимательная"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0" w:after="280"/>
              <w:ind w:left="113" w:right="11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станция "Поздравительная"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</w:t>
            </w:r>
          </w:p>
        </w:tc>
      </w:tr>
      <w:tr>
        <w:trPr>
          <w:trHeight w:val="997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абранных очк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u w:val="single"/>
        </w:rPr>
        <w:t>Маршрутный лист №3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64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1331"/>
        <w:gridCol w:w="1330"/>
        <w:gridCol w:w="1331"/>
        <w:gridCol w:w="1330"/>
        <w:gridCol w:w="1331"/>
        <w:gridCol w:w="1330"/>
        <w:gridCol w:w="1331"/>
      </w:tblGrid>
      <w:tr>
        <w:trPr>
          <w:trHeight w:val="2081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станци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1 станция "Веселые нотки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 станция "Угадай-ка"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3 станция "Внимательная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4 станция "Рыболовная"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5 станция "Эрудит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0" w:after="280"/>
              <w:ind w:left="113" w:right="11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станция "Поздравительная"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</w:t>
            </w:r>
          </w:p>
        </w:tc>
      </w:tr>
      <w:tr>
        <w:trPr>
          <w:trHeight w:val="986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абранных очко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u w:val="single"/>
        </w:rPr>
        <w:t>Маршрутный лист №4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64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1331"/>
        <w:gridCol w:w="1330"/>
        <w:gridCol w:w="1331"/>
        <w:gridCol w:w="1330"/>
        <w:gridCol w:w="1331"/>
        <w:gridCol w:w="1330"/>
        <w:gridCol w:w="1331"/>
      </w:tblGrid>
      <w:tr>
        <w:trPr>
          <w:trHeight w:val="2081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станци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1 станция "Угадай-ка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 станция "Внимательная"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3 станция "Рыболовная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4 станция "Эрудит"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5 станция "Веселые нотки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0" w:after="280"/>
              <w:ind w:left="113" w:right="11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станция "Поздравительная"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</w:t>
            </w:r>
          </w:p>
        </w:tc>
      </w:tr>
      <w:tr>
        <w:trPr>
          <w:trHeight w:val="986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абранных очко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  <w:u w:val="single"/>
        </w:rPr>
        <w:t>Маршрутный лист №5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64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1331"/>
        <w:gridCol w:w="1330"/>
        <w:gridCol w:w="1331"/>
        <w:gridCol w:w="1330"/>
        <w:gridCol w:w="1331"/>
        <w:gridCol w:w="1330"/>
        <w:gridCol w:w="1331"/>
      </w:tblGrid>
      <w:tr>
        <w:trPr>
          <w:trHeight w:val="2081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станци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1 станция "Внимательная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 станция "Рыболовная"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3 станция "Эрудит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4 станция "Веселые нотки"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5 станция "Угадай-ка"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0" w:after="280"/>
              <w:ind w:left="113" w:right="11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станция "Поздравительная"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</w:t>
            </w:r>
          </w:p>
        </w:tc>
      </w:tr>
      <w:tr>
        <w:trPr>
          <w:trHeight w:val="986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абранных очков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6:43:00Z</dcterms:created>
  <dc:creator>1</dc:creator>
  <dc:description/>
  <cp:keywords/>
  <dc:language>en-US</dc:language>
  <cp:lastModifiedBy>1</cp:lastModifiedBy>
  <dcterms:modified xsi:type="dcterms:W3CDTF">2005-11-22T07:08:00Z</dcterms:modified>
  <cp:revision>1</cp:revision>
  <dc:subject/>
  <dc:title>Маршрутный лист №1</dc:title>
</cp:coreProperties>
</file>