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Муниципальное казенное учреждение дополнительного образования «Дом детского творчества» г. Курчатова Курской области</w:t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МЕТОДИЧЕСКАЯ РАЗРАБОТКА МЕРОПРИЯТИЯ</w:t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«СОРЕВНОВАНИЯ ЮНЫХ МОТОЦИКЛИСТОВ»</w:t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val="en-US" w:eastAsia="en-US"/>
        </w:rPr>
        <w:drawing>
          <wp:inline distT="0" distB="0" distL="0" distR="0">
            <wp:extent cx="3345815" cy="2805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815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Педагог дополнительного образования </w:t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right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МКУДО «ДДТ» г. Курчатова Курской области</w:t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Степанов Николай Владимирович</w:t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г. Курчатов</w:t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2017 г.</w:t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2" w:space="4" w:color="808080"/>
        </w:pBdr>
        <w:shd w:fill="FFFFFF" w:val="clear"/>
        <w:spacing w:lineRule="atLeast" w:line="312" w:before="60" w:after="0"/>
        <w:ind w:right="200" w:hanging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  <w:t>Мероприятие «Соревнования юных мотоциклистов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Соревнования юных мотоциклистов являются личным первенством среди учащихся  и проводятся МКУДО «ДДТ», ДОСААФ России                    г. Курчатова, отделения ГИБДД г. Курчато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Цели и задачи мероприят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триотическое воспитание учащихся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паганда здорового образа жизни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вышение эффективности работы по предупреждению дорожно-транспортных происшествий;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влечение подростков к изучению и практическому применению правил дорожного движения, а также к участию в пропаганде безопасности дорожного движения среди молодежи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репление навыков вождения мотоцикл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Соревнования юных мотоциклистов включают в себя практический и теоретический этапы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оревнования проводятся  на территории учебного площадки МКУДО «ДДТ» или по согласованию на учебной территории ДОСААФ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Организация и проведе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бщее руководство подготовкой и проведением соревнований осуществляет оргкомитет, в состав которого входят представители МКУДО «ДДТ»,  ДОСААФ и отделения ГИБДД г. Курчатова.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2. Судейство соревнований обеспечивает судейская коллегия.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3. Участие в соревнованиях осуществляются согласно поданным заявкам.</w:t>
      </w:r>
      <w:r>
        <w:rPr>
          <w:b/>
          <w:bCs/>
          <w:color w:val="000000"/>
          <w:sz w:val="28"/>
          <w:szCs w:val="28"/>
        </w:rPr>
        <w:t xml:space="preserve"> 3.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частники конкурса.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Участниками соревнований являются учащиеся образовательных учреждений города в возрасте 12-18 лет,</w:t>
      </w:r>
      <w:r>
        <w:rPr>
          <w:color w:val="000000"/>
          <w:sz w:val="28"/>
          <w:szCs w:val="28"/>
          <w:shd w:fill="FFFFFF" w:val="clear"/>
        </w:rPr>
        <w:t> имеющие свой скутер или мотоцикл в технически исправном состоянии, шлем и практические навыки вождения</w:t>
      </w:r>
      <w:r>
        <w:rPr>
          <w:color w:val="000000"/>
          <w:sz w:val="28"/>
          <w:szCs w:val="28"/>
        </w:rPr>
        <w:t> скутера (мопеда).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2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> Каждый участник соревнования предоставляет в оргкомитет: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</w:t>
      </w:r>
      <w:r>
        <w:rPr>
          <w:color w:val="000000"/>
          <w:sz w:val="28"/>
          <w:szCs w:val="28"/>
          <w:shd w:fill="FFFFFF" w:val="clear"/>
        </w:rPr>
        <w:t>именную заявку на участие в соревнованиях по образцу;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</w:t>
      </w:r>
      <w:r>
        <w:rPr>
          <w:color w:val="000000"/>
          <w:sz w:val="28"/>
          <w:szCs w:val="28"/>
          <w:shd w:fill="FFFFFF" w:val="clear"/>
        </w:rPr>
        <w:t>согласие родителей на участие сына/дочери в соревновании;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</w:t>
      </w:r>
      <w:r>
        <w:rPr>
          <w:color w:val="000000"/>
          <w:sz w:val="28"/>
          <w:szCs w:val="28"/>
          <w:shd w:fill="FFFFFF" w:val="clear"/>
        </w:rPr>
        <w:t>медицинскую справку о допуске к соревнованию;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</w:t>
      </w:r>
      <w:r>
        <w:rPr>
          <w:color w:val="000000"/>
          <w:sz w:val="28"/>
          <w:szCs w:val="28"/>
          <w:shd w:fill="FFFFFF" w:val="clear"/>
        </w:rPr>
        <w:t>копию полиса обязательного медицинского страхования;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</w:t>
      </w:r>
      <w:r>
        <w:rPr>
          <w:color w:val="000000"/>
          <w:sz w:val="28"/>
          <w:szCs w:val="28"/>
          <w:shd w:fill="FFFFFF" w:val="clear"/>
        </w:rPr>
        <w:t>копию документа (паспорт/ свидетельство о рождении), удостоверяющего личность участника (при себе необходимо иметь оригинал документа).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4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рограмма соревнований.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4.1.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Теоретический этап.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еоретический конкурс проходит методом тестирования.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ждый участник работает за компьютером. На экране компьютера высвечиваются вопросы. Каждый участник отвечает на 10 вопросов, номера которых сообщает ему секретарь перед экзаменом. Время для ответов – 15 минут. При подсчете баллов учитывается правильност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ответов. При одинаковом количестве правильных ответов, учитывается время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За каждый правильный ответ присуждается 1 (один) балл.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4.2. Практический этап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4.2.1. «Фигурное вождение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ля прохождения практического этапа соревнований необходимо иметь практические навыки вождения мототранспортной техники. Каждому участнику необходимо быть в шлем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ап содержит 4 элемента вождения. За каждый штрафной балл прибавляется 5 секунд к общему времен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4.2.2. «Змейка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астник проезжает по дорожке между парами фишек (конусов) по порядку, стараясь не задеть их и не выехать за габариты площадк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Штрафные баллы:</w:t>
      </w:r>
    </w:p>
    <w:p>
      <w:pPr>
        <w:pStyle w:val="Normal"/>
        <w:shd w:fill="FFFFFF" w:val="clear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мещение или касание конуса - 1 бал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езд за пределы трассы – 2 балл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4.2.3.Перенос предмет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астник подъезжает к стойке, на которой находится предмет, берет его в правую руку 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ржа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уке, доезжает до следующей стойки, на которую он долж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тавить предме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Штрафные баллы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езд мимо стойки с предметом - 3 балла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ронил предмет из рук –3 балла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сание скутера рукой, держащей предмет-1 бал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езд за пределы трассы – 1 бал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2.4. «Восьмер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у необходимо проехать препятствие по коридору, образованному при помощи спортивного инвентаря, расположенного по линиям малого и большого круго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рафные баллы: смешение инвентаря – по 1 баллу за каждое смещ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2.5. «Проезд под перекладиной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спользуются стойки на тяжелой основе. На каждой стойке устанавливается крепление с углубление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Штрафные баллы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сание перекладины-1 балл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бита перекладина или стойка - 3 балл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4.2.6. «Торможение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астнику необходимо произвести торможение, максимально приблизив переднее колесо мототранспортного средства к планке, но не сбив её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Штрафные баллы:</w:t>
      </w:r>
    </w:p>
    <w:p>
      <w:pPr>
        <w:pStyle w:val="Normal"/>
        <w:shd w:fill="FFFFFF" w:val="clear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езд за пределы ограничения –1 балл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адение планки-3 балла.</w:t>
      </w:r>
    </w:p>
    <w:p>
      <w:pPr>
        <w:pStyle w:val="Normal"/>
        <w:shd w:fill="FFFFFF" w:val="clear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ведение итогов.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1. Подведение итогов проводится по результатам сдачи теоретического и практического этапов.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6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Награждение.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Всем участникам будет вручен «Сертификат участника соревнований».</w:t>
      </w:r>
    </w:p>
    <w:p>
      <w:pPr>
        <w:pStyle w:val="Style16"/>
        <w:shd w:fill="FFFFFF" w:val="clear"/>
        <w:spacing w:before="0" w:after="5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Победители соревнований награждаются дипломами и ценными подаркам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55:00Z</dcterms:created>
  <dc:creator>Лора</dc:creator>
  <dc:description/>
  <cp:keywords/>
  <dc:language>en-US</dc:language>
  <cp:lastModifiedBy>Лора</cp:lastModifiedBy>
  <cp:lastPrinted>2017-10-30T18:30:00Z</cp:lastPrinted>
  <dcterms:modified xsi:type="dcterms:W3CDTF">2018-07-23T10:00:00Z</dcterms:modified>
  <cp:revision>5</cp:revision>
  <dc:subject/>
  <dc:title/>
</cp:coreProperties>
</file>