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промышленных технологий и сферы услуг»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ПОУ «УИ ТЛТУ»)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64" w:firstLine="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ind w:left="4632" w:first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от «___» ____2018г. 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6в ТЕХНИЧЕСКОЕ ЧЕР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профессии  23.01.03 Автомеханик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я (ОК 016-94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лесарь по ремонту автомобил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моби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Оператор заправочных станций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лимск, 2018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7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«Автомеханик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   ________   2018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тодической  комиссии</w:t>
            </w:r>
          </w:p>
          <w:p>
            <w:pPr>
              <w:pStyle w:val="Normal"/>
              <w:ind w:left="7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3320" cy="5105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М. Одноблюдова</w:t>
            </w:r>
          </w:p>
        </w:tc>
      </w:tr>
    </w:tbl>
    <w:p>
      <w:pPr>
        <w:pStyle w:val="Normal"/>
        <w:ind w:left="12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блюдова Александра Михайловна -  преподаватель 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й дисциплины Техническое черчение  (далее Программа)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в рамках вариативной части ОПОП по профессии </w:t>
      </w:r>
      <w:r>
        <w:rPr>
          <w:rFonts w:cs="Times New Roman" w:ascii="Times New Roman" w:hAnsi="Times New Roman"/>
          <w:sz w:val="28"/>
          <w:szCs w:val="28"/>
        </w:rPr>
        <w:t>23.02.03 Техническое обслуживание и ремонт автомобильного транспорта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3. условия  реализации  программы 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 Контроль и оценка результатов освоения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left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обретения дополнительных знаний и практических навыков  необходимых в профессиональной деятельности на современном рынке труда автотранспортной отрасли, для развития профессиональных и общих  компетенций введена программа учебной дисциплины «Техническое черчение» - 32 часов (решение методической комиссии «Автомеханик», протокол № </w:t>
      </w:r>
      <w:r>
        <w:rPr>
          <w:rFonts w:cs="Times New Roman" w:ascii="Times New Roman" w:hAnsi="Times New Roman"/>
          <w:sz w:val="28"/>
          <w:szCs w:val="28"/>
          <w:highlight w:val="yellow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highlight w:val="yellow"/>
        </w:rPr>
        <w:t>17.03.2018 г</w:t>
      </w:r>
      <w:r>
        <w:rPr>
          <w:rFonts w:cs="Times New Roman" w:ascii="Times New Roman" w:hAnsi="Times New Roman"/>
          <w:sz w:val="28"/>
          <w:szCs w:val="28"/>
        </w:rPr>
        <w:t>.) за счет вариативной части программы подготовки квалифицированных рабочих, служащих (далее – ППКРС). Введение этой дисциплины необходимо для практической деятельности будущего рабочего, профиль получаемого профессионального образования которого - технический: чтение рабочих и сборочных чертежей, схем; выполнение эскизов, передача технической информации  языком техники (чертеж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с учетом условий образовательной среды учреждения, отвечает запросам потенциальных работодателей в плане   приобретения студентами знаний и навыков, необходимых в профессиональной деятельности в области   основ технического черчения. </w:t>
      </w:r>
      <w:r>
        <w:rPr>
          <w:rFonts w:cs="Times New Roman" w:ascii="Times New Roman" w:hAnsi="Times New Roman"/>
          <w:sz w:val="28"/>
          <w:szCs w:val="28"/>
        </w:rPr>
        <w:t>Занятия проводятся в кабинете черчения или в кабинете «Правила дорожного движения. Инженерной и компьютерной графики», в которых имеются нагляд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 Техническое черчение: комплект чертежных инструментов, щиты с макетами зубчатых колес, передач, крепежных деталей, пружин,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плакатов по темам техническ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ые образцы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ы сборочных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ное обеспечение «КОМПА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для профессий связанных с управлением и обслуживанием машин автотранспортной отрасл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основного общего образования обязательно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jc w:val="both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итать и оформлять чертежи, схемы и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эскизы на обрабатываемые детали с указанием допусков и посад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правочной литера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пецификацией в процессе чтения сборочных чертежей,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расчеты величин предельных размеров и допуска по данным чертежам и определять годность заданных действительных разм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черчения и геомет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единой системы конструкторской документации (ЕСК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чтения схем и чертежей обрабатываемых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выполнения рабочих чертежей и эски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, освоивший ППКРС, должен обладать профессиональными компетенциями, соответствующими видам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К 1.2 Выполнять работы по различным видам технического обслужив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Разбирать, собирать узлы и агрегаты автомобиля и устранять неисправ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, освоивший ППКРС, должен обладать общи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манде, эффективно общаться с коллегами, руководством, кли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Исполнять воинскую обязанность, в том числе с применением полученных профессиональн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jc w:val="both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-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-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br w:type="page"/>
      </w:r>
    </w:p>
    <w:p>
      <w:pPr>
        <w:pStyle w:val="Normal"/>
        <w:tabs>
          <w:tab w:val="clear" w:pos="708"/>
          <w:tab w:val="left" w:pos="82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jc w:val="left"/>
        <w:rPr>
          <w:rFonts w:ascii="Times New Roman" w:hAnsi="Times New Roman" w:cs="Times New Roman"/>
          <w:spacing w:val="40"/>
          <w:u w:val="single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pacing w:val="4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u w:val="single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62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 аттестация в форме дифференцированного 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6" w:gutter="0" w:header="0" w:top="1134" w:footer="709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firstLine="709"/>
        <w:jc w:val="left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2</w:t>
      </w:r>
      <w:r>
        <w:rPr>
          <w:rFonts w:cs="Times New Roman" w:ascii="Times New Roman" w:hAnsi="Times New Roman"/>
          <w:caps/>
          <w:spacing w:val="40"/>
          <w:sz w:val="28"/>
          <w:szCs w:val="28"/>
        </w:rPr>
        <w:t>.2. п</w:t>
      </w:r>
      <w:r>
        <w:rPr>
          <w:rFonts w:cs="Times New Roman" w:ascii="Times New Roman" w:hAnsi="Times New Roman"/>
          <w:spacing w:val="40"/>
          <w:sz w:val="28"/>
          <w:szCs w:val="28"/>
        </w:rPr>
        <w:t>римерный тематический план и содержание учебной дисциплины «Техническое черчение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"/>
        <w:gridCol w:w="1019"/>
        <w:gridCol w:w="7595"/>
        <w:gridCol w:w="1052"/>
        <w:gridCol w:w="1134"/>
        <w:gridCol w:w="15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на изуче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1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Рабочие машиностроительные чертежи и эскизы детал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Начальные сведения о рабочих чертежах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 и практических работ (ПР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Значение и место курса «Техническое черчение» в подготовке рабочих. Содержание курса и его взаимосвязь с другими дисциплинами  профессионального цикл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зделий и конструкторской документации. Детали, сборочные единицы, комплексы и комплекты. Единая система конструкторской документации (ЕСКД). Чертеж детали, сборочный чертеж, чертеж общего вида, габаритный чертеж, монтажный чертеж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Расположение видов на чертеж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ые сведения о рабочих чертежах. Основные правила выполнения чертежей. Линии чертежа, форматы,  масштабы. Основная надпись чертежа, чертежные шрифты. Назначение, виды, правила выполнения и обозначение сечений. Графическое обозначение материалов в сечениях и правила их нанесения на чертежах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Выполнение сечений на чертеж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разрезов, их классификация. Расположение и обозначение разрезов. Местный разрез. Соединение части вида и части разреза. Особые случаи разрезов. Сложные разрез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Построение разрезов на чертеж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Построение разрезов на чертеж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Выполнение рабочего чертежа детал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Выполнение рабочего чертежа детал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чертежей. Условности и упрощения, сокращающие размер изображений без применения масштаба уменьшения. Условности и упрощения, сокращающие количество изображений. Условности и упрощения, облегчающие выполнение изображений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Нанесение предельных  отклонений размеров на рабочих чертежах деталей. Указание на чертеже допусков формы и расположение поверхност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Указание на чертеже шероховатости поверхности, покрытий  термической и других видов обработк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ат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авила выполнения чертежей»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кизы деталей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 и практических рабо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скизы. Изучение деталей. Определение необходимого количества изображений. Выбор формата. Зарисовка изображений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Выполнение эскиза детал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Выполнение эскиза детал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размеров и шероховатости поверхностей на эскизах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Выполнение эскиза детал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Выполнение эскиза детал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Рабочие машиностроительные чертежи и эскизы деталей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езентации по теме «Эскизы деталей»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Сборочные чертежи. Схем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Сборочные чертежи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 и практических рабо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сборочного чертежа. Спецификация. Размеры на сборочных чертежах. Разрезы на сборочных чертежах. Порядок чтения сборочного чертежа. Условности и упрощения на сборочных чертежах. Этапы деталирования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 Деталирование.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 Деталирование.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Заполнение специфик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Заполнение специфик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Чтение сборочного чертеж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очные черт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Схемы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 и практических рабо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инематические схемы. Условные графические обозначения для кинематических сх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чтение кинематических схем. Схемы соединени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Чтение кинематических схе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Чтение кинематических схе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авлические и пневматические схемы. Условные графические обозначения для гидравлических схем. Порядок чтение гидравлических схе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Чтение гидравлических схе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 Чтение пневматических схе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кроссворда «Схемы»»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64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jc w:val="left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Cs/>
          <w:spacing w:val="4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й дисциплины занятия проводятся в  кабинете Техническое черчение, по отдельным темам занятия могут проходить в кабинете «Правила дорожного движения. Инженерной и компьютерной граф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 Техническое черчени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для обучающихся -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 -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 Техническое черчение: комплект чертежных инструментов, щиты с макетами зубчатых колес, передач, крепежных деталей, пружин,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лакатов по темам техническ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ые образцы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ы сборочных черте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ерсональный компьютер, переносное  мультимедийное оборуд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лектронные презентации по темам дисциплины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абинет «Правила дорожного движения. Инженерная и компьютерная графика» рассчитан на 18 посадочных мест, оснащен 11 персональными компьютерами, электронной доской SmartrBord, МФУ (принтер, копир и сканер в одном устройстве), магнитной доской, стендами по правилам дорожного движе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объединен в локальную сеть, с учебных компьютеров есть выход в сеть Internet. Обеспечен следующими оболочками и программами: «MS Windows 7», «MS Office 2010», «Mozilla FireFox», Компас 3D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булин Н.А. Построение и чтение машиностроительных чертежей: Учебник для  профессиональных учебных заведений. – М.: Издательский центр «Академия», 2008. – 36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одский А.М., Фазлулин Э.М., Халдинов В.А. Черчение: Учебник для нач.проф.образования. – М.: Издательский центр «Академия», 2006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одский А.М., Фазлулин Э.М., Халдинов В.А. Практикум по инженерной графике. – М.: Издательский центр «Академия», 2004. –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851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одский А.М., Фазлулин Э.М., Халдинов В.А. Практикум по инженерной графике: Учеб. Пособие для нач.проф.образования. – М.: Издательский центр «Академия», 2006. – 192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 Чекмарев А.А., Осипов В.К.Справочник по черчению: Учебное пособие   для студентов сред.проф.образования.- М.: Издательский центр «Академия», 2006. – 336 с.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 доступ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851" w:hanging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 литература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ehl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нормативно-технической документации.  http//www.pntdoc.ru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949"/>
      </w:tblGrid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оформление чертежей, схем и графиков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стного и письменного опрос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ов практической  работы.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эскизов на  детали с указанием допусков и посадок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а деятельности на практических  занятиях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справочной литературой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ов внеаудиторной самостоятельной работы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ние спецификацией в процессе чтения сборочных чертежей, схем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стного и письменного опроса.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счетов величин предельных размеров и допусков по данным чертежа и определять годность заданных действительных размеров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а деятельности на практических  занятиях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основ черчения и геометрии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стного и письменного опрос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тестирования.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требований единой системы конструкторской документации (ЕСКД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стного и письменного опрос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тестирования.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 правил чтения схем и чертежей обрабатываемых деталей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а деятельности на практических  занятиях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способов выполнения рабочих чертежей и эскизов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а выполнения практических  и  контрольных работ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 1.2 Выполнять работы по различным видам технического обслуживания.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стного и письменного опрос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ов практической  работы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езультатов внеаудиторной самостоятельной рабо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оценка по  дисциплине.</w:t>
            </w:r>
          </w:p>
        </w:tc>
      </w:tr>
      <w:tr>
        <w:trPr>
          <w:trHeight w:val="443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Разбирать, собирать узлы и агрегаты автомобиля и устранять неисправности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устного и письменного опроса.  Оценка результатов практической  работы. Оценка результатов внеаудиторной самостоятельной работ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оценка по  дисциплин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518"/>
        <w:gridCol w:w="326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1511"/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нность и полнота обоснования социальной значимости будущей специа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общей и профессиональной культуры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участия во внеурочных мероприятиях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к творчеству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 студента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критериа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ия творческой и самостоятельной внеаудиторной работы, участия в проведении внеурочных мероприятий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sub_1512"/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 исходя из цели и способов ее достижения, определенных руководителем</w:t>
            </w:r>
            <w:bookmarkEnd w:id="1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планирования и организации учебной и профессиональной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их работ, самостоятельной работы студента в соответствии с требованиями программ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сть сдачи зада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постановки цели, выбора и применения методов решения поставленных задач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поиска вариативных методов решения поставленных задач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ю студента в процессе освоения образовательной программы и во время участия в ситуационных и имитационных играх; критериальная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sub_1513"/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bookmarkEnd w:id="2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требования к результату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ять текущий контроль собственной деятельности в соответствии с требованиями к условиям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ять коррекцию собственной деятельности в соответствии с проведенным анализом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ировать последствия при ошибке в профессиональной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тко и точно исполнять поручения руководител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ать требования дисциплины, правила ТБ, пунктуально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ю студента в процессе освоения образовательной программы и во время участия в ситуационных и имитационных играх; критериальная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3" w:name="sub_1514"/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</w:t>
            </w:r>
            <w:bookmarkEnd w:id="3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выбора источников, включая электронные и Интернет-ресурсы, 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 студента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4" w:name="sub_1515"/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  <w:bookmarkEnd w:id="4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и рациональность использования электронных и Интернет-ресурсов для подготовки и проведения внеурочных мероприят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ьность и практическая значимость созданных информационных продуктов (проектов, постеров)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 обучающегося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копительная оценка.</w:t>
            </w:r>
          </w:p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устных опросов, защиты самостоятельной работы студента и творческих работ и выполнения практических заданий; накопите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" w:name="sub_151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. 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и конструктивность взаимодействия с другими студентами и преподавателями в ходе образовательного процесс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возложенных обязанностей при работе в команде и/или группе;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сть принятия решений и ответственности за них в условиях коллективно-распределенной деятельност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орм профессиональной этики при работе в команде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эмоционального состояния различными способами в соответствии с ситуацией педагогического общен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ю обучающегося в процессе освоения образовате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о время участия в ситуационных и имитационных играх; накопительная оценка.</w:t>
            </w:r>
          </w:p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устных опросов, работы студента в группах на практических занятиях, при выполнении самостоятельной работы студента, при подготовке к внеурочным мероприятиям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с применением полученных профессиональных знани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офессиональную подготовк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возложенных профессиональных  обязанностей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полученных профессиональных знаний  и умений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C3"/>
                <w:rFonts w:ascii="Times New Roman" w:hAnsi="Times New Roman" w:cs="Times New Roman"/>
              </w:rPr>
            </w:pPr>
            <w:r>
              <w:rPr>
                <w:rStyle w:val="C3"/>
                <w:rFonts w:cs="Times New Roman" w:ascii="Times New Roman" w:hAnsi="Times New Roman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ю обучающегося в процессе освоения образовате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о время участия в ситуационных и имитационных играх; накопительная оценка.</w:t>
            </w:r>
          </w:p>
        </w:tc>
      </w:tr>
    </w:tbl>
    <w:p>
      <w:pPr>
        <w:pStyle w:val="Normal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lef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3">
    <w:name w:val="c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12:00Z</dcterms:created>
  <dc:creator>user</dc:creator>
  <dc:description/>
  <cp:keywords/>
  <dc:language>en-US</dc:language>
  <cp:lastModifiedBy>User</cp:lastModifiedBy>
  <cp:lastPrinted>2016-02-07T11:48:00Z</cp:lastPrinted>
  <dcterms:modified xsi:type="dcterms:W3CDTF">2018-06-19T13:43:00Z</dcterms:modified>
  <cp:revision>27</cp:revision>
  <dc:subject/>
  <dc:title>Областное государственное образовательное учреждение</dc:title>
</cp:coreProperties>
</file>