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муниципальное бюджетное дошкольное образовательное учреждение  «Центр развития ребенка - детский сад № 1 «Малыш» города Невинномыс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Консультация для родителей «Пословицы и поговорки в жизни челове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спитатель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ерасимова Людмила Павл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. Невинномыс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речи, чтобы убедить в чем – либо собеседника, мы прибегаем к помощи пословиц – народных изречений. Мнение народа многое значит, с ним мы сверяем наше поведение и мысли. Пословицы очень похожи на мудрые высказывания знаменитых деятелей, но пословица – не всякое изречение, не всякая кем – то высказанная мыс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нняя птичка носик прочищает, поздняя – глаза продирает» - пословица имеет в виду не птиц, а людей. Ее вспоминают, когда хотят сказать : рано утром вставший успевает больше сделать ; хороший работник и попьет и поест, а лентяй еще только пробуждается ; и вообще бодрый человек благополучнее ленив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овица применяется к разным житейским случаям. В кратких и внешне очень простых пословицах содержится смысл более значительный по сравнению с тем, который в них прямо выражен. В иных случаях пословица интересна в первую очередь своим прямым смыслом, но он так емок, что предоставляет говорящему возможность расширительно толковать то, о чем идет речь. К примеру, говорится : «Не дорог подарок, дорога любовь». Пословицу вспоминают и тогда, когда необходимо особо указать, что дорого прежде всего то чувство, с которым дарят подарок, и тогда, когда нужно похвалить кого – нибудь, оказавшего другому внимание без подарка, без соображений о материальной выг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говорка – это меткое выражение. «После дождичка в четверг», - говорим мы о чем  - либо таком, что неизвестно, когда было и было ли, а равно – произойдет ли. К скольким разным обстоятельствам можно применить это выражение?! В отличие от пословицы, поговорка – не полное суждение, а только ее часть. Поговорки неотделимы от передачи чувств говорящего. Ведь одно дело сказать : такое – то событие неизвестно, произойдет или нет ; и совсем иное дело, когда скажут, что оно произойдет после дождичка в четверг : тут к сомнению присоединяется насмеш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означность всегда затрудняла толкование пословиц и поговорок, а также деление их по темам. Пословицы и поговорки заключают в себе богатство смысла, являют блистательную краткость народного языка, живость разговорных интонаций и давно снискали себе заслуженную сл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8:20:00Z</dcterms:created>
  <dc:creator>Admin</dc:creator>
  <dc:description/>
  <cp:keywords/>
  <dc:language>en-US</dc:language>
  <cp:lastModifiedBy>Admin</cp:lastModifiedBy>
  <dcterms:modified xsi:type="dcterms:W3CDTF">2018-07-20T18:22:00Z</dcterms:modified>
  <cp:revision>1</cp:revision>
  <dc:subject/>
  <dc:title/>
</cp:coreProperties>
</file>