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ршрутный лист 1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отправления:</w:t>
      </w: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город Тул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остопримеча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Тульский Кремль, Тульский драматический театр, Тульский художественный музей, цирк, памятники Л.Н.Толстому, Петру </w:t>
      </w:r>
      <w:r>
        <w:rPr>
          <w:i/>
          <w:sz w:val="24"/>
          <w:szCs w:val="24"/>
          <w:lang w:val="en-US"/>
        </w:rPr>
        <w:t>I</w:t>
      </w:r>
      <w:r>
        <w:rPr>
          <w:i/>
          <w:sz w:val="24"/>
          <w:szCs w:val="24"/>
        </w:rPr>
        <w:t>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ересадк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город Моск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сстояния между городами 1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ояние между городами на карте 2,8с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м краткую запись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1см   –    65 км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,8см   –     х  к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сть х км расстояние между Москвой и Тулой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м пропорцию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: 2,8 = 65 : х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 = 182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ояние между Тулой и Москвой 182 к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ыбор вида транспорта:</w:t>
      </w: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автобус, скорость 60км/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равила поведения в транспорте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е отвлекать водителя во время движения, не шуметь, не сорить, 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времени передвижен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82 : 60 = 3 1/30 (ч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движения от Тулы до Москвы 3 1/30 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ересадки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город Москва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остопримечательности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Московский Кремль, Красная площадь, храм Христа Спасителя, Третьяковская Галерея, МГУ, 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расстояния между городами 2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ояние между городами на местности 715 к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м краткую запись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1см   –    65 км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х см   –     715  км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усть  х см расстояние между городами на карте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ставим пропорцию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 : х = 65 :715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х = 1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сстояние между городами на карте 11 см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ыбор вида транспорта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поезд, скорость 90км/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времени передвижения 2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715 : 90 = 7 17/18 (ч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ремя движения от  Москвы до Казани  7 17/18  ч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Пункт прибытия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город Казань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Достопримечательности:</w:t>
      </w:r>
      <w:r>
        <w:rPr>
          <w:sz w:val="24"/>
          <w:szCs w:val="24"/>
        </w:rPr>
        <w:t xml:space="preserve">  </w:t>
      </w:r>
      <w:r>
        <w:rPr>
          <w:i/>
          <w:sz w:val="24"/>
          <w:szCs w:val="24"/>
        </w:rPr>
        <w:t>Казанский Кремль, цирк, стадион, спортивный комплекс Баскет-холл, Казанский университет, …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щее расстояние</w:t>
      </w:r>
      <w:r>
        <w:rPr>
          <w:sz w:val="24"/>
          <w:szCs w:val="24"/>
        </w:rPr>
        <w:t>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82 + 715 = 897 (км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е время движен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3 1/30 + 7 17/18 = 10 44/45(ч )~ 11(ч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вы думаете, совпадает ли рассчитанное расстояние с расстоянием, которое преодолеет турист, путешествуя по данному маршруту? Почему? Совпадает ли время движения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5:57:00Z</dcterms:created>
  <dc:creator>Никаноров</dc:creator>
  <dc:description/>
  <cp:keywords/>
  <dc:language>en-US</dc:language>
  <cp:lastModifiedBy>МОУ СОШ №15</cp:lastModifiedBy>
  <dcterms:modified xsi:type="dcterms:W3CDTF">2011-01-13T05:57:00Z</dcterms:modified>
  <cp:revision>2</cp:revision>
  <dc:subject/>
  <dc:title>Маршрутный лист 1</dc:title>
</cp:coreProperties>
</file>