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шрутный лис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тешествия по городам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ункт отправления</w:t>
      </w:r>
      <w:r>
        <w:rPr>
          <w:i/>
          <w:sz w:val="24"/>
          <w:szCs w:val="24"/>
        </w:rPr>
        <w:t>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Достопримечательност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ункт пересадк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расстояния между городами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 вида транспорт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Правила поведения в транспорте</w:t>
      </w:r>
      <w:r>
        <w:rPr>
          <w:i/>
          <w:sz w:val="24"/>
          <w:szCs w:val="24"/>
        </w:rPr>
        <w:t>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времени передвижени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ункт пересадки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остопримечательности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расстояния между городами 2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Выбор вида транспорта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времени передвижения 2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ункт прибытия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Достопримечательности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щее расстояние</w:t>
      </w:r>
      <w:r>
        <w:rPr>
          <w:sz w:val="24"/>
          <w:szCs w:val="24"/>
        </w:rPr>
        <w:t>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время движения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вы думаете, совпадает ли рассчитанное расстояние с расстоянием, которое преодолеет турист, путешествуя по данному маршруту? Почему? Совпадает ли время движения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д проектом работали: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09:03:00Z</dcterms:created>
  <dc:creator>Горохова Людмила</dc:creator>
  <dc:description/>
  <cp:keywords/>
  <dc:language>en-US</dc:language>
  <cp:lastModifiedBy>Горохова Людмила</cp:lastModifiedBy>
  <dcterms:modified xsi:type="dcterms:W3CDTF">2011-01-16T09:26:00Z</dcterms:modified>
  <cp:revision>1</cp:revision>
  <dc:subject/>
  <dc:title>Маршрутный лист</dc:title>
</cp:coreProperties>
</file>