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едотова Ирина Владиславовна, 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читель английского языка высшей категории, 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.  Сургут, 2014</w:t>
      </w:r>
    </w:p>
    <w:p>
      <w:pPr>
        <w:pStyle w:val="Normal"/>
        <w:spacing w:lineRule="auto" w:line="360"/>
        <w:ind w:firstLine="53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53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готовка к  ОГЭ: Решение коммуникативной задачи.</w:t>
      </w:r>
    </w:p>
    <w:p>
      <w:pPr>
        <w:pStyle w:val="Normal"/>
        <w:spacing w:lineRule="auto" w:line="360"/>
        <w:ind w:firstLine="539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Продолжительный период  времени в преподавании английского языка в контроле говорения и письма большое внимание уделялось лексико-грамматической стороне речи. Что в принципе доходило до абсурда - если ученик  говорил правильно, но его высказывание не соответствовало  заданной теме, он мог получить оценку выше, чем ученик, который смог решить поставленную задачу (например, купить подарок другу), но с ошибками по грамматике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Сейчас, согласно кодификатору ОГЭ,  и в письме и в говорении первый критерий в оценивании данных умений - решение коммуникативной задачи. Так, за решение коммуникативной задачи в говорении,  ученик получает 3 балла, как в  монологическом высказывании,  так и в  диалогическом. Также ученик получает за выполнение данного действия  3 балла в написании личного письма. Если ученик решает коммуникативную задачу не полностью - он получает от 1-2 балла.  Если ученик вообще не решает коммуникативную задачу, он получает  ноль баллов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Это говорит о важности развития и формирования такого универсального действия как решения коммуникативной за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Что входит в решение коммуникативной задачи согласно кодификатору ОГЭ? В устной речи - достигнута ли цель общения. В письме - ответы на три вопроса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В заданиях ОГЭ коммуникативные задачи не очень сложные, например, нужно попросить книгу у приятеля. Данная задача не представляет большой сложности и потому коммуникативная задача решается довольно легко. Сложность состоит в том, что  диалог предполагает решение   2-3 задач: запросить информацию, предоставить дополнительную информацию принять решение и аргументировать его. И здесь важно обучать учащихся быть внимательными и последовательно  решать все за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Не могу сказать, что устные задания на ОГЭ очень интересны и мотивирует учащихся к нестандартным решениям. Скорее наоборот, они более чем стандартны и  по сути задачи повторяются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А вот на одной из олимпиад задание для диалога мне показалось интересным именно в решении коммуникативной задач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Суть задания заключалась в том, что  ученикам следовало выбрать по картинкам страну для проведения предстоящих каникул, и при этом оговаривалась сумма для путешествия. У них было по 1000 долларов. Страны было три: Египет (изображение пирамид), Франция (Эйфелева башня), Америка (статуя Свободы) 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Очень было интересно наблюдать ход мыслей учеников в решении проблемы - как уложиться в данную сумму, чтобы выбрать поездку «по карману»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Некоторые пары так и не смогли договориться,  куда они поедут, т.е коммуникативную задачу они не решили, и не получили соответствующие баллы за решение коммуникативной за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В настоящее время я работаю в 6,8-х классах и в обучении говорению я уделяю первостепенное внимание решению коммуникативной за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Хочу привести несколько примеров как мы решаем коммуникативную задачу в 6-м классе: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Задание – две картинки, на одной- сломанный кран, на другой - сломанный телевизор. Нужно выбрать одну из проблем и вызвать мастера (электрика или сантехника соответственно)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Один ученик выбрал проблему - сломанный кран, но вызвал электрика , а не сантехника -не того мастера . В другой паре  ученик вообще не понял, что проблему следовало выбрать по предложенной  картинке и сказал, что у него нет света (использовал фразу из диалога-образца). В данных примерах ученики не полностью решили коммуникативную задачу и получили оценку ниже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Рассмотрим  пример решения коммуникативной задачи в письменном задании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В 8-м классе было задание написать в письме другу о своем последнем визите в кафе. Ученик рассказал о национальных блюдах в России (борщ, пельмени) не упоминая, где он их ел, т.е. совершенно не сказал  о самом визите в кафе. В данном случае мы снова можем говорить о том, что коммуникативная задача не решена. На экзамене за такое письмо ученик может получить 0 баллов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Поскольку решение коммуникативной задачи является главным критерием в оценивании говорения и письма, то учителю сегодня следует обращать пристальное внимание на это умение. В связи с этим возникает необходимость в оценивании устных ответов и письменных заданиях разъяснять учащимся, что в оценку входит решение коммуникативной задачи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 своей практике я использую 2 оценки, как в сочинениях по русскому, например, 4/5. Первая оценка ставится за решение коммуникативной задачи, вторая - за лексико-грамматическое оформление. Таким образом, я особое внимание уделяю данному аспекту,  и ученики понимают важность решения коммуникативной задачи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дификатор ОГЭ, 2014г.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42:00Z</dcterms:created>
  <dc:creator>Зайчик</dc:creator>
  <dc:description/>
  <cp:keywords/>
  <dc:language>en-US</dc:language>
  <cp:lastModifiedBy>1</cp:lastModifiedBy>
  <dcterms:modified xsi:type="dcterms:W3CDTF">2014-12-04T07:00:00Z</dcterms:modified>
  <cp:revision>23</cp:revision>
  <dc:subject/>
  <dc:title/>
</cp:coreProperties>
</file>