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одительское собрание во 2 классе.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Тема:</w:t>
      </w:r>
      <w:r>
        <w:rPr>
          <w:sz w:val="22"/>
          <w:szCs w:val="22"/>
        </w:rPr>
        <w:t xml:space="preserve"> «Воспитание желания трудиться».  </w:t>
      </w:r>
    </w:p>
    <w:p>
      <w:pPr>
        <w:pStyle w:val="Normal"/>
        <w:rPr/>
      </w:pPr>
      <w:r>
        <w:rPr>
          <w:b/>
          <w:i/>
          <w:sz w:val="22"/>
          <w:szCs w:val="22"/>
        </w:rPr>
        <w:t>Цели:</w:t>
      </w:r>
      <w:r>
        <w:rPr>
          <w:sz w:val="22"/>
          <w:szCs w:val="22"/>
        </w:rPr>
        <w:t xml:space="preserve"> - получить информацию об организации труда в семьях учащих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сширить представления родителей о том, как прививать детям привычку трудитьс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оказать родителям необходимость формирования у ребенка потребности выполнения трудовых обязанностей  в семь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роведения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сутствовал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тсутствовал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Ход собрания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. Момент.</w:t>
      </w:r>
    </w:p>
    <w:p>
      <w:pPr>
        <w:pStyle w:val="Style15"/>
        <w:jc w:val="both"/>
        <w:rPr/>
      </w:pPr>
      <w:r>
        <w:rPr>
          <w:sz w:val="22"/>
          <w:szCs w:val="22"/>
        </w:rPr>
        <w:t>Здравствуйте, уважаемые родители! Спасибо, что нашли время и пришли сегодня на собрание. Начать я хочу с игры: Каждый участник родительского собрания говорит своему соседу, называя его по имени: "Здравствуй, я рад тебя видеть!", - и обязательно добавляет что-нибудь приятное для человека.</w:t>
      </w:r>
    </w:p>
    <w:p>
      <w:pPr>
        <w:pStyle w:val="Style15"/>
        <w:numPr>
          <w:ilvl w:val="0"/>
          <w:numId w:val="1"/>
        </w:numPr>
        <w:spacing w:before="280" w:after="2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явление темы собрания.</w:t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Тема нашего сегодняшнего собрания звучит так: «Воспитание желания трудиться»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>Эпиграфом к нашему собранию я взяла следующие слова: «</w:t>
      </w:r>
      <w:r>
        <w:rPr>
          <w:i/>
          <w:sz w:val="22"/>
          <w:szCs w:val="22"/>
        </w:rPr>
        <w:t xml:space="preserve">Если человек с ранних лет усвоил привычку к труду, труд ему приятен. Если же у него этой привычки нет, то лень делает труд ненавистным.» К. </w:t>
      </w:r>
      <w:r>
        <w:rPr>
          <w:i/>
          <w:iCs/>
          <w:sz w:val="22"/>
          <w:szCs w:val="22"/>
        </w:rPr>
        <w:t>Гельвеции</w:t>
      </w:r>
    </w:p>
    <w:p>
      <w:pPr>
        <w:pStyle w:val="Normal"/>
        <w:shd w:fill="FFFFFF" w:val="clear"/>
        <w:autoSpaceDE w:val="false"/>
        <w:ind w:firstLine="540"/>
        <w:jc w:val="both"/>
        <w:rPr>
          <w:i/>
          <w:i/>
          <w:iCs/>
          <w:color w:val="666699"/>
          <w:sz w:val="22"/>
          <w:szCs w:val="22"/>
        </w:rPr>
      </w:pPr>
      <w:r>
        <w:rPr>
          <w:i/>
          <w:iCs/>
          <w:color w:val="666699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ая часть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уд - основа развития и становления человека. Поэтому воспитание привычки к труду важно в любом обществе, независимо от социально-политического устройства последнего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«Не для школы — для жизни» — такой призыв встречал учеников древнеримских школ. Уже античные педагоги поняли бессмысленность воспитания, оторванного от жизни, практики. Формирование личности человека находится в прямой зависимости от его деятельности, личного участия в общественных и трудовых отношениях. Положительные качества развивает труд: чем его больше, чем он целесообразнее, тем выше уровень развития и социализации личности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В труде проявляются особенности поведения ребенка – активность, стремление к самостоятельности, утверждение своих позиций и др.</w:t>
        <w:br/>
        <w:br/>
        <w:t>Основное назначение трудовой деятельности состоит в том, чтобы формировать активную позицию детей по отношению к миру, что предполагает проявление забот о себе, об окружающих.</w:t>
        <w:br/>
        <w:br/>
        <w:t>Трудовая деятельность многофункциональна. В процессе трудовой деятельности происходит физическое и психическое развитие детей, овладение умениями и навыками (умение работать согласованно, намечать последовательность действий и т.д.)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Основы трудового воспитания закладываются в семье. Семья – дружный трудовой коллектив. Любовь к труду необходимо начинать воспитывать очень рано. Подражание, свойственное ребенку, является одним из важнейших мотивов, побуждающих детей к активной деятельности. Наблюдение за трудом взрослых рождает желание делать то же самое. Не погасить это желание, а развить и углубить его – основная задача родителей, если они хотят вырастить ребенка трудолюбивым.</w:t>
        <w:br/>
        <w:br/>
        <w:t>Основная задача семьи в области трудового воспитания – организовать деятельность ребенка, чтобы она оказала на него максимальное воспитательное воздействие.</w:t>
        <w:br/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еобходимо помочь ребенку ощутить пользу своих трудовых усилий, научить испытывать радость оттого, что его деятельность полезна окружающим.</w:t>
        <w:br/>
        <w:br/>
        <w:t>Труд для ребенка не менее привлекателен, чем игра. Можно использовать труд-игру как средство развития активности детей.</w:t>
        <w:br/>
        <w:br/>
        <w:t>Вот, например, ваш ребенок, не собрав книги, рвется на улицу, к друзьям. А вы скажите, что книжки тоже хотят к своим друзьям, вон, сколько пустых мест на полке.</w:t>
        <w:br/>
        <w:br/>
        <w:t>Конечно, такие игры не легки, особенно если вы опаздываете на работу, или вечером валитесь с ног. Накричать, обругать, в общем "взорваться" куда легче. Но после взрыва остаются одни развалины.</w:t>
        <w:br/>
        <w:br/>
        <w:t>Очень важно давать поручения, которые по силам ребенку. Умение правильно оценить возможности детей ничуть не менее важно, чем умение привлечь к работе. Выполненное дело должно доставлять удовлетворение, а не создавать комплекс неполноценности.</w:t>
        <w:br/>
        <w:br/>
        <w:t>Вы дал ребенку поручение, а он не успел его выполнить. Как поступить? Сказать: "Ты все еще подметаешь? Отойди, я сама. Сто лет будешь возиться". Ни в коем случае! Лучше всего дать добавочное время. Можно, конечно, и мирно предложить свою помощь: "Ну, как у тебя дела? Давай вместе, хочешь?" Но если вы сумеете набрать терпения и дадите сыну или дочери довести начатое до конца, это правильнее.</w:t>
        <w:br/>
        <w:br/>
        <w:t>Бытовой труд в нашей повседневности занимает весьма значительное место. Уборка, стирка, магазины и прочие дела – не перечислить, как их много. Изо дня в день повторяется одно и тоже, никуда от этого не деться. Приучать детей к выполнению домашних дел необходимо не только потому, что мы их должны готовить к будущей самостоятельной жизни. Главное – привлекая детей к выполнению бытовых обязанностей, мы воспитываем привычку трудиться, а вместе с ней – привычку заботиться о близких, формируя тем самым благородные побуждения. Наверное, самый лучший подарок для матери, если дочь или сын скажут ей, уставшей после работы: "Ты отдохни – я сам почищу картошку".</w:t>
        <w:br/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Именно с бытового труда и начинается трудовое воспитание, и не важно, кем станет ребенок, когда вырастет, ведь привычка трудиться пригодится ему в любой профессии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 xml:space="preserve">Мы должны приучать ребенка делать любую домашнюю работу, независимо от того, грязная она или чистая. Приучить его к мысли о том , что любой труд, направленный на пользу, благороден. Не внушив этого, мы вырастим белоручек, которым тяжело придется в семье и коллективе. 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 сегодня   мы постараемся ответить на вопросы: «Какие же трудовые обязанности могут быть у ребенка в семье?», «Как привить детям привычку трудиться?»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Мною было проведено анкетирование детей по проблеме трудового воспитания в семье. И вот результаты, которые получились.</w:t>
      </w:r>
    </w:p>
    <w:p>
      <w:pPr>
        <w:pStyle w:val="Normal"/>
        <w:shd w:fill="FFFFFF" w:val="clear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НКЕТА ДЛЯ ДЕТЕЙ № 1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5312"/>
        <w:gridCol w:w="1591"/>
        <w:gridCol w:w="1591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оличество человек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количество человек)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ешь ли ты дома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довольствием ли ты выполняешь домашнюю работу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ь ли у тебя постоянные обязанности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алят ли тебя за выполненную работу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ты сделал что-то не так, наказывают ли тебя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вает ли так, что ты хочешь помочь, а взрослые тебе не разрешают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ы думаешь, домашние дела – это трудная работа?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АНКЕТА ДЛЯ ДЕТЕЙ № 2.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3352"/>
        <w:gridCol w:w="1350"/>
        <w:gridCol w:w="1350"/>
        <w:gridCol w:w="1350"/>
        <w:gridCol w:w="135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Я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Г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Г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оличество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)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ю свою постель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ираю свою комнат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ю посуду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жу в магази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ю мелкие вещ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я в уборке квартиры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хаживаю за младенце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 кое-что готовить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ю родителям на дач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гаю родителям по их просьбе во всех делах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Из анкет мы видим, что не у всех детей в нашем классе сформированы трудовые навыки по работе дома. Есть дети, у которых эти навыки не сформированы совершенно. И только один ребенок в классе приучен к домашнему труду, и с удовольствием его выполняет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Мы посмотрели с вами, как обстоят дела с формированием трудовых навыков дома, теперь давайте заглянем к нам в класс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Как вы знаете, кроме учения, в нашем классе большое значение имеет трудовое воспитание. Каждый ребёнок в течение дня трудится на своей территории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С 1 сентября в нашем классе каждый ученик имеет определенное поручение:</w:t>
      </w:r>
    </w:p>
    <w:p>
      <w:pPr>
        <w:pStyle w:val="Normal"/>
        <w:shd w:fill="FFFFFF" w:val="clear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Рыжова Злата - САНИТАР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Чепелкина Екатерина - ПОМОЩНИК УЧИТЕЛЯ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 xml:space="preserve">Цубекс Алина - ОТВЕТСТВЕННЫЙ ЗА ПОРЯДОК 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Бердюгина Екатерина - КОМАНДИР КЛАССА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Кочетыгова Александра – БИБЛИОТЕКАРЬ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Пронин Максим - ОТВЕТСТВЕННЫЙ ЗА ЧИСТОТУ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Левашова Диана - ЦВЕТОВОД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hd w:fill="FFFFFF" w:val="clear"/>
        <w:autoSpaceDE w:val="false"/>
        <w:ind w:left="360" w:hanging="0"/>
        <w:rPr/>
      </w:pPr>
      <w:r>
        <w:rPr>
          <w:sz w:val="22"/>
          <w:szCs w:val="22"/>
        </w:rPr>
        <w:t>Помимо поручений у нас в классе происходит дежурство. У дежурных имеется ряд обязанностей, с которыми дети познакомлены в начале учебного года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Обязанности: 1. Перед уроками проверь чистоту класса;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2. Намочи тряпку перед началом уроков;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3. Следи за чистотой доски на перемене;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4. Смотри за порядком в классе;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5. Перед уроками труда и Изо помоги ученикам 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приготовить рабочие места;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6. БУДЬ ПОМОЩНИКОМ УЧИТЕЛЯ ВО ВСЕМ!!!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Дети дежурят в парах, что позволяет нам научить детей помогать друг другу, учатся сотрудничать, договариваться и это развивает коммуникабельность. 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В начале года ребятам необходимо было всегда напоминать о том, что он дежурный, что необходимо сделать, то уже на сегодняшний день дети каждое утро самостоятельно подходят к графику дежурства, смотрят кто дежурный, самостоятельно принимаются за выполнение своих обязанностей. Бывает так, что я не успеваю выставить оценки за вчерашнее дежурство, так дети мне напоминают, т.к. хотят получить за свои труды оценк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 начала учебного года мы отражали успехи в дежурстве по классу на экране «График дежурства», затем мы стали эти успехи выносить в дневники учащихся, а сейчас у нас в классе объявлен конкурс на лучшего дежурного, и это поспособствовало тому,  что дети стали стремиться к выполнению обязанностей дежурного с трепетом. Почему мы решили провести конкурс? В декабре месяце у нас прошел школьный конкурс на лучшего дежурного по классу, и ими стали Петрова К., Баранов К. Некоторым стало обидно, почему выбрали не их, но после объяснения того, что в их дежурстве было не так, и что необходимо делать, чтобы стало лучше, мы решили, провести конкурс в пределах класса. Они все очень стараются, каждый хочет стать лучшим, и это у них неплохо получается. Выбрать одного будет не легко, т.к. почти весь класс идет наравне. Но не все приучены к порядку, не ценят чистоты, ленятся. Стимулом для многих ребят становится поощрение, награда. Дежурство не от души. А ведь это-то и обидно… Лишь немногие руководствуются внутренним чувством, не ради награды, а по-человечески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Следующим этапом в нашей работе по формированию трудовых навыков будет конкурс на лучшую пару в дежурстве по классу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прашивайте ребёнка. Хвалите не только за учёбу, но и за дежурство. Меня очень порадовало, когда однажды родители поинтересовались отметк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тимул для ребенка поощрение и отметка. Дети боятся плохой отметки. Это ужасно. Получил «5». Вы хвалите. Да, конечно, молодец, он потрудился и заработал по заслугам. Но спросите его: «А как дежурила сегодня ваша команда?» Проявите интерес, поддержите ребенка, ведь и в этой области он заслуживает вашего внимания.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дача состоит в том, чтобы превратить </w:t>
      </w:r>
      <w:r>
        <w:rPr>
          <w:b/>
          <w:sz w:val="22"/>
          <w:szCs w:val="22"/>
        </w:rPr>
        <w:t>самообслуживание и бытовой труд</w:t>
      </w:r>
      <w:r>
        <w:rPr>
          <w:sz w:val="22"/>
          <w:szCs w:val="22"/>
        </w:rPr>
        <w:t xml:space="preserve"> для них в привычную повседневную обязанность, перерастающую в </w:t>
      </w:r>
      <w:r>
        <w:rPr>
          <w:b/>
          <w:sz w:val="22"/>
          <w:szCs w:val="22"/>
        </w:rPr>
        <w:t>потребность</w:t>
      </w:r>
      <w:r>
        <w:rPr>
          <w:sz w:val="22"/>
          <w:szCs w:val="22"/>
        </w:rPr>
        <w:t xml:space="preserve">. Но если она организована </w:t>
      </w:r>
      <w:r>
        <w:rPr>
          <w:b/>
          <w:sz w:val="22"/>
          <w:szCs w:val="22"/>
        </w:rPr>
        <w:t>с элементами игры</w:t>
      </w:r>
      <w:r>
        <w:rPr>
          <w:sz w:val="22"/>
          <w:szCs w:val="22"/>
        </w:rPr>
        <w:t xml:space="preserve">, если </w:t>
      </w:r>
      <w:r>
        <w:rPr>
          <w:b/>
          <w:sz w:val="22"/>
          <w:szCs w:val="22"/>
        </w:rPr>
        <w:t>сравнивать и проверять, кто лучше и быстрее</w:t>
      </w:r>
      <w:r>
        <w:rPr>
          <w:sz w:val="22"/>
          <w:szCs w:val="22"/>
        </w:rPr>
        <w:t xml:space="preserve"> выполняет свое задание, если работу </w:t>
      </w:r>
      <w:r>
        <w:rPr>
          <w:b/>
          <w:sz w:val="22"/>
          <w:szCs w:val="22"/>
        </w:rPr>
        <w:t>распределять между всеми членами семьи</w:t>
      </w:r>
      <w:r>
        <w:rPr>
          <w:sz w:val="22"/>
          <w:szCs w:val="22"/>
        </w:rPr>
        <w:t xml:space="preserve"> небольшими порциями, тогда всё и всеми будет делаться с удовольствием, быстро и качественно. А главное, у ребят будет развиваться трудолюбие как основная черта их нравственного облика и как основа будущего выбора професси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дача школы не только дать учащимся знания, но самая главная задача - это социализация ребенка. Немаловажную роль в этом играет и дежурство.</w:t>
      </w:r>
    </w:p>
    <w:p>
      <w:pPr>
        <w:pStyle w:val="Normal"/>
        <w:ind w:firstLine="540"/>
        <w:rPr/>
      </w:pPr>
      <w:r>
        <w:rPr>
          <w:sz w:val="22"/>
          <w:szCs w:val="22"/>
        </w:rPr>
        <w:br/>
        <w:t>Выделяют основные принципы работы семьи в трудовом воспитании детей:</w:t>
        <w:br/>
        <w:br/>
        <w:t>- приобщение к труду через самообслуживание;</w:t>
        <w:br/>
        <w:t>- постепенный переход от самообслуживания к труду для других;</w:t>
        <w:br/>
        <w:t>- постепенное расширение круга обязанностей, наращивание их сложности;</w:t>
        <w:br/>
        <w:t>- тактичный и постоянный контроль качества выполнения трудовых поручений;</w:t>
        <w:br/>
        <w:t>- организация обучения выполнению трудовых операций;</w:t>
        <w:br/>
        <w:t>- формирование у ребенка уверенности в важности выполнения порученной ему работы;</w:t>
        <w:br/>
        <w:t>- учет индивидуальных особенностей и склонностей ребенка при распределении трудовых поручений;</w:t>
        <w:br/>
        <w:t>- поощрения прилежного выполнения поручений, проявления самостоятельности и инициативы;</w:t>
        <w:br/>
        <w:t>- чередование труда и отдыха, а также различных видов труда в режиме дня младшего школьника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Давайте вместе подумаем и обсудим, какие домашние поручения могут быть наиболее успешно использованы в практике воспитания детей.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казание помощи родителям в уборке квартиры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водить порядок в своей комнате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Заботиться о младших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тирать свои мелкие вещ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Мыть чайную посуду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Следить за чистотой обуви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Выносить мусор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Гулять с собакой, кошкой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купать хлеб, молоко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рмить домашних животных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b/>
          <w:sz w:val="22"/>
          <w:szCs w:val="22"/>
        </w:rPr>
        <w:t>Разбор житейских ситуаций.</w:t>
      </w:r>
    </w:p>
    <w:p>
      <w:pPr>
        <w:pStyle w:val="Normal"/>
        <w:ind w:left="900" w:hanging="0"/>
        <w:rPr/>
      </w:pPr>
      <w:r>
        <w:rPr/>
        <w:t xml:space="preserve">А теперь давайте вместе попробуем разобрать несколько жизненных ситуаций, прокомментировать их и найти выход из сложившихся ситуаций. </w:t>
      </w:r>
    </w:p>
    <w:tbl>
      <w:tblPr>
        <w:tblW w:w="867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/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итуация 1.</w:t>
            </w:r>
          </w:p>
          <w:p>
            <w:pPr>
              <w:pStyle w:val="Normal"/>
              <w:ind w:left="90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субботний день в семье началась генеральная уборка. Каждому из членов семьи был выделен участок работы. Первокласснице Оле поручили вытереть пыль с мебели. Девочка старательно принялась за работу. Закончив ее, она попросила мать проверить, как выполнено поручение. Посмотрев Олину работу, мать возмутилась: «Тебе ничего нельзя поручить, все ты делаешь плохо и небрежно. И в кого ты такая неумеха?» И тут же принялась переделывать работу дочери. Девочка расплакалась от обиды. </w:t>
            </w:r>
          </w:p>
          <w:p>
            <w:pPr>
              <w:pStyle w:val="Normal"/>
              <w:ind w:left="90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Правильно ли поступила мать Оли? </w:t>
            </w:r>
          </w:p>
          <w:p>
            <w:pPr>
              <w:pStyle w:val="Normal"/>
              <w:ind w:left="900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ковы последствия подобных воздействий на детей?</w:t>
              <w:br/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90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ы родителям: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 xml:space="preserve">Самая главная награда для ребенка то, что вы к нему обратились за помощью, что он нужен, вы надеетесь на него. И в этой ситуации видно, девочка откликнулась на просьбу с удовольствием, очень старалась и ей была необходима похвала, награда за ее труд. 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  <w:t>И такая реакция мамы была крайне неправильна, таким поступком мама могла убить в девочке любое желание помогать по дому.</w:t>
      </w:r>
    </w:p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71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1"/>
      </w:tblGrid>
      <w:tr>
        <w:trPr/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уация 2.</w:t>
            </w:r>
          </w:p>
          <w:p>
            <w:pPr>
              <w:pStyle w:val="Normal"/>
              <w:spacing w:before="280" w:after="2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 воскресный день второклассница Таня вместе с матерью мыла посуду, готовила обед, накрывала на стол. Семья обедала в полном составе. У всех было праздничное настроение. После обеда отец Тани, обращаясь к матери, сказал: «Спасибо, Маша, сегодня был очень вкусный обед». «Мы с Таней старались сделать его вкусным»,— ответила жена. «Ну, ее еще рано благодарить»,— небрежно заметил отец. Таня промолчала, но настроение у девочки испортилось.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чему испортилось настроение у Тайн?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 xml:space="preserve">Как следовало бы поступить отцу и данной ситуации?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ы родителям: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Не надо забывать о том, что домашние поручения это тоже тяжелый труд для ребенка. А каждый труд требует платы, и для девочки платой бы стало доброе слово от папы, ведь она так старалась. Не будьте скупы в похвале своих детей, тем более если они этого заслуживают. 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уация 3.</w:t>
            </w:r>
          </w:p>
          <w:p>
            <w:pPr>
              <w:pStyle w:val="Normal"/>
              <w:spacing w:before="280" w:after="2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тороклассник Дима решил постирать белье до прихода с работы родителей. Вынимая белье из машины, мальчик заметил, что вода в ней стала темной, а белые майки и сорочки приобрели синеватый цвет. Дима не знал, что синий спортивный костюм, который он постирал вместе с белыми пещами, линяет. Мальчик расстроился. Когда родители возвратились домой, он виновато признался в случившемся. «Кто тебя просил это делать, почему ты лезешь не в свои дела?!» — возмутилась мать. Отец, пытался разрядить обстановку и защитить сына. Дима молчал, однако ему было обидно: ведь он хотел порадовать родителей, а получилось наоборот. </w:t>
            </w:r>
          </w:p>
          <w:p>
            <w:pPr>
              <w:pStyle w:val="Normal"/>
              <w:spacing w:before="280" w:after="28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ак бы вы поступили в подобном случае?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ы родителям:</w:t>
      </w:r>
    </w:p>
    <w:p>
      <w:pPr>
        <w:pStyle w:val="Style15"/>
        <w:ind w:left="360" w:hanging="0"/>
        <w:jc w:val="both"/>
        <w:rPr/>
      </w:pPr>
      <w:r>
        <w:rPr/>
        <w:t xml:space="preserve">Не стоит ругать детей за проявленную инициативу. В этой ситуации мальчик итак уже расстроился, извлек урок. Инициативу ребенка в формировании у него трудового навыка необходимо оценить. Стоит провести инструктаж по правилам стирки белья. Мальчик хотел облегчить мамин труд, помочь ей, а вместо «пряника» получит «кнутом». 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уация 4.</w:t>
            </w:r>
          </w:p>
          <w:p>
            <w:pPr>
              <w:pStyle w:val="Normal"/>
              <w:spacing w:before="280" w:after="2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д уходом на работу мать попросила третьеклассницу Лену вымыть посуду и полить комнатные цветы. Возвратившись домой, она огорчилась, увидев, что задание не выполнено. Дочь и раньше не раз ослушивалась мать и не выполняла работу по хозяйству. </w:t>
            </w:r>
          </w:p>
          <w:p>
            <w:pPr>
              <w:pStyle w:val="Style15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туация 5.</w:t>
            </w:r>
          </w:p>
          <w:p>
            <w:pPr>
              <w:pStyle w:val="Normal"/>
              <w:spacing w:before="280" w:after="2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Второклассник Володя запыхавшись прибежал домой и обратился К отцу: «Папа, сегодня В нашем дворе проводится воскресник. Там уже работают Витя С папой. Мы пойдем?» «Нет,— сухо ответил отец,— видишь, я занят». Тогда пусть мама идет»,— добивался сын. «Маме тоже некогда, пусть пенсионеры работают, у них много свободного времени»,— ответил отец и продолжал чтение газеты. Володя вышел из дому подавленный. Бодрость и задор мальчика сменились горечью. Увидев его, одноклассник Витя, работавший с отцом, спросил: «Ну что, придет твой папа?» «Нет,— ответил робким голосом Володя,— ему некогда». </w:t>
            </w:r>
          </w:p>
          <w:p>
            <w:pPr>
              <w:pStyle w:val="Style15"/>
              <w:spacing w:before="28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дин психологический   фактор:   если   хочешь   развить   у   ребенка трудолюбие, привычку к труду, он должен уметь трудиться и иметь возможность проявить инициативу и осознать ответственность. Пусть у ребёнка будет маленький участок - уборка своей комнаты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2"/>
          <w:szCs w:val="22"/>
        </w:rPr>
        <w:t xml:space="preserve">Поручаем уборку комнаты. И уже не вмешиваемся. Можем проверить, похвалить или покритиковать, можем показать, как лучше делать то или другое дёло, но </w:t>
      </w:r>
      <w:r>
        <w:rPr>
          <w:b/>
          <w:sz w:val="22"/>
          <w:szCs w:val="22"/>
        </w:rPr>
        <w:t>все решения на своем участке ребёнок должен принимать сам и нести полную ответственност</w:t>
      </w:r>
      <w:r>
        <w:rPr>
          <w:sz w:val="22"/>
          <w:szCs w:val="22"/>
        </w:rPr>
        <w:t>ь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b/>
          <w:sz w:val="22"/>
          <w:szCs w:val="22"/>
        </w:rPr>
        <w:t>Выдержка</w:t>
      </w:r>
      <w:r>
        <w:rPr>
          <w:sz w:val="22"/>
          <w:szCs w:val="22"/>
        </w:rPr>
        <w:t xml:space="preserve"> нужна. Отмечаем успехи, советуем, как улучшить работу. Необходимо создавать у ребят </w:t>
      </w:r>
      <w:r>
        <w:rPr>
          <w:b/>
          <w:sz w:val="22"/>
          <w:szCs w:val="22"/>
        </w:rPr>
        <w:t>психологическую установку на труд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одчеркивать его важность и ценность для общества и отдельного человека. </w:t>
      </w:r>
      <w:r>
        <w:rPr>
          <w:sz w:val="22"/>
          <w:szCs w:val="22"/>
        </w:rPr>
        <w:t xml:space="preserve">Помним, что ощущение    </w:t>
      </w:r>
      <w:r>
        <w:rPr>
          <w:b/>
          <w:sz w:val="22"/>
          <w:szCs w:val="22"/>
        </w:rPr>
        <w:t>радости совместного труда</w:t>
      </w:r>
      <w:r>
        <w:rPr>
          <w:sz w:val="22"/>
          <w:szCs w:val="22"/>
        </w:rPr>
        <w:t xml:space="preserve"> остается у них на всю жизнь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этом </w:t>
      </w:r>
      <w:r>
        <w:rPr>
          <w:b/>
          <w:sz w:val="22"/>
          <w:szCs w:val="22"/>
        </w:rPr>
        <w:t xml:space="preserve">ребенок должен отчетливо представлять себе, что и зачем он </w:t>
      </w:r>
      <w:r>
        <w:rPr>
          <w:sz w:val="22"/>
          <w:szCs w:val="22"/>
        </w:rPr>
        <w:t>делает, преодолевать себя, получать глубокое моральное удовлетворение от достижения результата, победы над собой и трудностями, от сознания честно исполненного перед людьми долга.</w:t>
      </w:r>
    </w:p>
    <w:p>
      <w:pPr>
        <w:pStyle w:val="Normal"/>
        <w:shd w:fill="FFFFFF" w:val="clear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рактика показывает, что основной причиной, сдерживающей привлечение детей к труду, является длительная опека.</w:t>
        <w:br/>
        <w:br/>
        <w:t>Многое изменилось в нашей жизни и в жизни наших детей. Усложнилась школьная программа, учиться стало труднее. Вот родители и идут на "жертву": всю домашнюю работу берут на себя. И вырастает потребитель, который будет вероятнее всего требовать такого же к себе отношения в будущей семье.</w:t>
        <w:br/>
        <w:br/>
        <w:t>Мы должны приучать ребенка делать любую домашнюю работу, независимо от того, грязная она или чистая.</w:t>
        <w:br/>
        <w:br/>
      </w:r>
    </w:p>
    <w:p>
      <w:pPr>
        <w:pStyle w:val="Normal"/>
        <w:shd w:fill="FFFFFF" w:val="clear"/>
        <w:autoSpaceDE w:val="false"/>
        <w:ind w:firstLine="540"/>
        <w:rPr/>
      </w:pPr>
      <w:r>
        <w:rPr>
          <w:sz w:val="22"/>
          <w:szCs w:val="22"/>
        </w:rPr>
        <w:t>Таким образом, при воспитании трудолюбия начинать необходимо с самообслуживания: терпеливо приучать ребенка умываться, пользоваться полотенцем, застегивать пуговицы, складывать игрушки и т.д.; помогать ему, пока не выработается привычка делать это самостоятельно. С возрастом сфера самообслуживания расширяется.</w:t>
        <w:br/>
        <w:br/>
        <w:t>Привлекая детей к выполнению бытовых обязанностей, родители воспитыва-ют привычку трудиться, заботится о близких. У ребенка непременно должны быть постоянные обязанности – только при таком условии труд станет воспитательным средством. Постоянные обязанности способствуют воспитанию ответственности. Эффективность воспитания трудолюбия обеспечивается в семьях, где каждый имеет постоянные обязанности.</w:t>
        <w:br/>
        <w:br/>
        <w:t>Особого внимания заслуживает проблема приобщения мальчиков к домашнему труду. Участие в домашнем труде способствует их подготовке к самостоятельной жизни.</w:t>
        <w:br/>
        <w:br/>
        <w:t>Надо, чтобы мальчики и девочки одинаково учились делать все необходимые по хозяйству и не считали бы выполнение этого дела чем-то недостойным себя. Кто наблюдал за детьми, тот знает, что в раннем детстве мальчики так же охотно, как и девочки, готовы помочь матери готовить, мыть посуду, делать любое дело по хозяйству. Но обыкновенно в семье с самых ранних лет начинают проверять разницу между мальчиками и девочками. Девчонкам дают поручения мыть чашки, накрывать на стол, мальчишке говорят: "Что ты все в кухне толчешься, разве это мужское дело?".</w:t>
        <w:br/>
        <w:br/>
        <w:t>В трудовом воспитании детей важен пример. В семьях, где мать, вернувшись с работы, проводит время на кухне, а отец читает газету или смотрит телевизор, сложно добиться успеха.</w:t>
        <w:br/>
        <w:br/>
        <w:t>Трудолюбие активизирует способность детей к творческому решению самых разных жизненных задач.</w:t>
      </w:r>
    </w:p>
    <w:p>
      <w:pPr>
        <w:pStyle w:val="Normal"/>
        <w:shd w:fill="FFFFFF" w:val="clear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Привычка трудиться закрепляется волевыми усилиями. Важно помочь ребенку научиться различать понятия "можно", "надо", "нельзя". С этой целью необходимо приучать его делать не только то, что в данный момент хочется, а то, что надо. Предъявите сыну и дочери условное требование: "Не будешь смотреть телевизор, пока не приведешь в порядок в своей комнате". Причем родители следует проявлять настойчивость до тех пор, пока для ребенка не станет привычкой сначала делать то, что "надо", а потом то, что "хочу". Приучать ребенка к слову "нельзя" - значить приучать его сдерживать вои желания, т.е. развивать самоорганизацию, самоконтроль, контроль, которые имеют огромное значение в развитии волевых качеств личности.</w:t>
        <w:br/>
      </w:r>
    </w:p>
    <w:p>
      <w:pPr>
        <w:pStyle w:val="Normal"/>
        <w:shd w:fill="FFFFFF" w:val="clear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br/>
        <w:t>Следовательно, трудолюбие, положительное отношение к труду, взаимосвя-заны с воспитанием организованности. С детских лет необходимо приучать ребенка планировать и организовывать свой труд, работать собранно, ритмично. Хороший работник обладает способностью к организации своей деятельности. Основным принципом развития способности к организации деятельности является предоставление ребенку самому, путем преодоления ошибок, осваивать всю систему организации работы.</w:t>
      </w:r>
    </w:p>
    <w:p>
      <w:pPr>
        <w:pStyle w:val="Normal"/>
        <w:shd w:fill="FFFFFF" w:val="clear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езные советы.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тобы приготовить ужин, пропылесосить пол, связать носки, каждая хозяйка следует в своем деле проверенным полезным советам. Такие советы нужны и для трудового воспитания детей. Поэтому я предлагаю вам ряд таких советов, а вы можете их дополнить своими.</w:t>
      </w:r>
    </w:p>
    <w:p>
      <w:pPr>
        <w:pStyle w:val="Normal"/>
        <w:shd w:fill="FFFFFF" w:val="clear"/>
        <w:autoSpaceDE w:val="false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Будьте последовательны в своих требованиях.</w:t>
        <w:b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Учитывайте индивидуальные и возрастные особенности своих детей.</w:t>
        <w:br/>
      </w:r>
    </w:p>
    <w:p>
      <w:pPr>
        <w:pStyle w:val="Normal"/>
        <w:ind w:left="360" w:hanging="0"/>
        <w:rPr/>
      </w:pPr>
      <w:r>
        <w:rPr>
          <w:sz w:val="22"/>
          <w:szCs w:val="22"/>
        </w:rPr>
        <w:br/>
        <w:t>3. Прежде чем поручить что-либо ребенку, покажите образец правильного выполнения поручения, научите этому своего сына и дочь, несколько раз выполните поручение совместными усилиями.</w:t>
        <w:br/>
        <w:br/>
        <w:t>4. Не забывайте об игровых моментах в трудовом воспитании детей.</w:t>
        <w:br/>
        <w:br/>
        <w:t>5. Учите ребенка уважать труд других людей, бережно относится к результатам их трудовой деятельности. Рассказывайте детям о своей работе, своих друзей.</w:t>
        <w:br/>
        <w:br/>
        <w:t>6. Тактично оценивайте результаты труда ребенка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Прививать своему ребенку трудовые навыки тяжкий труд. Надо вначале показать, затем помочь, а потом проконтролировать. Для этого нужно делать усилия над собой, своей волей, сдерживать себя, проявить по отношению к ребенку такт и терпение. А это, увы, не просто. Сегодня не просто, а завтра, когда ребенок вырастет и сможет трудиться и в рабочем коллективе, и в своем доме и при этом не испытывать психологического и душевного дискомфорта. </w:t>
      </w:r>
    </w:p>
    <w:p>
      <w:pPr>
        <w:pStyle w:val="Normal"/>
        <w:shd w:fill="FFFFFF" w:val="clear"/>
        <w:ind w:left="5" w:right="38" w:firstLine="745"/>
        <w:jc w:val="both"/>
        <w:rPr>
          <w:sz w:val="22"/>
          <w:szCs w:val="22"/>
        </w:rPr>
      </w:pPr>
      <w:r>
        <w:rPr>
          <w:sz w:val="22"/>
          <w:szCs w:val="22"/>
        </w:rPr>
        <w:t>Чаще поощряйте ребенка за самостоятельность, инициативу, качество выполненной работы. Если не все у него получилось – не раздражайтесь, а терпеливо объясните еще раз.</w:t>
      </w:r>
    </w:p>
    <w:p>
      <w:pPr>
        <w:pStyle w:val="Normal"/>
        <w:shd w:fill="FFFFFF" w:val="clear"/>
        <w:ind w:right="38" w:firstLine="745"/>
        <w:jc w:val="both"/>
        <w:rPr>
          <w:sz w:val="22"/>
          <w:szCs w:val="22"/>
        </w:rPr>
      </w:pPr>
      <w:r>
        <w:rPr>
          <w:sz w:val="22"/>
          <w:szCs w:val="22"/>
        </w:rPr>
        <w:t>Привлекайте ребенка к большим семейным делам и приучайте ребенка начатую работу доводить до конца.</w:t>
      </w:r>
    </w:p>
    <w:p>
      <w:pPr>
        <w:pStyle w:val="Normal"/>
        <w:shd w:fill="FFFFFF" w:val="clear"/>
        <w:ind w:left="5" w:right="38" w:firstLine="745"/>
        <w:jc w:val="both"/>
        <w:rPr>
          <w:sz w:val="22"/>
          <w:szCs w:val="22"/>
        </w:rPr>
      </w:pPr>
      <w:r>
        <w:rPr>
          <w:sz w:val="22"/>
          <w:szCs w:val="22"/>
        </w:rPr>
        <w:t>Каждый член семьи, в том числе и ребенок, должен иметь обязанности по обслуживанию семьи.</w:t>
      </w:r>
    </w:p>
    <w:p>
      <w:pPr>
        <w:pStyle w:val="Normal"/>
        <w:shd w:fill="FFFFFF" w:val="clear"/>
        <w:ind w:right="38" w:firstLine="750"/>
        <w:jc w:val="both"/>
        <w:rPr>
          <w:sz w:val="22"/>
          <w:szCs w:val="22"/>
        </w:rPr>
      </w:pPr>
      <w:r>
        <w:rPr>
          <w:sz w:val="22"/>
          <w:szCs w:val="22"/>
        </w:rPr>
        <w:t>Не наказывайте ребенка трудом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брания.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ить детям постоянные обязанности, которые будут им по силам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е скупитесь на благодарности и похвалу, если ребенок хорошо потрудился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е платите деньги за выполнение повседневных дел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е прибегайте к наказанию трудом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риучайте детей к бережливости, учите ценить свой и чужой труд;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оспитывайте у детей уважение к любому труду, необходимому людям.</w:t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br/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2:40:00Z</dcterms:created>
  <dc:creator>Владелец</dc:creator>
  <dc:description/>
  <cp:keywords/>
  <dc:language>en-US</dc:language>
  <cp:lastModifiedBy>user</cp:lastModifiedBy>
  <cp:lastPrinted>2009-02-24T14:11:00Z</cp:lastPrinted>
  <dcterms:modified xsi:type="dcterms:W3CDTF">2018-07-23T10:15:00Z</dcterms:modified>
  <cp:revision>5</cp:revision>
  <dc:subject/>
  <dc:title>Родительское собрание во 2 классе</dc:title>
</cp:coreProperties>
</file>