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Гимназия имени Героя Советского Союза В.В.Талалихина г.Вольска Саратовской области»</w:t>
      </w:r>
    </w:p>
    <w:p>
      <w:pPr>
        <w:pStyle w:val="Style15"/>
        <w:jc w:val="center"/>
        <w:rPr>
          <w:rStyle w:val="StrongEmphasis"/>
          <w:color w:val="000000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rStyle w:val="StrongEmphasis"/>
          <w:color w:val="000000"/>
          <w:sz w:val="28"/>
          <w:szCs w:val="28"/>
        </w:rPr>
        <w:t>Положение о клубной деятельности </w:t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/>
      </w:pPr>
      <w:r>
        <w:rPr>
          <w:rStyle w:val="StrongEmphasis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Style w:val="StrongEmphasis"/>
          <w:color w:val="000000"/>
          <w:sz w:val="28"/>
          <w:szCs w:val="28"/>
        </w:rPr>
        <w:t>Утверждаю</w:t>
      </w:r>
    </w:p>
    <w:p>
      <w:pPr>
        <w:pStyle w:val="Style15"/>
        <w:rPr/>
      </w:pPr>
      <w:r>
        <w:rPr>
          <w:rStyle w:val="StrongEmphasis"/>
          <w:color w:val="000000"/>
          <w:sz w:val="28"/>
          <w:szCs w:val="28"/>
        </w:rPr>
        <w:t xml:space="preserve">                                        </w:t>
      </w:r>
      <w:r>
        <w:rPr>
          <w:rStyle w:val="StrongEmphasis"/>
          <w:color w:val="000000"/>
          <w:sz w:val="28"/>
          <w:szCs w:val="28"/>
        </w:rPr>
        <w:t>Директор Гимназии              Шешенева О.В.</w:t>
      </w:r>
    </w:p>
    <w:p>
      <w:pPr>
        <w:pStyle w:val="Style15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Style w:val="StrongEmphasis"/>
          <w:color w:val="000000"/>
          <w:sz w:val="28"/>
          <w:szCs w:val="28"/>
        </w:rPr>
        <w:t>Название: «Очаг»</w:t>
      </w:r>
    </w:p>
    <w:p>
      <w:pPr>
        <w:pStyle w:val="Style15"/>
        <w:rPr/>
      </w:pPr>
      <w:r>
        <w:rPr>
          <w:rStyle w:val="StrongEmphasis"/>
          <w:color w:val="000000"/>
          <w:sz w:val="28"/>
          <w:szCs w:val="28"/>
        </w:rPr>
        <w:t>Девиз:</w:t>
      </w:r>
      <w:r>
        <w:rPr>
          <w:color w:val="000000"/>
          <w:sz w:val="28"/>
          <w:szCs w:val="28"/>
        </w:rPr>
        <w:t xml:space="preserve">        </w:t>
      </w:r>
      <w:r>
        <w:rPr>
          <w:rStyle w:val="StrongEmphasis"/>
          <w:color w:val="000000"/>
          <w:sz w:val="28"/>
          <w:szCs w:val="28"/>
        </w:rPr>
        <w:t>«Родители, учитель,  я  - тепла обитель, дружная семья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br/>
        <w:t xml:space="preserve">   Создание благоприятных условий  для обучения в школе, проведение досуга во внеурочное время, обмен опытом организации досуга, укрепление дружбы, взрослых и детей, коллективное воспитание.</w:t>
        <w:br/>
        <w:br/>
      </w:r>
      <w:r>
        <w:rPr>
          <w:rStyle w:val="StrongEmphasis"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br/>
        <w:t>1) стимулировать  взрослых и детей  к постоянному пополнению знаний и умений;</w:t>
        <w:br/>
        <w:t>2) создать психологические эмоционально приятные условия для развития инициативы, творчества, культуры;</w:t>
        <w:br/>
        <w:t>3) обеспечить систематический, интеллектуальный рост;</w:t>
        <w:br/>
        <w:t>4) прививать любовь к здоровому образу жизни;</w:t>
        <w:br/>
        <w:t>5) формировать гражданскую позицию, чувство патриотизма в семье;</w:t>
        <w:br/>
        <w:t>6) приобщать  школьников и родителей  к истории и культуре родного края, к ценностям русского и мирового искусства;</w:t>
      </w:r>
    </w:p>
    <w:p>
      <w:pPr>
        <w:pStyle w:val="Style15"/>
        <w:rPr/>
      </w:pPr>
      <w:r>
        <w:rPr>
          <w:color w:val="000000"/>
          <w:sz w:val="28"/>
          <w:szCs w:val="28"/>
        </w:rPr>
        <w:t>7) укреплять семейные узы, дружбу между семьями.</w:t>
        <w:br/>
        <w:br/>
      </w:r>
      <w:r>
        <w:rPr>
          <w:b/>
          <w:color w:val="000000"/>
          <w:sz w:val="28"/>
          <w:szCs w:val="28"/>
        </w:rPr>
        <w:t>Клуб  «Очаг</w:t>
      </w:r>
      <w:r>
        <w:rPr>
          <w:color w:val="000000"/>
          <w:sz w:val="28"/>
          <w:szCs w:val="28"/>
        </w:rPr>
        <w:t>» начинает работу с сентября 2006 года.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сня: «Родительский дом» </w:t>
        <w:br/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ы работы: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кетирование, опрос; </w:t>
      </w:r>
    </w:p>
    <w:p>
      <w:pPr>
        <w:pStyle w:val="Style15"/>
        <w:rPr/>
      </w:pPr>
      <w:r>
        <w:rPr>
          <w:color w:val="000000"/>
          <w:sz w:val="28"/>
          <w:szCs w:val="28"/>
        </w:rPr>
        <w:t>посещение занятий, помощь учителю, дежурство на уроке и перемене  -   сент.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неделя родительские собрания – сентябрь – итог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недели; по учебному плану школы;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ческие встречи, заседания,   обсуждение плана работы - ежемесячно;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ходы, поездки в загородную зону – сентябрь, май,  июнь;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йные чтения, отчет по читательским дневникам – еженедельно;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ие праздники – 3;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 с детьми по интересам – 2 раза в месяц;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чера, беседы;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евнования, состязания турниры, олимпиады, конкурсы;</w:t>
        <w:br/>
        <w:t>выпуск газет, бюллетеней, буклетов, сборников;</w:t>
        <w:br/>
      </w:r>
    </w:p>
    <w:p>
      <w:pPr>
        <w:pStyle w:val="Style15"/>
        <w:rPr/>
      </w:pPr>
      <w:r>
        <w:rPr>
          <w:color w:val="000000"/>
          <w:sz w:val="28"/>
          <w:szCs w:val="28"/>
        </w:rPr>
        <w:t>Клуб может состоять из объединений по месту жительства,  а также секций, кружков, студий  по интересам: спорт, чтение, рукоделие, моделирование, кулинария и т.п.</w:t>
        <w:br/>
        <w:br/>
        <w:t>   </w:t>
      </w:r>
      <w:r>
        <w:rPr>
          <w:rStyle w:val="StrongEmphasis"/>
          <w:color w:val="000000"/>
          <w:sz w:val="28"/>
          <w:szCs w:val="28"/>
        </w:rPr>
        <w:t>Организационно-методическая работа.</w:t>
      </w:r>
      <w:r>
        <w:rPr>
          <w:color w:val="000000"/>
          <w:sz w:val="28"/>
          <w:szCs w:val="28"/>
        </w:rPr>
        <w:br/>
        <w:br/>
        <w:t>1. Определить четкий состав членов клуба (до 20 сентября).</w:t>
        <w:br/>
        <w:t>2. Избрать совет клуба и руководителя совета клуба.</w:t>
        <w:br/>
        <w:t>3. Разработать положение  о работе клуба.</w:t>
        <w:br/>
        <w:t>4. Разработать и утвердить план работы клуба на год.</w:t>
        <w:br/>
        <w:t>5. Утвердить график работы клуба.</w:t>
        <w:br/>
        <w:t>6. Разработать и утвердить четкие правила поведения  и участия  деятельности клуба.</w:t>
        <w:br/>
        <w:t>7. Среди обучающихся провести конкурс на лучшую эмблему клуба.</w:t>
        <w:br/>
        <w:t>8.  Изучить интересы и потребности членов клуба.</w:t>
        <w:br/>
        <w:br/>
        <w:t>   </w:t>
      </w:r>
      <w:r>
        <w:rPr>
          <w:rStyle w:val="StrongEmphasis"/>
          <w:color w:val="000000"/>
          <w:sz w:val="28"/>
          <w:szCs w:val="28"/>
        </w:rPr>
        <w:t>Направления клубной деятельности</w:t>
      </w:r>
      <w:r>
        <w:rPr>
          <w:color w:val="000000"/>
          <w:sz w:val="28"/>
          <w:szCs w:val="28"/>
        </w:rPr>
        <w:br/>
        <w:br/>
        <w:t>1) исследовательская ( сообщения, презентации и др.)</w:t>
        <w:br/>
        <w:t>2) просветительская ( экскурсии, выпуск газет, встречи с интересными людьми и др.)</w:t>
        <w:br/>
        <w:t>3) массовая, развлекательная  (конкурсы, заседания клуба, викторины, праздники, концерты, вечера и др.)</w:t>
      </w:r>
    </w:p>
    <w:p>
      <w:pPr>
        <w:pStyle w:val="Style15"/>
        <w:rPr/>
      </w:pPr>
      <w:r>
        <w:rPr>
          <w:color w:val="000000"/>
          <w:sz w:val="28"/>
          <w:szCs w:val="28"/>
        </w:rPr>
        <w:t>4) текущая (дежурство, патрулирование и др.)</w:t>
        <w:br/>
        <w:br/>
        <w:t>      </w:t>
      </w:r>
      <w:r>
        <w:rPr>
          <w:rStyle w:val="StrongEmphasis"/>
          <w:color w:val="000000"/>
          <w:sz w:val="28"/>
          <w:szCs w:val="28"/>
        </w:rPr>
        <w:t>Функции членов клуба.</w:t>
      </w:r>
      <w:r>
        <w:rPr>
          <w:color w:val="000000"/>
          <w:sz w:val="28"/>
          <w:szCs w:val="28"/>
        </w:rPr>
        <w:br/>
        <w:br/>
        <w:t>   </w:t>
      </w:r>
      <w:r>
        <w:rPr>
          <w:rStyle w:val="Emphasis"/>
          <w:b/>
          <w:bCs/>
          <w:i w:val="false"/>
          <w:color w:val="000000"/>
          <w:sz w:val="28"/>
          <w:szCs w:val="28"/>
        </w:rPr>
        <w:t>Члены клуба имеют следующие права:</w:t>
      </w:r>
      <w:r>
        <w:rPr>
          <w:i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1) по собственной воле войти и выйти из состава клуба;</w:t>
        <w:br/>
        <w:t>2) свободно комплектовать команды, выбирать для них название, девизы и эмблемы;</w:t>
        <w:br/>
        <w:t>3) при желании учреждать для своего клуба особую форму одежды;</w:t>
        <w:br/>
        <w:t>4) посещать все заседания клуба;</w:t>
        <w:br/>
        <w:t>5) выступать с какой-либо инициативой;</w:t>
        <w:br/>
        <w:t>6) получать ответ на возникший в работе клуба вопрос;</w:t>
        <w:br/>
        <w:t>7) выражать свое мнение по обсуждаемому вопросу;</w:t>
        <w:br/>
        <w:t>8) обращаться с ходатайством в руководящий орган клуба ( куратору, руководителю совета клуба);</w:t>
        <w:br/>
        <w:t>9) иметь равный со всеми голос в решении вопросов жизнедеятельности клуба;</w:t>
        <w:br/>
        <w:t>10)  посещать школу в любое время, осуществлять помощь учителю, детям;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руководитель совета клуба имеет право участвовать в работе  Совета лидеров СОШ</w:t>
        <w:br/>
        <w:t>  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/>
      </w:pPr>
      <w:r>
        <w:rPr>
          <w:rStyle w:val="StrongEmphasis"/>
          <w:color w:val="000000"/>
          <w:sz w:val="28"/>
          <w:szCs w:val="28"/>
        </w:rPr>
        <w:t>Каждый член клуба считает для себя делом чести:</w:t>
      </w:r>
      <w:r>
        <w:rPr>
          <w:color w:val="000000"/>
          <w:sz w:val="28"/>
          <w:szCs w:val="28"/>
        </w:rPr>
        <w:br/>
        <w:t>1) активно участвовать в проведении клубных мероприятий;</w:t>
        <w:br/>
        <w:t>2) систематически пополнять и совершенствовать свои знания, умения, навыки;</w:t>
        <w:br/>
        <w:t>3) проявлять инициативу в поиске новых форм деятельности клуба;</w:t>
        <w:br/>
        <w:t>4) дружелюбно и уважительно  относиться ко всем членам клуба;</w:t>
        <w:br/>
        <w:t>5) добросовестно исполнять принятые клубом решения;</w:t>
        <w:br/>
        <w:t>6) соблюдать нормы этики во всех проводимых мероприятиях;</w:t>
        <w:br/>
        <w:t>7) относиться творчески в подготовке мероприятий;</w:t>
        <w:br/>
        <w:t>8) верить в будущий успех и удачу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Гимназия им.Героя Советского Союза В.В.Талалихина г.Вольска Саратовской области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родительского клуба  «Очаг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5-2016уч.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Утверждаю: директор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Согласовано: кл. рук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5830"/>
        <w:gridCol w:w="2423"/>
        <w:gridCol w:w="1390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/№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6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состава клуб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ло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Совета клуба, руководителя 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раб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и стали мы на год взрослей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й калейдоскоп: фотогазеты, фотосессии, выставки, отчет об отдыхе и труде. Семейный фестиваль талан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 читательских днев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домашних библиотечек. Книжкины именины. Книжкина мастерская. Викторина.  Фестиваль литературных талан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любим театр. Посещение Дня открытия сез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 с зимой встречается… Тематический вече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ый мир новогодней  сказки. Литературный «поход» к Сладкому дерев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деждой в будущее: олимпиады для детей и взрослы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ь мир – театр, и все мы в нем актеры». Семейные сценки. Литературные сце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НХ и наша ярмарка. Выставка семейного творче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руг смеха. Фестиваль талан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а поведения в быту и школ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, круглый сто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ссия – Родина моя». Концер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й наряд родины по имени Вольск. Загородная поезд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ая работа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ство в школе; помощь класс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улирова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мастер: взаимопомощ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классной комнат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еева О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вакина Т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докимова Л.В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ен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сен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о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ноя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д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д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ян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фе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а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ма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7 ап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 м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8 м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8 сен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Гимназ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ре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-ма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08:00Z</dcterms:created>
  <dc:creator>SamLab.ws</dc:creator>
  <dc:description/>
  <cp:keywords/>
  <dc:language>en-US</dc:language>
  <cp:lastModifiedBy>User</cp:lastModifiedBy>
  <dcterms:modified xsi:type="dcterms:W3CDTF">2018-07-23T10:54:00Z</dcterms:modified>
  <cp:revision>3</cp:revision>
  <dc:subject/>
  <dc:title>Муниципальное образовательное учреждение</dc:title>
</cp:coreProperties>
</file>