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95.05pt;height:24.15pt;mso-wrap-style:none;v-text-anchor:middle" type="_x0000_t136">
            <v:path textpathok="t"/>
            <v:textpath on="t" fitshape="t" string="Ценност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16865</wp:posOffset>
                </wp:positionV>
                <wp:extent cx="6515100" cy="98526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852840"/>
                        </a:xfrm>
                        <a:custGeom>
                          <a:avLst/>
                          <a:gdLst>
                            <a:gd name="textAreaLeft" fmla="*/ 180000 w 3693600"/>
                            <a:gd name="textAreaRight" fmla="*/ 3513600 w 3693600"/>
                            <a:gd name="textAreaTop" fmla="*/ 180000 h 5585760"/>
                            <a:gd name="textAreaBottom" fmla="*/ 5405760 h 5585760"/>
                          </a:gdLst>
                          <a:ahLst/>
                          <a:rect l="textAreaLeft" t="textAreaTop" r="textAreaRight" b="textAreaBottom"/>
                          <a:pathLst>
                            <a:path w="21600" h="326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064"/>
                              </a:lnTo>
                              <a:arcTo wR="3600" hR="3600" stAng="10800000" swAng="-5400000"/>
                              <a:lnTo>
                                <a:pt x="18000" y="326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pt;margin-top:24.95pt;width:512.95pt;height:775.7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0</wp:posOffset>
                </wp:positionV>
                <wp:extent cx="2743200" cy="800100"/>
                <wp:effectExtent l="17145" t="5080" r="177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3399"/>
                                <w:lang w:val="ru-RU" w:bidi="ar-SA"/>
                              </w:rPr>
                              <w:t>Общечеловеческ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9ccff" stroked="t" o:allowincell="f" style="position:absolute;margin-left:-18pt;margin-top:234pt;width:215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33399"/>
                          <w:lang w:val="ru-RU" w:bidi="ar-SA"/>
                        </w:rPr>
                        <w:t>Общечеловеческие</w:t>
                      </w:r>
                    </w:p>
                  </w:txbxContent>
                </v:textbox>
                <v:fill o:detectmouseclick="t" color2="#465e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543300</wp:posOffset>
                </wp:positionV>
                <wp:extent cx="2400300" cy="800100"/>
                <wp:effectExtent l="15240" t="5080" r="152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3399"/>
                                <w:lang w:val="ru-RU" w:bidi="ar-SA"/>
                              </w:rPr>
                              <w:t>Личност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6pt;margin-top:279pt;width:188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33399"/>
                          <w:lang w:val="ru-RU" w:bidi="ar-SA"/>
                        </w:rPr>
                        <w:t>Личностные</w:t>
                      </w:r>
                    </w:p>
                  </w:txbxContent>
                </v:textbox>
                <v:fill o:detectmouseclick="t" color2="#465e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0</wp:posOffset>
                </wp:positionV>
                <wp:extent cx="2628900" cy="800100"/>
                <wp:effectExtent l="16510" t="5080" r="171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465e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3399"/>
                                <w:lang w:val="ru-RU" w:bidi="ar-SA"/>
                              </w:rPr>
                              <w:t>Общекультур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4pt;margin-top:234pt;width:206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33399"/>
                          <w:lang w:val="ru-RU" w:bidi="ar-SA"/>
                        </w:rPr>
                        <w:t>Общекультурные</w:t>
                      </w:r>
                    </w:p>
                  </w:txbxContent>
                </v:textbox>
                <v:fill o:detectmouseclick="t" color2="#465e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1455</wp:posOffset>
                </wp:positionH>
                <wp:positionV relativeFrom="paragraph">
                  <wp:posOffset>2857500</wp:posOffset>
                </wp:positionV>
                <wp:extent cx="27305" cy="685800"/>
                <wp:effectExtent l="13970" t="508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080">
                              <a:moveTo>
                                <a:pt x="0" y="0"/>
                              </a:moveTo>
                              <a:lnTo>
                                <a:pt x="43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080" path="m0,0l43,1080e" stroked="t" o:allowincell="f" style="position:absolute;margin-left:216.65pt;margin-top:225pt;width:2.1pt;height:5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0</wp:posOffset>
                </wp:positionV>
                <wp:extent cx="746760" cy="352425"/>
                <wp:effectExtent l="0" t="5715" r="571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555">
                              <a:moveTo>
                                <a:pt x="1176" y="0"/>
                              </a:moveTo>
                              <a:lnTo>
                                <a:pt x="0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555" path="m1176,0l0,555e" stroked="t" o:allowincell="f" style="position:absolute;margin-left:126pt;margin-top:216pt;width:58.75pt;height:27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629920" cy="372110"/>
                <wp:effectExtent l="5080" t="508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86">
                              <a:moveTo>
                                <a:pt x="0" y="0"/>
                              </a:moveTo>
                              <a:lnTo>
                                <a:pt x="992" y="5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2,586" path="m0,0l992,586e" stroked="t" o:allowincell="f" style="position:absolute;margin-left:252pt;margin-top:216pt;width:49.55pt;height:29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000500</wp:posOffset>
                </wp:positionV>
                <wp:extent cx="1714500" cy="2400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400480"/>
                        </a:xfrm>
                        <a:custGeom>
                          <a:avLst/>
                          <a:gdLst>
                            <a:gd name="textAreaLeft" fmla="*/ 114480 w 972000"/>
                            <a:gd name="textAreaRight" fmla="*/ 857520 w 972000"/>
                            <a:gd name="textAreaTop" fmla="*/ 114480 h 1360800"/>
                            <a:gd name="textAreaBottom" fmla="*/ 12463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30237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6637"/>
                              </a:lnTo>
                              <a:arcTo wR="3600" hR="3600" stAng="16200000" swAng="5400000"/>
                              <a:lnTo>
                                <a:pt x="18000" y="30237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99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Уважение к    правам другого человек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Взаимопомощ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Милосердие, сопереживани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Экологическая культу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Толерантное поведени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Уважение к ценностям поколен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ff99" stroked="t" o:allowincell="f" style="position:absolute;margin-left:-27pt;margin-top:315pt;width:134.95pt;height:188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Уважение к    правам другого человек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Взаимопомощь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Милосердие, сопереживание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Экологическая культур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Толерантное поведение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Уважение к ценностям поколений.</w:t>
                      </w:r>
                    </w:p>
                  </w:txbxContent>
                </v:textbox>
                <v:fill o:detectmouseclick="t" color2="#99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0</wp:posOffset>
                </wp:positionV>
                <wp:extent cx="1943100" cy="2514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14600"/>
                        </a:xfrm>
                        <a:custGeom>
                          <a:avLst/>
                          <a:gdLst>
                            <a:gd name="textAreaLeft" fmla="*/ 129600 w 1101600"/>
                            <a:gd name="textAreaRight" fmla="*/ 972000 w 1101600"/>
                            <a:gd name="textAreaTop" fmla="*/ 129600 h 1425600"/>
                            <a:gd name="textAreaBottom" fmla="*/ 12960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7951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4351"/>
                              </a:lnTo>
                              <a:arcTo wR="3600" hR="3600" stAng="16200000" swAng="5400000"/>
                              <a:lnTo>
                                <a:pt x="18000" y="27951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99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амопознание, самовоспитани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целеполагани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Ориентация , адаптация , интеграция, самоопределение и саморазвитие в окружающем мир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Здоровый физический и психический, нравственный образ жизн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4pt;margin-top:360pt;width:152.95pt;height:19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амопознание, самовоспитание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целеполагание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Ориентация , адаптация , интеграция, самоопределение и саморазвитие в окружающем мире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Здоровый физический и психический, нравственный образ жизни.</w:t>
                      </w:r>
                    </w:p>
                  </w:txbxContent>
                </v:textbox>
                <v:fill o:detectmouseclick="t" color2="#99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00</wp:posOffset>
                </wp:positionV>
                <wp:extent cx="1714500" cy="2514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514600"/>
                        </a:xfrm>
                        <a:custGeom>
                          <a:avLst/>
                          <a:gdLst>
                            <a:gd name="textAreaLeft" fmla="*/ 114480 w 972000"/>
                            <a:gd name="textAreaRight" fmla="*/ 857520 w 972000"/>
                            <a:gd name="textAreaTop" fmla="*/ 114480 h 1425600"/>
                            <a:gd name="textAreaBottom" fmla="*/ 13111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31676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8076"/>
                              </a:lnTo>
                              <a:arcTo wR="3600" hR="3600" stAng="16200000" swAng="5400000"/>
                              <a:lnTo>
                                <a:pt x="18000" y="31676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99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Бережное отношение к традиция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Изучение природы и обществ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Наблюдение особенностей своего кра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5pt;margin-top:315pt;width:134.95pt;height:19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Бережное отношение к традициям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Изучение природы и обществ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Наблюдение особенностей своего края.</w:t>
                      </w:r>
                    </w:p>
                  </w:txbxContent>
                </v:textbox>
                <v:fill o:detectmouseclick="t" color2="#99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385</wp:posOffset>
                </wp:positionH>
                <wp:positionV relativeFrom="paragraph">
                  <wp:posOffset>3618865</wp:posOffset>
                </wp:positionV>
                <wp:extent cx="234315" cy="386080"/>
                <wp:effectExtent l="1270" t="508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608">
                              <a:moveTo>
                                <a:pt x="369" y="0"/>
                              </a:moveTo>
                              <a:lnTo>
                                <a:pt x="0" y="6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608" path="m369,0l0,608e" stroked="t" o:allowincell="f" style="position:absolute;margin-left:32.55pt;margin-top:284.95pt;width:18.4pt;height:30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7015</wp:posOffset>
                </wp:positionH>
                <wp:positionV relativeFrom="paragraph">
                  <wp:posOffset>4331970</wp:posOffset>
                </wp:positionV>
                <wp:extent cx="17145" cy="259715"/>
                <wp:effectExtent l="26670" t="5715" r="330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09">
                              <a:moveTo>
                                <a:pt x="0" y="0"/>
                              </a:moveTo>
                              <a:lnTo>
                                <a:pt x="27" y="4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409" path="m0,0l27,409e" stroked="t" o:allowincell="f" style="position:absolute;margin-left:219.45pt;margin-top:341.1pt;width:1.3pt;height:2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657600</wp:posOffset>
                </wp:positionV>
                <wp:extent cx="268605" cy="313690"/>
                <wp:effectExtent l="5715" t="508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494">
                              <a:moveTo>
                                <a:pt x="0" y="0"/>
                              </a:moveTo>
                              <a:lnTo>
                                <a:pt x="423" y="4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494" path="m0,0l423,494e" stroked="t" o:allowincell="f" style="position:absolute;margin-left:378pt;margin-top:288pt;width:21.1pt;height:24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7200900</wp:posOffset>
                </wp:positionV>
                <wp:extent cx="2743200" cy="2743200"/>
                <wp:effectExtent l="5080" t="5080" r="1397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08000"/>
                            </a:gs>
                            <a:gs pos="50000">
                              <a:srgbClr val="ffcc99"/>
                            </a:gs>
                            <a:gs pos="100000">
                              <a:srgbClr val="8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Уважение к личности ребёнка,   разумная требовательность, личностно и общественно ориентированный подход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Учёт возрастных особенностей, принцип природосообразност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Коллективная деятельност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Диалоговое общени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Стимулирование самовоспита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Опора на интересы и потребности учащихся, родителей, учёт социального заказа обще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99" stroked="t" o:allowincell="f" style="position:absolute;margin-left:-9pt;margin-top:567pt;width:215.95pt;height:21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Уважение к личности ребёнка,   разумная требовательность, личностно и общественно ориентированный подход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Учёт возрастных особенностей, принцип природосообразност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Коллективная деятельность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Диалоговое общение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Стимулирование самовоспитан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Опора на интересы и потребности учащихся, родителей, учёт социального заказа общества.</w:t>
                      </w:r>
                    </w:p>
                  </w:txbxContent>
                </v:textbox>
                <v:fill o:detectmouseclick="t" color2="oliv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7200900</wp:posOffset>
                </wp:positionV>
                <wp:extent cx="2743200" cy="2743200"/>
                <wp:effectExtent l="5080" t="5080" r="13970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08000"/>
                            </a:gs>
                            <a:gs pos="50000">
                              <a:srgbClr val="ffcc99"/>
                            </a:gs>
                            <a:gs pos="100000">
                              <a:srgbClr val="8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ностно-ориентирово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о пролез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курсно-художестве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ллективно-твор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личностное  и групповое сотруднич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акт с родителями и координаторами воспитательного проце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25pt;margin-top:567pt;width:215.95pt;height:21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нностно-ориентировоч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твенно пролез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ватель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курсно-художествен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ллективно-творче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личностное  и групповое сотрудниче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акт с родителями и координаторами воспитательного проце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oliv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743065" cy="27425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742480"/>
                          <a:chOff x="0" y="0"/>
                          <a:chExt cx="67431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6800" y="452160"/>
                            <a:ext cx="1610280" cy="35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Цель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3680"/>
                            <a:ext cx="5714280" cy="11437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cc99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ru-RU" w:bidi="ar-SA"/>
                                </w:rPr>
                                <w:t>Воспитание активного, свободного, ответственного, культурного, физически и нравственно здорового гражданина, патриота, обладающего широтой взглядов, гибкостью мышления, способного к диалогу и сотрудничеству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15.95pt" coordorigin="0,0" coordsize="10619,4319">
                <v:rect id="shape_0" stroked="f" o:allowincell="f" style="position:absolute;left:0;top:0;width:1061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0066cc" stroked="t" o:allowincell="f" style="position:absolute;left:3050;top:712;width:2535;height:554;mso-wrap-style:none;v-text-anchor:middle;mso-position-horizontal-relative:char" type="_x0000_t136">
                  <v:path textpathok="t"/>
                  <v:textpath on="t" fitshape="t" string="Цель: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ffcc99" stroked="t" o:allowincell="f" style="position:absolute;left:0;top:1439;width:8998;height:180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ru-RU" w:bidi="ar-SA"/>
                          </w:rPr>
                          <w:t>Воспитание активного, свободного, ответственного, культурного, физически и нравственно здорового гражданина, патриота, обладающего широтой взглядов, гибкостью мышления, способного к диалогу и сотрудничеству.</w:t>
                        </w:r>
                      </w:p>
                    </w:txbxContent>
                  </v:textbox>
                  <v:fill o:detectmouseclick="t" color2="#cc99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6:50:00Z</dcterms:created>
  <dc:creator>Елена</dc:creator>
  <dc:description/>
  <cp:keywords/>
  <dc:language>en-US</dc:language>
  <cp:lastModifiedBy>Татьяна</cp:lastModifiedBy>
  <dcterms:modified xsi:type="dcterms:W3CDTF">2018-07-12T11:57:00Z</dcterms:modified>
  <cp:revision>4</cp:revision>
  <dc:subject/>
  <dc:title> </dc:title>
</cp:coreProperties>
</file>