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вы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о – созвездие красок добра! Именно так мы решили назвать наш праздник, посвященный Рождественским чт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рады приветствовать всех гостей и участников этого замечательного событи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для торжественного приветствия предоставляется директору школы Ольге Александровне Лозовск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ово директор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ведущий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етет метель, застывшие в мраморе холода звезды неподвижно смотрят на заснеженную землю. Ветер играет седыми прядями зимы. Мороз заглядывает в узорчатые окна. Все сковано ледяной рукой стужи.  Казалось бы, жизнь замерла… </w:t>
      </w:r>
      <w:r>
        <w:rPr>
          <w:i/>
          <w:sz w:val="28"/>
          <w:szCs w:val="28"/>
        </w:rPr>
        <w:t>(звук метели и ветр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ведущий:</w:t>
      </w:r>
    </w:p>
    <w:p>
      <w:pPr>
        <w:pStyle w:val="Normal"/>
        <w:rPr/>
      </w:pPr>
      <w:r>
        <w:rPr>
          <w:sz w:val="28"/>
          <w:szCs w:val="28"/>
        </w:rPr>
        <w:t xml:space="preserve">Но именно на это холодное время приходится один из самых светлых и почитаемых христианами праздников – Рождество Христ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раздник словно соткан из света! Его дыхание наполняет душу восторгом перед Таинством Святого рожд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ведаем вам эту удивительную ис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1D1D1D"/>
          <w:sz w:val="28"/>
          <w:szCs w:val="28"/>
          <w:shd w:fill="FFFFFF" w:val="clear"/>
        </w:rPr>
      </w:pPr>
      <w:r>
        <w:rPr>
          <w:color w:val="1D1D1D"/>
          <w:sz w:val="28"/>
          <w:szCs w:val="28"/>
          <w:shd w:fill="FFFFFF" w:val="clear"/>
        </w:rPr>
        <w:t>И видел я: стемнели неба своды,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и облака прервали свой полет,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и времени остановился ход…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Все замерло. Реки умолкли воды.</w:t>
      </w:r>
    </w:p>
    <w:p>
      <w:pPr>
        <w:pStyle w:val="Normal"/>
        <w:rPr>
          <w:color w:val="1D1D1D"/>
          <w:sz w:val="28"/>
          <w:szCs w:val="28"/>
          <w:shd w:fill="FFFFFF" w:val="clear"/>
        </w:rPr>
      </w:pP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Седой туман сошел на берега,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и наклонив над влагою рога,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козлы не пили. Стадо на откосах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не двигалось. Пастух, поднявши посох,</w:t>
      </w:r>
    </w:p>
    <w:p>
      <w:pPr>
        <w:pStyle w:val="Normal"/>
        <w:rPr>
          <w:color w:val="1D1D1D"/>
          <w:sz w:val="28"/>
          <w:szCs w:val="28"/>
          <w:shd w:fill="FFFFFF" w:val="clear"/>
        </w:rPr>
      </w:pP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оцепенел с простертою рукой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взор устремляя ввысь, а над рекой,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над рощей пальм, вершины опустивших,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хоть воздух был бестрепетен и нем,</w:t>
      </w:r>
    </w:p>
    <w:p>
      <w:pPr>
        <w:pStyle w:val="Normal"/>
        <w:rPr>
          <w:color w:val="1D1D1D"/>
          <w:sz w:val="28"/>
          <w:szCs w:val="28"/>
          <w:shd w:fill="FFFFFF" w:val="clear"/>
        </w:rPr>
      </w:pP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повисли птицы на крылах застывших.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Все замерло. Ждал чутко Вифлеем…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И вдруг в листве проснулся чудный ропот,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и стая птиц звенящая взвилась,</w:t>
      </w:r>
    </w:p>
    <w:p>
      <w:pPr>
        <w:pStyle w:val="Normal"/>
        <w:rPr>
          <w:color w:val="1D1D1D"/>
          <w:sz w:val="28"/>
          <w:szCs w:val="28"/>
          <w:shd w:fill="FFFFFF" w:val="clear"/>
        </w:rPr>
      </w:pPr>
      <w:r>
        <w:rPr>
          <w:color w:val="1D1D1D"/>
          <w:sz w:val="28"/>
          <w:szCs w:val="28"/>
          <w:shd w:fill="FFFFFF" w:val="clear"/>
        </w:rPr>
      </w:r>
    </w:p>
    <w:p>
      <w:pPr>
        <w:pStyle w:val="Normal"/>
        <w:rPr>
          <w:color w:val="1D1D1D"/>
          <w:sz w:val="28"/>
          <w:szCs w:val="28"/>
          <w:shd w:fill="FFFFFF" w:val="clear"/>
        </w:rPr>
      </w:pP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и прозвучал копыт веселый топот,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и водных струй послышался мне шепот,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и пастуха вдруг песня раздалась!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А вдалеке, развея сумрак серый,</w:t>
      </w:r>
    </w:p>
    <w:p>
      <w:pPr>
        <w:pStyle w:val="Normal"/>
        <w:rPr/>
      </w:pP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как некий Крест, божественно-светла,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Звезда зажглась над вспыхнувшей пещерой,</w:t>
      </w:r>
      <w:r>
        <w:rPr>
          <w:color w:val="1D1D1D"/>
          <w:sz w:val="28"/>
          <w:szCs w:val="28"/>
        </w:rPr>
        <w:br/>
      </w:r>
      <w:r>
        <w:rPr>
          <w:color w:val="1D1D1D"/>
          <w:sz w:val="28"/>
          <w:szCs w:val="28"/>
          <w:shd w:fill="FFFFFF" w:val="clear"/>
        </w:rPr>
        <w:t>где в этот миг Мария родила.</w:t>
      </w:r>
    </w:p>
    <w:p>
      <w:pPr>
        <w:pStyle w:val="Normal"/>
        <w:rPr>
          <w:color w:val="1D1D1D"/>
          <w:sz w:val="28"/>
          <w:szCs w:val="28"/>
          <w:shd w:fill="FFFFFF" w:val="clear"/>
        </w:rPr>
      </w:pPr>
      <w:r>
        <w:rPr>
          <w:color w:val="1D1D1D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а история и по сей день вдохновляет сердца тех, кто среди созвездия жизни мечтает отыскать свою звездочку под  названием «Вера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вера, словно маленькая лампадка, горит спокойным и кротким огнем в душе человека и ведет его в мир, где Чудо  - явление Бог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tLeast" w:line="465" w:before="270" w:after="270"/>
        <w:rPr/>
      </w:pPr>
      <w:r>
        <w:rPr>
          <w:sz w:val="28"/>
          <w:szCs w:val="28"/>
        </w:rPr>
        <w:t xml:space="preserve">Инсценировка рассказа </w:t>
      </w:r>
      <w:r>
        <w:rPr>
          <w:rFonts w:cs="Arial" w:ascii="Arial" w:hAnsi="Arial"/>
          <w:bCs w:val="false"/>
          <w:color w:val="000000"/>
          <w:sz w:val="45"/>
          <w:szCs w:val="45"/>
        </w:rPr>
        <w:t xml:space="preserve"> </w:t>
      </w:r>
      <w:r>
        <w:rPr>
          <w:bCs w:val="false"/>
          <w:color w:val="000000"/>
          <w:sz w:val="28"/>
          <w:szCs w:val="28"/>
        </w:rPr>
        <w:t>"Чудо в Рождественскую ночь"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казчик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история произошла в канун Рождественского праздника, когда люди всего мира готовятся встретить рождение Богомладенца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й деревеньке жили два брата: бедный и богатый. У богатого брата от избытка "столы ломились", каких только лакомств он не видал! Была у богача семья: жена Аглая и сынишка лет семи -  Сашенька. Сам Федор (так звали богатого брата)  не отличался добротой и щедростью. Да и сына за любовь к людям ругал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ор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чего их приваживать! И без них самим мало! - говорил отец сыну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казчик: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ладший брат был человеком честным, добрым. Сам богатства большого никогда не имел, но людям всегда стремился помочь: кому словом добрым, а кому и хлебом. Была и у Ивана семья (так звали бедняка)  - женя София и дети: Марьюшка да Николка. 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чилась у бедняка беда -  заболел он. Не смог на работу идти... Осталась семья его без хлеба. А  впереди праздник большой - Рождество! Как быть? Отправилась София к Федору муки немного попросить, чтобы хлеб испечь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ор: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ет у меня лишнего! Не могу я жертвовать! Чем отдавать будешь? Ладно, давай мне свою дочь в услужение, будет она моей жене прислуживать, а я вам за это муку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троилась София, пришла домой и рассказала все мужу. А доченька Марьюшка случайно разговор подслушала, подходит к родителям и говорит: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рьюшка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Отведи меня мама к Аглае! Я готова ей послужить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равила София дочь, а сама со слезами муку домой несет..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Аглая была строгой и очень жадной. Стала она племяннице своей поручения сложные давать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глая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лес ее за хворостом сходи, воды из колодца принеси. 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сем измучила Марьюшку! 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-то раз в сочельник поехал Федор на санях в город за подарками. Погода в этот день стояла холодная, мороз, метель! Накупил разных сладостей, шелка, бархата и домой возвращается. А на улице еще сильнее метель разгулялась -  дорогу не видно! Едет он, плачет, страшно стало. А тут и волки совсем рядом, воют... Сидит Федор, не знает, в какую сторону ехать, кругом все белым-бело! Вдруг видит:  впереди огонек мерцает, далеко-далеко! Потом все ближе, тут и разговор слышен стал. Присмотрелся Федор и увидел три фигурки маленькие и две взрослые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юди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т он, нашелся, ура! - кричали люди. Когда они подошли ближе, то оказалось, что это брат его родной с женой Софией и детьми: Марьюшкой, да Николкой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ор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 А где еще человек? 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ы о ком? 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ор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смотрел вдаль и видел три детские фигурки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было с нами никого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л тут Федор, что спас его Ангел Рождественский по доброте брата и его семьи. Стыдно ему стало, что так с родными своими обходился! Вернулись браться домой замерзшие, усталые. Но сердца их были переполнены радостью - они живы! С тех пор жили они и семьи их дружно, в гости ходили друг к другу и всем нуждающимся помогали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елы, словно стайки быстрых птиц, следуют за человеком повсюду, утирая невидимой рукой слезы в минуты печали и указывая верный путь на небосклоне жизни. Они терпеливо собирают краски добра в радугу человеческого счаст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ликуют они в рождественскую ночь! Ни ветер, ни метель – ничто не может заглушить божественного ликов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разносится повсюду, напоминая миру о Святом Рожден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«Рождественский анге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>Рождественский Ангел слетает на землю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Шуршат за спиною два белых крыла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Звезда вновь зажглась над небесною сенью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омеркла ненастная, серая мгла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И радостно сердце ликует, стучится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Родился Спаситель! Родился Иисус!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 нам праздник чудесный стремительно мчится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ертепу  я радостно вновь поклонюсь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усть верится искренне только в хорошее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 зимнее небо ты посмотри!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оверь, что исполнится вдруг невозможное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олько надежду храни ты внутри!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вый ведущий: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ликуют не только ангелы небесные. Тайная радость ликования разлита в природ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тель слагает гимны Рождеству! В колыбели снегов вновь и вновь рождается истина, вечная и нетл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ая ме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я вуалью принакрыла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белых нитей волшеб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одеянии откры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ры святого Торж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олепье снежной тк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зор свой бережно хран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ждет, когда же голос не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ождестве вновь возвест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ь тонких звуков ожидан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ель, как дирижер, ид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троить вихри музыка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гимн божественных выс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струны снежного орк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емлю сходит Рождеств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очертаниях чудес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роды видно мастерст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е убранство, словно в храм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оем чистым говор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цанью вечности в создан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подь вовек благовол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озрачном воздухе вид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льчайшие осколки неб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выдал нежный свет лу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одившей в поисках расс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в темной неба сине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зда заветная зажгла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о Христовом Рожде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ть по округе разнесла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рода снова ожила, очнула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кестр песнь святую заигра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ель звенящей тишины коснула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тер по макушкам елей пробеж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у ночь волнение заполн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нчайший нотный стан душ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ердце с радостью исполн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иколепный гимн в тиш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тые звуки вдохновен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оют скорбный  лик зем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 хрусталь великих песноп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лудших душ вернутся в гавань Бога кораб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**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я вуалью принакрылась</w:t>
      </w:r>
    </w:p>
    <w:p>
      <w:pPr>
        <w:pStyle w:val="Normal"/>
        <w:jc w:val="center"/>
        <w:rPr/>
      </w:pPr>
      <w:r>
        <w:rPr>
          <w:sz w:val="28"/>
          <w:szCs w:val="28"/>
        </w:rPr>
        <w:t>Из тонких звуков волшеб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ой мелодии светила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итва силы Рождества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усть же светится имя Твор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толщу времен и борьбу покол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 не забудет волю От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славит Его из разных сел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ждество – созвездие красок добра…Пусть каждый человек среди этого великолепного созвездия отыщет свои краски, которые будут озарять его жизненный пу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8:36:00Z</dcterms:created>
  <dc:creator>Admin</dc:creator>
  <dc:description/>
  <cp:keywords/>
  <dc:language>en-US</dc:language>
  <cp:lastModifiedBy>Admin</cp:lastModifiedBy>
  <dcterms:modified xsi:type="dcterms:W3CDTF">2017-12-25T20:46:00Z</dcterms:modified>
  <cp:revision>50</cp:revision>
  <dc:subject/>
  <dc:title/>
</cp:coreProperties>
</file>